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1291" w:hRule="atLeast"/>
          <w:cantSplit w:val="true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ЧРЕЗВЫЧАЙНЫМ СИТУАЦИЯМ НИЖЕГОРОДСКОЙ ОБЛАСТИ ИМЕНИ МАРШАЛА СОВЕТСКОГО СОЮЗА В.И. ЧУЙКО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textAlignment w:val="auto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1887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 учебной и методической работе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-108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34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34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____ С.А. Елисеева</w:t>
            </w:r>
          </w:p>
          <w:p>
            <w:pPr>
              <w:pStyle w:val="Normal"/>
              <w:spacing w:lineRule="auto" w:line="276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«___»_________ 20 ___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-108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283" w:right="34" w:hanging="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283" w:right="34" w:hanging="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34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____ И.А. Прода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120" w:after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«___»_________ 20 ___ г.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Е Т О Д И Ч Е С К А Я  Р А З Р А Б О Т К 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ма 7м4:  Перевод системы гражданской обороны организации с мирного на военное время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г. Н. Новгород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сокращени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7921"/>
      </w:tblGrid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Ч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З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конституционный закон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е объекты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тандарт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электропередач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лектростанция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ЯТ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вшее ядерное топливо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Г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ые формирования по обеспечению внеочередных мероприятий ГО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о-опасные объекты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й объект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ая станция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О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 - и взрывоопасные объекты 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динамические опасные объекты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станция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С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атастрофического затопления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П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-транспортное происшествие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О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автоматизированная система центрального оповещения гражданской обороны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ОТ</w:t>
            </w:r>
          </w:p>
        </w:tc>
        <w:tc>
          <w:tcPr>
            <w:tcW w:w="7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платы труд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Учебные цели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результате изучения темы слушатели долж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4"/>
          <w:szCs w:val="24"/>
        </w:rPr>
        <w:t>1.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рядок приведения в готовность  ГО в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4"/>
          <w:szCs w:val="24"/>
        </w:rPr>
        <w:t>2.Быть ознаком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ервоочередными мероприятиями ГО первой, второй и третьей очередей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од проведения: </w:t>
      </w:r>
      <w:r>
        <w:rPr>
          <w:sz w:val="24"/>
          <w:szCs w:val="24"/>
        </w:rPr>
        <w:t>практического заня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>учеб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асс, согласно расписания занят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Время проведения</w:t>
      </w:r>
      <w:r>
        <w:rPr>
          <w:sz w:val="24"/>
          <w:szCs w:val="24"/>
        </w:rPr>
        <w:t>: 1 академ. час (45 минут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чебные  вопросы  и  расчет  времен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7423"/>
        <w:gridCol w:w="1935"/>
      </w:tblGrid>
      <w:tr>
        <w:trPr>
          <w:trHeight w:val="5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У ч е б н ы е           в о п р о с ы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времен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ин)</w:t>
            </w:r>
          </w:p>
        </w:tc>
      </w:tr>
      <w:tr>
        <w:trPr>
          <w:trHeight w:val="32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й учебный вопрос:</w:t>
            </w:r>
            <w:r>
              <w:rPr>
                <w:sz w:val="24"/>
                <w:szCs w:val="24"/>
              </w:rPr>
              <w:t xml:space="preserve"> Мероприятия, проводимые руководителями и органами управления ГО в ходе подготовки к переводу на работу в условиях военного времени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-й учебный вопрос: </w:t>
            </w:r>
            <w:r>
              <w:rPr>
                <w:sz w:val="24"/>
                <w:szCs w:val="24"/>
              </w:rPr>
              <w:t>Порядок приведения в готовность гражданской обороны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-й учебный вопрос: </w:t>
            </w:r>
            <w:r>
              <w:rPr>
                <w:sz w:val="24"/>
                <w:szCs w:val="24"/>
              </w:rPr>
              <w:t>Перечень первоочередных мероприятий гражданской обороны проводимых в планомерном порядк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ая база и литератур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Федеральные конституционные закон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30.01. 2002г. №1ФКЗ «О военном положени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/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Федеральные закон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12.02.98г. № 28-Ф3 «О гражданской обороне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от 26.02.97г. №31-ФЗ «О мобилизационной подготовке и мобилизации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30.12.1999 г. №223 «Об обороне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Постановления прави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03.06.2011г. №437-13 «Вопросы гражданской обороны в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казы МЧС Ро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16.02.2012 г. №70 «О порядке разработки, согласования и утверждения планов ГО и защиты населения (планов гражданской обороны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атериальное обеспе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Учебные стенды учебного класса №2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Слайды по теме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 - методические указ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отведенного учебного времени, при изучении данной темы целесообразно предусматривать следующий порядок заняти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дении к теме занятия дать определения основных терминов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«Военное время», «Состояние войны», «Военное положение», «Перевод ГО с мирного на военное положения», используя при этом слайд №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2. Занятие построить в форме устного изложения основных положений и требований руководящих доку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Материал давать с учетом функциональных обязанностей по ГО, выполняемых обучаемыми в организациях, в сокращении, исходя из отведенного на занятие времен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сновные теоретические положения, рассматриваемые в ходе занятия, подтверждать ссылкой на требования соответствующих нормативных документов, подкреплять примерами из опыта планирования мероприятий ГО в организациях, отнесенных в установленном порядке к категориям по гражданской обороне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 в Российской Федерации организуется и ведется в соответствии с положением Конституции РФ, закона РФ “О безопасности”, “Об обороне”, “О военном положении”, “О гражданской обороне”, других федеральных законов и нормативных правовых актов Российской Федерации, а также международных нормативных акт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законодательством гражданская оборона представляет собой специальную функционально-организационную систему, являющуюся частью общей системы обороны страны.</w:t>
      </w:r>
    </w:p>
    <w:p>
      <w:pPr>
        <w:pStyle w:val="Noparagraphstyle"/>
        <w:spacing w:lineRule="auto" w:line="276"/>
        <w:ind w:firstLine="851"/>
        <w:jc w:val="both"/>
        <w:rPr>
          <w:szCs w:val="24"/>
        </w:rPr>
      </w:pPr>
      <w:r>
        <w:rPr>
          <w:szCs w:val="24"/>
        </w:rPr>
        <w:t>Исходя из роли и места гражданской обороны в общей системе обороны страны, перевод гражданской обороны с мирного на военное время рассматривается как необходимая составная часть перевода страны на военное время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оенное время</w:t>
      </w:r>
      <w:r>
        <w:rPr>
          <w:sz w:val="24"/>
          <w:szCs w:val="24"/>
        </w:rPr>
        <w:t xml:space="preserve"> - период времени, который наступает с момента объявления состояния войны или фактического начала военных действий и истекает с момента объявления о прекращении военных действий, но не ранее их фактического прекращения.</w:t>
      </w:r>
    </w:p>
    <w:p>
      <w:pPr>
        <w:pStyle w:val="Noparagraphstyle"/>
        <w:spacing w:lineRule="auto" w:line="276"/>
        <w:ind w:firstLine="851"/>
        <w:jc w:val="both"/>
        <w:rPr>
          <w:szCs w:val="24"/>
        </w:rPr>
      </w:pPr>
      <w:r>
        <w:rPr>
          <w:b/>
          <w:szCs w:val="24"/>
        </w:rPr>
        <w:t>Состояние войны</w:t>
      </w:r>
      <w:r>
        <w:rPr>
          <w:szCs w:val="24"/>
        </w:rPr>
        <w:t xml:space="preserve"> объявляется в случае вооруженного нападения на Российскую Федерацию другого государства или группы государств, а также в случае необходимости выполнения международных договоров Российской Федерации. В этот период в соответствие с федеральным конституционным законом от 30.01.2002 года №1-ФКЗ Президентом Российской федерации вводится Военное положени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4"/>
          <w:szCs w:val="24"/>
        </w:rPr>
        <w:t>Военное положение -</w:t>
      </w:r>
      <w:r>
        <w:rPr>
          <w:sz w:val="24"/>
          <w:szCs w:val="24"/>
        </w:rPr>
        <w:t xml:space="preserve"> особый правовой режим, вводимый на территории Российской Федерации или в отдельных ее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.</w:t>
      </w:r>
    </w:p>
    <w:p>
      <w:pPr>
        <w:pStyle w:val="Noparagraphstyle"/>
        <w:spacing w:lineRule="auto" w:line="276"/>
        <w:ind w:firstLine="851"/>
        <w:jc w:val="both"/>
        <w:rPr/>
      </w:pPr>
      <w:r>
        <w:rPr>
          <w:szCs w:val="24"/>
        </w:rPr>
        <w:t>Переход государства с условий мирного времени к условиям военного времени осуществляется путем проведения мобилизации. Под</w:t>
      </w:r>
      <w:r>
        <w:rPr>
          <w:b/>
          <w:szCs w:val="24"/>
        </w:rPr>
        <w:t xml:space="preserve"> мобилизацией </w:t>
      </w:r>
      <w:r>
        <w:rPr>
          <w:szCs w:val="24"/>
        </w:rPr>
        <w:t xml:space="preserve">понимается комплекс мероприятий по переводу экономики, органов власти и организаций на работу в условиях военного времени, переводу ВС РФ, других войск и специальных формирований на организацию и состав военного времени. </w:t>
      </w:r>
    </w:p>
    <w:p>
      <w:pPr>
        <w:pStyle w:val="Noparagraphstyle"/>
        <w:spacing w:lineRule="auto" w:line="276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>(Слайд №6)</w:t>
      </w:r>
    </w:p>
    <w:p>
      <w:pPr>
        <w:pStyle w:val="Noparagraphstyle"/>
        <w:spacing w:lineRule="auto" w:line="276"/>
        <w:ind w:firstLine="851"/>
        <w:jc w:val="both"/>
        <w:rPr>
          <w:szCs w:val="24"/>
        </w:rPr>
      </w:pPr>
      <w:r>
        <w:rPr>
          <w:szCs w:val="24"/>
        </w:rPr>
        <w:t>Под</w:t>
      </w:r>
      <w:r>
        <w:rPr>
          <w:b/>
          <w:szCs w:val="24"/>
        </w:rPr>
        <w:t xml:space="preserve"> переводом гражданской обороны смирного на военное время</w:t>
      </w:r>
      <w:r>
        <w:rPr>
          <w:szCs w:val="24"/>
        </w:rPr>
        <w:t xml:space="preserve"> понимается перевод организационной системы ГО на структуру и состав военного времени с выполнением запланированных мобилизационных мероприятий ГО и приведение ее в готовность к выполнению возложенных на нее задач в условиях военного времен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Термины </w:t>
      </w:r>
      <w:r>
        <w:rPr>
          <w:b/>
          <w:sz w:val="24"/>
          <w:szCs w:val="24"/>
        </w:rPr>
        <w:t>«перевод гражданской обороны с мирного на военное время»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«мобилизация гражданской обороны»</w:t>
      </w:r>
      <w:r>
        <w:rPr>
          <w:sz w:val="24"/>
          <w:szCs w:val="24"/>
        </w:rPr>
        <w:t xml:space="preserve"> являются синонимами.</w:t>
      </w:r>
    </w:p>
    <w:p>
      <w:pPr>
        <w:pStyle w:val="Noparagraphstyle"/>
        <w:spacing w:lineRule="auto" w:line="276"/>
        <w:ind w:firstLine="851"/>
        <w:jc w:val="both"/>
        <w:rPr/>
      </w:pPr>
      <w:r>
        <w:rPr>
          <w:szCs w:val="24"/>
        </w:rPr>
        <w:t>Таким образом, конечной целью перевода ГО с мирного на военное время является приведение ее в состояние, позволяющее выполнить в военное время задачи в области ГО по защите населения, материальных и культурных ценностей от опасностей, возникающих при военных конфликтах или вследствие этих конфликтов.</w:t>
      </w:r>
    </w:p>
    <w:p>
      <w:pPr>
        <w:pStyle w:val="Noparagraphstyle"/>
        <w:spacing w:lineRule="auto" w:line="276"/>
        <w:ind w:firstLine="851"/>
        <w:jc w:val="both"/>
        <w:rPr>
          <w:szCs w:val="24"/>
        </w:rPr>
      </w:pPr>
      <w:r>
        <w:rPr>
          <w:szCs w:val="24"/>
        </w:rPr>
        <w:t>На данном занятии и будут рассмотрены особенности перевода системы ГО организаций с мирного на военное время.</w:t>
      </w:r>
    </w:p>
    <w:p>
      <w:pPr>
        <w:pStyle w:val="Noparagraphstyle"/>
        <w:spacing w:lineRule="auto" w:line="276"/>
        <w:ind w:left="3600" w:hanging="360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paragraphstyle"/>
        <w:spacing w:lineRule="auto" w:line="276"/>
        <w:ind w:left="3600" w:hanging="360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Style25"/>
        <w:spacing w:lineRule="auto" w:line="276" w:before="100" w:after="119"/>
        <w:ind w:firstLine="851"/>
        <w:contextualSpacing/>
        <w:jc w:val="both"/>
        <w:rPr/>
      </w:pPr>
      <w:r>
        <w:rPr>
          <w:u w:val="single"/>
        </w:rPr>
        <w:t>Первый учебный вопрос:</w:t>
      </w:r>
      <w:r>
        <w:rPr/>
        <w:t xml:space="preserve"> Мероприятия, проводимые руководителями и органами управления ГО в ходе подготовки к переводу на работу в условиях военного времени (Слайд№7).</w:t>
      </w:r>
    </w:p>
    <w:p>
      <w:pPr>
        <w:pStyle w:val="Style25"/>
        <w:spacing w:lineRule="auto" w:line="276"/>
        <w:ind w:firstLine="851"/>
        <w:jc w:val="both"/>
        <w:rPr/>
      </w:pPr>
      <w:r>
        <w:rPr/>
      </w:r>
    </w:p>
    <w:p>
      <w:pPr>
        <w:pStyle w:val="Style25"/>
        <w:spacing w:lineRule="auto" w:line="276" w:before="100" w:after="119"/>
        <w:ind w:firstLine="851"/>
        <w:contextualSpacing/>
        <w:jc w:val="both"/>
        <w:rPr/>
      </w:pPr>
      <w:r>
        <w:rPr>
          <w:b w:val="false"/>
          <w:color w:val="000000"/>
        </w:rPr>
        <w:t>Основным предназначением руководителей ГО и органов управления ГОЧС всех уровней в мирное время является обеспечение постоянной готовности ГО к выполнению всех возложенных на нее задач при угрозе или с началом военного конфликта или войны.</w:t>
      </w:r>
    </w:p>
    <w:p>
      <w:pPr>
        <w:pStyle w:val="Style25"/>
        <w:spacing w:lineRule="auto" w:line="276" w:before="100" w:after="119"/>
        <w:ind w:firstLine="851"/>
        <w:contextualSpacing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 нарастании агрессии противника против Российской федерации, Президент Российской федерации, </w:t>
      </w:r>
      <w:r>
        <w:rPr>
          <w:b w:val="false"/>
        </w:rPr>
        <w:t xml:space="preserve">до объявления мобилизации </w:t>
      </w:r>
      <w:r>
        <w:rPr>
          <w:b w:val="false"/>
          <w:color w:val="000000"/>
        </w:rPr>
        <w:t xml:space="preserve">вправе принять Решение о </w:t>
      </w:r>
      <w:r>
        <w:rPr>
          <w:b w:val="false"/>
        </w:rPr>
        <w:t>непосредственной подготовке государства на работу в условиях военного времени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firstLine="851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 принятием Президентом РФ данного Решения, органами исполнительной власти субъектов РФ, органами местного самоуправления и организациями в соответствие с Положением о приведении в готовность гражданской обороны в РФ и выполнении первоочередных мероприятий по ГО, утвержденное Постановлением правительства РФ от 03.06.2011г. №437-13, осуществляются следующие мероприяти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а) Постановка задачи по повышенной готовности к выполнению мероприятий по планам ГО и защиты насел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б) Уточнение планов ГО и защиты населения, формализованных документов по ГО, основных показателей по Г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в) Уточнение порядка взаимодействия и обмена информацией между органами местного самоуправления и организациями  в области  ГО при выполнении мероприятий по Г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г) Уточнение состава, задачи и порядка работы работников,  уполномоченных на решение задач в области ГО и входящих в состав оперативных групп (ОГ), выводимых на запасные пункты управления (ПУ)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) Приведение в готовность системы связи и оповещения ГО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) Уточнение планов поставок продукции (работ, услуг) для обеспечения важных мероприятий по Г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ж) Уточнение у органов исполнительной власти субъекта РФ, органов местного самоуправления и военного управления маршрутов, порядка использования транспортных средств, техники и коммуникаций для проведения эвакомероприятий  и места сбора формирований ГО организаций в состав группировки сил ГО города, отнесенного к группе по ГО, в безопасных районах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) Анализ готовности  органов исполнительной власти субъектов РФ, органов местного самоуправления и  организаций  к ведению ГО, представление в установленные сроки (порядке) докладов о ходе непосредственной подготовки к выполнению  Планов  ГО и защиты населения (планов ГО)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мероприятия, по непосредственной подготовке организаций на работу в условиях военного времени относятся к подготовительным, и обязательно включаются во второй раздел Плана ГО, разрабатываемого   организациями,  отнесенными к категориям по гражданской обороне.</w:t>
      </w:r>
    </w:p>
    <w:p>
      <w:pPr>
        <w:pStyle w:val="Style25"/>
        <w:spacing w:lineRule="auto" w:line="276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Style25"/>
        <w:spacing w:lineRule="auto" w:line="276"/>
        <w:ind w:firstLine="851"/>
        <w:jc w:val="both"/>
        <w:rPr/>
      </w:pPr>
      <w:r>
        <w:rPr>
          <w:u w:val="single"/>
        </w:rPr>
        <w:t>Второй учебный вопрос:</w:t>
      </w:r>
      <w:r>
        <w:rPr/>
        <w:t xml:space="preserve"> Порядок приведения в готовность гражданской обороны.</w:t>
      </w:r>
    </w:p>
    <w:p>
      <w:pPr>
        <w:pStyle w:val="Style25"/>
        <w:spacing w:lineRule="auto" w:line="276" w:before="0" w:after="0"/>
        <w:ind w:firstLine="851"/>
        <w:jc w:val="both"/>
        <w:rPr/>
      </w:pPr>
      <w:r>
        <w:rPr>
          <w:b w:val="false"/>
          <w:color w:val="000000"/>
        </w:rPr>
        <w:t>В мирное время органы управления и силы и средства гражданской обороны находятся в постоянной (повседневной) степени готовности.</w:t>
      </w:r>
    </w:p>
    <w:p>
      <w:pPr>
        <w:pStyle w:val="Style25"/>
        <w:spacing w:lineRule="auto" w:line="276" w:before="0" w:after="0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повседневной степени готовности</w:t>
      </w:r>
      <w:r>
        <w:rPr>
          <w:rFonts w:cs="Arial" w:ascii="Calibri" w:hAnsi="Calibri"/>
          <w:b w:val="false"/>
          <w:bCs/>
          <w:color w:val="000000"/>
          <w:kern w:val="2"/>
        </w:rPr>
        <w:t xml:space="preserve"> </w:t>
      </w:r>
      <w:r>
        <w:rPr>
          <w:b w:val="false"/>
          <w:bCs/>
          <w:color w:val="000000"/>
        </w:rPr>
        <w:t>органы управления ГО осуществляют текущее и перспективное планирование, организуют и обеспечивают выполнение мероприятий согласно планам в повседневном режиме работы. Системы оповещения и связи работают в дежурном режиме. Силы ГО занимаются повседневной деятельностью, проводят мероприятия, обеспечивающие приведение их в готовность для ведения АСДНР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В условиях постепенного обострения военно-политической обстановки и возрастания угрозы развязывания военного конфликта или войны, органы управления и силы гражданской обороны с повседневной степени готовности приводятся в полную готовность, вся система гражданской обороны РФ переводится с мирного на военное время.</w:t>
      </w:r>
    </w:p>
    <w:p>
      <w:pPr>
        <w:pStyle w:val="Style25"/>
        <w:spacing w:lineRule="auto" w:line="276" w:before="0" w:after="0"/>
        <w:ind w:firstLine="851"/>
        <w:contextualSpacing/>
        <w:jc w:val="both"/>
        <w:rPr/>
      </w:pPr>
      <w:r>
        <w:rPr>
          <w:color w:val="000000"/>
        </w:rPr>
        <w:t>Полная готовность</w:t>
      </w:r>
      <w:r>
        <w:rPr>
          <w:b w:val="false"/>
          <w:color w:val="000000"/>
        </w:rPr>
        <w:t xml:space="preserve"> - это такое состояние органов управления и сил ГО, при котором они способны в установленные сроки приступить к выполнению поставленных задач и успешно выполнить их в любых условиях обстановки.</w:t>
      </w:r>
    </w:p>
    <w:p>
      <w:pPr>
        <w:pStyle w:val="Style25"/>
        <w:spacing w:lineRule="auto" w:line="276" w:before="0" w:after="0"/>
        <w:ind w:firstLine="851"/>
        <w:contextualSpacing/>
        <w:jc w:val="both"/>
        <w:rPr>
          <w:b w:val="false"/>
          <w:b w:val="false"/>
        </w:rPr>
      </w:pPr>
      <w:r>
        <w:rPr>
          <w:b w:val="false"/>
        </w:rPr>
        <w:t>Приведение системы ГО в полную готовность может осуществляться планомерно или в зависимости от обстановки - в короткое время.</w:t>
      </w:r>
    </w:p>
    <w:p>
      <w:pPr>
        <w:pStyle w:val="Style25"/>
        <w:spacing w:lineRule="auto" w:line="276" w:before="0" w:after="0"/>
        <w:ind w:firstLine="851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Планомерное приведение системы ГО в полную готовность осуществляется путем последовательного введения МЧС России в действие истинных степеней готовности для органов управления и сил ГО субъектов РФ и муниципальных образований. </w:t>
      </w:r>
    </w:p>
    <w:p>
      <w:pPr>
        <w:pStyle w:val="Style25"/>
        <w:spacing w:lineRule="auto" w:line="276" w:before="0" w:after="0"/>
        <w:ind w:firstLine="851"/>
        <w:contextualSpacing/>
        <w:jc w:val="both"/>
        <w:rPr/>
      </w:pPr>
      <w:r>
        <w:rPr>
          <w:b w:val="false"/>
        </w:rPr>
        <w:t>Планомерное приведение системы ГО организаций в полную готовность осуществляется путем последовательного введения органом управления ГО муниципального образования в действие условных степеней готовности органов управления и сил ГО.</w:t>
      </w:r>
    </w:p>
    <w:p>
      <w:pPr>
        <w:pStyle w:val="Style25"/>
        <w:spacing w:lineRule="auto" w:line="276" w:before="0" w:after="0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Под степенью готовности органов управления и сил ГО понимается конкретный комплекс мероприятий, необходимых к выполнению в определенный срок с момента получения сигнала от вышестоящих органов управления ГО (сигнал на введение конкретной степени, или иначе - на выполнение мероприятий ГО). </w:t>
      </w:r>
    </w:p>
    <w:p>
      <w:pPr>
        <w:pStyle w:val="Style25"/>
        <w:spacing w:lineRule="auto" w:line="276" w:before="0" w:after="0"/>
        <w:ind w:firstLine="851"/>
        <w:jc w:val="both"/>
        <w:rPr>
          <w:b w:val="false"/>
          <w:b w:val="false"/>
          <w:i/>
          <w:i/>
        </w:rPr>
      </w:pPr>
      <w:r>
        <w:rPr>
          <w:b w:val="false"/>
        </w:rPr>
        <w:t>К степеням готовности органов управления и сил ГО относятся</w:t>
      </w:r>
      <w:r>
        <w:rPr>
          <w:b w:val="false"/>
          <w:i/>
        </w:rPr>
        <w:t>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1. Истинные наименования степеней готовности для органов управления ГО субъектов РФ, ГУ МЧС России и их подразделений:</w:t>
      </w:r>
    </w:p>
    <w:p>
      <w:pPr>
        <w:pStyle w:val="Normal"/>
        <w:spacing w:lineRule="auto" w:line="276"/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- Повседневная, Военная опасность, Полна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2. Условные наименования степеней готовности для органов управления ГО муниципальных образований и организаций, отнесенных к категории по ГО: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вседневная, Первоочередные мероприятия ГО первой очереди, Первоочередные мероприятия ГО второй очереди, Первоочередные мероприятия ГО третьей очереди.</w:t>
      </w:r>
    </w:p>
    <w:p>
      <w:pPr>
        <w:pStyle w:val="Style25"/>
        <w:spacing w:lineRule="auto" w:line="276" w:before="0" w:after="0"/>
        <w:ind w:firstLine="851"/>
        <w:contextualSpacing/>
        <w:jc w:val="both"/>
        <w:rPr/>
      </w:pPr>
      <w:r>
        <w:rPr>
          <w:b w:val="false"/>
          <w:color w:val="000000"/>
        </w:rPr>
        <w:t>Ответственность за своевременное приведение органов управления и сил ГО в полную готовность несут соответствующие руководители гражданской обороны. Последовательность, очередность и содержание мероприятий по переводу ГО на военное время определяется в Планах гражданской обороны заблаговременно, в мирное время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еревод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 с мирного на военное время осуществляется путем ввода в действие </w:t>
      </w:r>
      <w:r>
        <w:rPr>
          <w:sz w:val="24"/>
          <w:szCs w:val="24"/>
        </w:rPr>
        <w:t xml:space="preserve">Президентом РФ </w:t>
      </w:r>
      <w:r>
        <w:rPr>
          <w:color w:val="000000"/>
          <w:sz w:val="24"/>
          <w:szCs w:val="24"/>
        </w:rPr>
        <w:t>Планов ГО и защиты населения (Планов ГО для организаций) и планомерным проведением в полном объеме предусмотренных этими планами мероприятий,</w:t>
      </w:r>
      <w:r>
        <w:rPr>
          <w:sz w:val="24"/>
          <w:szCs w:val="24"/>
        </w:rPr>
        <w:t xml:space="preserve"> с учетом очередности, установленной степенями готовности ГО (периодичности) первичных мероприятий по ГО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оме рассредоточения и эвакуации населения, которые проводятся по особому решению Президента РФ или Правительства РФ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рием сигнала оповещения о введении в действие степеней готовности и Плана ГО и защиты населения РФ на территории РФ в полном объеме или частично, а также о выполнении мероприятий по ГО осуществляется дежурно-диспетчерскими службами организаций, продолжающих работу в военное врем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На выполнение мероприятий ГО каждой очереди выделяется 24 часа (всего - не более трех суток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сли перевод гражданской обороны с мирного на военное время к моменту военного конфликта фактически в силу сложившихся условий оказывается незаконченным, то он продолжается уже в военное время до выполнения указанных мероприятий в полном объем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В случае внезапного нападения противника первоочередные мероприятия ГО осуществляются в короткое время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роприятия по ГО на территории Нижегородской области проводятся в общем комплексе мероприятий по переводу органов исполнительной власти Нижегородской области, органов местного самоуправления и организаций на работу в условиях военного времени по степеням готовности.</w:t>
      </w:r>
      <w:r>
        <w:rPr>
          <w:sz w:val="24"/>
          <w:szCs w:val="24"/>
        </w:rPr>
        <w:t xml:space="preserve">  При этом мероприятия по гражданской обороне </w:t>
      </w:r>
      <w:r>
        <w:rPr>
          <w:b/>
          <w:sz w:val="24"/>
          <w:szCs w:val="24"/>
        </w:rPr>
        <w:t>1,2,3 очереди</w:t>
      </w:r>
      <w:r>
        <w:rPr>
          <w:sz w:val="24"/>
          <w:szCs w:val="24"/>
        </w:rPr>
        <w:t xml:space="preserve"> проводятся при введении МЧС России соответственно степеней готовности для органов управления ГО и сил ГО Нижегородской области и муниципальных образований </w:t>
      </w:r>
      <w:r>
        <w:rPr>
          <w:b/>
          <w:sz w:val="24"/>
          <w:szCs w:val="24"/>
        </w:rPr>
        <w:t>«Повышенная», «Военная опасность» и «Полная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подавателю - довести до слушателей, что перечень первоочередных мероприятий ГО организаций будет рассмотрен в третьем учебном вопрос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В соответствие с планом гражданской обороны и защиты населения Российской Федерации </w:t>
      </w:r>
      <w:r>
        <w:rPr>
          <w:sz w:val="24"/>
          <w:szCs w:val="24"/>
          <w:u w:val="single"/>
        </w:rPr>
        <w:t>после введения степеней готовности ГО на основании особого</w:t>
      </w:r>
      <w:r>
        <w:rPr>
          <w:color w:val="000000"/>
          <w:sz w:val="24"/>
          <w:szCs w:val="24"/>
          <w:u w:val="single"/>
        </w:rPr>
        <w:t xml:space="preserve"> решения Правительства РФ</w:t>
      </w:r>
      <w:r>
        <w:rPr>
          <w:sz w:val="24"/>
          <w:szCs w:val="24"/>
          <w:u w:val="single"/>
        </w:rPr>
        <w:t xml:space="preserve"> осуществляютс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b/>
          <w:sz w:val="24"/>
          <w:szCs w:val="24"/>
        </w:rPr>
        <w:t>- частичная эвакуация</w:t>
      </w:r>
      <w:r>
        <w:rPr>
          <w:sz w:val="24"/>
          <w:szCs w:val="24"/>
        </w:rPr>
        <w:t xml:space="preserve"> населения, материальных и культурных ценностей, подлежащих первоочередной эвакуации из городов — отнесенных к группам по ГО в срок не более 5 суток;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b/>
          <w:sz w:val="24"/>
          <w:szCs w:val="24"/>
        </w:rPr>
        <w:t xml:space="preserve">- общая эвакуация </w:t>
      </w:r>
      <w:r>
        <w:rPr>
          <w:sz w:val="24"/>
          <w:szCs w:val="24"/>
        </w:rPr>
        <w:t>населения, материальных и культурных це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 этом общая эвакуация населения, материальных и культурных ценностей в безопасные районы, начинается не позднее чем через 4 часа после принятия Президентом РФ соответствующего решения и заканчивается в срок, не превышающей с момента начала общей эвакуации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- 12 часов - из городов с населением до 500 тыс. человек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- 20 часов - с населением от 500 тыс. до 1 млн. человек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- из города, с населением боле 1млн. человек, срок общей эвакуации устанавливает руководитель ГО субъекта РФ по согласованию с МЧС России (24 и более часов)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планом ГО организаций, в период проведения частичной эвакуации, по решению руководителя ГО субъекта РФ осуществляется: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ывод с территории городов, отнесенных к группе  по ГО, НФГО и НАСФ повышенной готовности организаций, отнесенных к категории по ГО для создания городских группировок сил в целях проведения АСНДР в очагах поражения, в срок не более 12 часов, с начала частичной эвакуации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ородская группировка сил ГО, предназначенная для проведения АСНДР в очагах поражения, создается в безопасных районах не позднее чем через 6 часов после окончания общей эвакуации населения, материальных и культурных ценностей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сработка (выпуск воды) крупных водохранилищ (для особо опасных гидротехнических сооружений)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своевременного и качественного выполнения должностными лицами и работниками организации первоочередных мероприятий ГО первой, второй и третьей очередей руководители организаций отдают письменные приказы на выполнение первоочередных мероприятий ГО. Проекты приказов разрабатываются в мирное время и хранятся совместно с планом ГО. </w:t>
      </w:r>
      <w:r>
        <w:rPr>
          <w:i/>
          <w:sz w:val="24"/>
          <w:szCs w:val="24"/>
        </w:rPr>
        <w:t xml:space="preserve">Преподавателю </w:t>
      </w:r>
      <w:r>
        <w:rPr>
          <w:sz w:val="24"/>
          <w:szCs w:val="24"/>
        </w:rPr>
        <w:t>- проекты приказов указаны в приложениях №1-3 к данной методической разработк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Таким образом, п</w:t>
      </w:r>
      <w:r>
        <w:rPr>
          <w:color w:val="000000"/>
          <w:sz w:val="24"/>
          <w:szCs w:val="24"/>
        </w:rPr>
        <w:t>еревод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 с мирного на военное время осуществляется путем ввода в действие </w:t>
      </w:r>
      <w:r>
        <w:rPr>
          <w:sz w:val="24"/>
          <w:szCs w:val="24"/>
        </w:rPr>
        <w:t xml:space="preserve">Президентом РФ </w:t>
      </w:r>
      <w:r>
        <w:rPr>
          <w:color w:val="000000"/>
          <w:sz w:val="24"/>
          <w:szCs w:val="24"/>
        </w:rPr>
        <w:t>Планов ГО и защиты населения (Планов ГО для организаций) и планомерным проведением в полном объеме предусмотренных этими планами мероприятий,</w:t>
      </w:r>
      <w:r>
        <w:rPr>
          <w:sz w:val="24"/>
          <w:szCs w:val="24"/>
        </w:rPr>
        <w:t xml:space="preserve"> с учетом очередности, установленной степенями готовности ГО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ретий учебный вопрос:</w:t>
      </w:r>
      <w:r>
        <w:rPr>
          <w:b/>
          <w:sz w:val="24"/>
          <w:szCs w:val="24"/>
        </w:rPr>
        <w:t xml:space="preserve"> Перечень первоочередных мероприятий гражданской обороны, проводимых в планомерном порядк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851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оложением о приведении в готовность гражданской обороны в РФ и выполнении первоочередных мероприятий по ГО, утвержденное Постановлением правительства РФ от 03.06.2011г. №437-13 установлены следующие </w:t>
      </w:r>
      <w:r>
        <w:rPr>
          <w:b/>
          <w:i/>
          <w:sz w:val="24"/>
          <w:szCs w:val="24"/>
        </w:rPr>
        <w:t>Перечни первоочередных мероприятий по ГО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851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Мероприятия  гражданской обороне первой очереди»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роприятия по гражданской обороне первой очеред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а) оповещение и сбор руководящего состава и работников, уполномоченных на решение задач в области ГО, доведение до них обстановки и постановка задач по выполнению мероприятий, предусмотренных в перечне мероприятий по ГО первой очеред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б) введение круглосуточного дежурства руководящего состава ГО организации в пунктах постоянного размещ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) перевод на круглосуточную работу радиовещательных станций и радиотрансляционных узл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вод на круглосуточную работу с сохранением режима радиообмена,  установленные для повседневной деятельности имеющиеся средства радиосвязи с органами, осуществляющими управлением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д) приведение в готовность защитных сооружений ГО для укрытия работников организации, продолжающих работу в военное врем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е) принятие мер по ускоренному завершению строительства и вводу в эксплуатацию защитных сооружений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ж) вывоз на пункты выдачи СИЗ, приборов РХР и ДК, индивидуальных противохимических пакетов и другого имущества, предназначенного для обеспечения населения  и личного состава сил ГО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приведение в готовность учреждений сети наблюдения и лабораторного контроля Г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) снижение запасов отравляющих и химических веществ до минимальных размеров, обеспечивающих технологический процесс на опасных производственных объектах в городах, отнесенных к группе по ГО, подготовка к снижению запасов взрыво- и пожароопасных вещест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уточнение готовности безопасных районов для размещения эвакуируемого населения, а также для размещения и хранения материальных и культурных це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л) уточнение порядка проведения мероприятий по световой и другим видам маскировки, усиление охраны и противопожарной защиты организаций, отнесенных к категории по ГО, организаций имеющих потенциально опасные производственные объекты и эксплуатирующих их, а также организаций, имеющих важное оборонное и экономическое значение или представляющих высокую степень опасности возникновения ЧС природного и техногенного характе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) подготовка животноводческих ферм, сооружений и комплексов для обеспечения жизнедеятельности и защиты сельскохозяйственных животных, создание и укрытие в них запасов кормов и вод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Мероприятия по гражданской обороне второй очеред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2</w:t>
      </w:r>
      <w:r>
        <w:rPr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>Мероприятия по гражданской обороне второй очеред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а) оповещение и сбор руководящего состава и работников структурных подразделений (работников), уполномоченных на решение задач в области ГО, доведение обстановки и постановка задач по выполнению мероприятий, предусмотренных в перечне мероприятий по ГО второй очеред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евод на круглосуточный режим работы (по сменам боевого расчета) руководящего состава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) приведение в полную готовность системы связи и оповещения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г) приведение в готовность защитных сооружений  ГО, метрополитенов, подвалов и других заглубленных  сооружений для укрытия населения, культурных ценностей, находящихся в федеральной собственности, и архивных документов, хранящихся в федеральных архивах. Дооборудование, при необходимости под ПРУ подвальных и других заглубленных сооруж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) организация круглосуточного дежурства оперативных групп на запасных пунктах управления, групп и  звеньев по обслуживанию ЗС Г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риведение в готовность в пунктах постоянного размещения без прекращения производственной деятельности формирований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ж) выдача из запасов  имущества ГО средств индивидуальной защиты и приборов дозиметрического контроля работникам организаций городов, отнесенных к группам по ГО и работникам организаций, отнесенным к категориям по ГО особой важности и 1 категории, расположенных вне этих гор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з) подготовка к развертыванию коечной сети медицинских учреждений городов, отнесенных к группам по ГО,  в безопасных районах загородной зоны, осуществление  переадресации поставок  медицинского имущества, медицинской техники лечебным учреждениям в безопасные рай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) выдача из запасов имущества ГО необходимого медицинского имущества лечебным учреждениям, расположенным в безопасных район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выписка из лечебных учреждений больных, лечение которых может быть продолжено амбулаторно, сокращение госпитализации плановых больны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роведение иммунизации населения по эпидемиологическим показ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) развертывание медицинских пунктов (санитарных постов) в организациях, продолжающих работу в военное время в городах, отнесенных к группам по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) перевод на круглосуточное дежурство постов РХБН, учреждений СНЛК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) оборудование приборами РХР наземных транспортных средств, речных и воздушных судов, предназначенных для РХР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проведение мероприятий по ПУФ объектов, необходимых для устойчивого функционирования экономики и выживания населения в военное врем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безаварийной остановке промышленных предприятий, прекращающих работу в военное врем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) изготовление простейших СИ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т) подготовка к вывозу в безопасные районы документов, необходимых для служебной деятельности, материальных и культурных ценностей из городов, отнесенных к группам по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у) снижение запасов взрыво- и пожароопасных веществ в организациях, расположенных в городах, отнесенных к группам по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ф) проведение подготовительных мероприятий по переводу предприятий строительного комплекса на выпуск конструкций и оборудования для строительства БВУ и П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Мероприятия по гражданской обороне третьей очереди»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b/>
          <w:sz w:val="24"/>
          <w:szCs w:val="24"/>
        </w:rPr>
        <w:t>3. Мероприятия по гражданской обороне третьей очеред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а) оповещение и сбор руководящего состава и работников,  уполномоченных на решение задач в области ГО, доведение до них обстановки и постановка задач по выполнению мероприятий, предусмотренных в перечне мероприятий  по ГО третьей очеред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дача СИЗ населению, проживающему в пределах границ зон возможного сильного радиоактивного заражения (загрязнения) и опасного химического зараж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кладка в ЗС ГО необходимых запасов материально технических, продовольственных, медицинских и и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г) ускоренное строительство убежищ с упрощенным оборудованием в зонах возможных сильных разрушений городов, отнесенных к группам по ГО, отдельно стоящих организаций, отнесенных к категории по ГО особой важности, а также строительство БВ и ПРУ на остальной территории РФ (по плану на расчетный год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) строительство простейших укрытий для населения, необеспеченного защитными сооружениями ГО в сроки, не превышающие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- в городах, отнесенных к группам по ГО — 24 часа;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- в городах и иных населенных пунктах, не отнесенных к группам по ГО с учетом эваконаселения — 48 ча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е) развертывание медицинскими учреждениями городов, и иных населенных пунктов, не отнесенных к группам по ГО, коечной сети больничных баз в безопасных район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ж) подготовка медицинских учреждений городов, отнесенных к группам по ГО, к эвакуации в безопасные районы (без прекращения работ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з) перевод нетранспортабельных больных, находящихся в медицинских учреждениях городов, отнесенных к группам по ГО, в защищенные стациона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) уточнение расчетов на проведение эвакуационных мероприятий, развертывание эвакуационных органов, СЭП, ПЭП, пунктов посадки и высадки, приведение в готовность спланированного для эвакуации транспо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) подготовка запасов имущества ГО, торговой сети и сети общественного питания к первоочередному обеспечению эвакуируемого населения в безопасных район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роведение мероприятий по защите запасов имущества ГО и источников водоснаб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м) введение в действие плана комплексной маскировки на территориях, отнесенных к группам по ГО, а также  организациями,  являющихся  вероятными целями нанесения ударов современными средства пора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ервоочередные мероприятия ГО первой, второй и третьей очереди включаются во второй раздел плана гражданской обороны, разрабатываемого организациями, отнесенных в установленном порядке к категориям по ГО.</w:t>
      </w:r>
    </w:p>
    <w:p>
      <w:pPr>
        <w:pStyle w:val="Noparagraphstyl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Таким образом, качественный перевод гражданской обороны организаций, отнесенных к категории по ГО, завит от своевременного и полного выполнения первоочередных мероприятий ГО первой, второй и третьей очереди, установленных Правительством Российской Федерации.</w:t>
      </w:r>
    </w:p>
    <w:p>
      <w:pPr>
        <w:pStyle w:val="Noparagraphstyle"/>
        <w:spacing w:lineRule="auto" w:line="276"/>
        <w:ind w:left="3600" w:hanging="36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849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paragraphstyle"/>
        <w:spacing w:lineRule="auto" w:line="276"/>
        <w:ind w:left="3600" w:hanging="36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11482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paragraphstyl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аким образом, задача перевода гражданской обороны с мирного на военное время состоит в том, чтобы обеспечить своевременное выполнение, предусмотренных степенями готовности гражданской обороны, первоочередных мероприятий, направленных на защиту населения, культурных и материальных ценностей от современных средств поражения и подготовку сил и средств гражданской обороны к проведению аварийно-спасательных и других неотложных работ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Четкое и своевременное выполнение первоочередных мероприятий гражданской обороны закладывает надежную организационную основу для ведения гражданской обороны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ти итоги занятия. Ответить на вопросы слушателей. Дать задание слушателям на самостоятельную подготовку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 Проект приказа руководителя организации на выполнение первоочередных мероприятий ГО первой очереди - на 2 лист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2. Проект приказа руководителя организации на выполнение первоочередных мероприятий ГО второй очереди - на 1 лис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Проект приказа руководителя организации на выполнение первоочередных мероприятий ГО третьей очереди - на 3 лист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ого директора ОАО «РИАТ»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проект)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» ________ 201__г.</w:t>
        <w:tab/>
        <w:tab/>
        <w:tab/>
        <w:tab/>
        <w:tab/>
        <w:tab/>
        <w:tab/>
        <w:t xml:space="preserve">   №______</w:t>
        <w:tab/>
        <w:tab/>
        <w:tab/>
        <w:t>г. Павлово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«О выполнении первоочередных мероприятий ГО первой очереди»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 xml:space="preserve">В соответствии с распоряжением №___ в ___ (час. мин.) Главы администрации г. Павлово на выполнение мероприятий ГО 1-ой очереди </w:t>
        <w:tab/>
      </w:r>
      <w:r>
        <w:rPr>
          <w:b/>
          <w:color w:val="000000"/>
          <w:spacing w:val="20"/>
          <w:sz w:val="24"/>
          <w:szCs w:val="24"/>
        </w:rPr>
        <w:t>приказываю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 xml:space="preserve">1. Начальнику отдела (штаба) по ГОЧС </w:t>
      </w:r>
      <w:r>
        <w:rPr>
          <w:color w:val="000000"/>
          <w:sz w:val="24"/>
          <w:szCs w:val="24"/>
          <w:u w:val="single"/>
        </w:rPr>
        <w:tab/>
        <w:t>(ф.и.о)</w:t>
        <w:tab/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- организовать сбор руководящего состава объекта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ать круглосуточное дежурство руководящего состава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- уточнить план ГО предприятия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местно с руководителями структурных подразделений привести в готовность пункт выдачи СИЗ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2. Начальнику службы связи и оповещения ГО</w:t>
      </w:r>
      <w:r>
        <w:rPr>
          <w:color w:val="000000"/>
          <w:sz w:val="24"/>
          <w:szCs w:val="24"/>
          <w:u w:val="single"/>
        </w:rPr>
        <w:tab/>
        <w:tab/>
        <w:t>(ф.и.о.)</w:t>
        <w:tab/>
      </w:r>
      <w:r>
        <w:rPr>
          <w:color w:val="000000"/>
          <w:sz w:val="24"/>
          <w:szCs w:val="24"/>
        </w:rPr>
        <w:t xml:space="preserve"> перевести на круглосуточную работу радиотрансляционный узел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чальнику службы убежищ и укрытий ГО</w:t>
        <w:tab/>
      </w:r>
      <w:r>
        <w:rPr>
          <w:color w:val="000000"/>
          <w:sz w:val="24"/>
          <w:szCs w:val="24"/>
          <w:u w:val="single"/>
        </w:rPr>
        <w:tab/>
        <w:t>(ф.и.о.)</w:t>
        <w:tab/>
      </w:r>
      <w:r>
        <w:rPr>
          <w:color w:val="000000"/>
          <w:sz w:val="24"/>
          <w:szCs w:val="24"/>
        </w:rPr>
        <w:t xml:space="preserve"> приступить к приведению в готовность защитных сооружений ГО  комбинат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4. Начальнику службы МТС ГО</w:t>
      </w:r>
      <w:r>
        <w:rPr>
          <w:color w:val="000000"/>
          <w:sz w:val="24"/>
          <w:szCs w:val="24"/>
          <w:u w:val="single"/>
        </w:rPr>
        <w:tab/>
        <w:tab/>
        <w:t>(ф.и.о.)</w:t>
        <w:tab/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- организовать доставку СИЗ и другого имущества ГО со склада на пункт выдачи СИЗ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рить обеспеченность формирований ГО материально-техническими средствами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ить противопожарную безопасность на территории объект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5. Главному инженеру с начальником службы электроснабжения и светомаскировки провести подготовительные мероприятия к введению режима светомаскировки, по установлению режима работы котельной, уточнить план наращивания мероприятий ГО по устойчивости работы основных цехов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6. Заместителю директора</w:t>
      </w:r>
      <w:r>
        <w:rPr>
          <w:color w:val="000000"/>
          <w:sz w:val="24"/>
          <w:szCs w:val="24"/>
          <w:u w:val="single"/>
        </w:rPr>
        <w:tab/>
        <w:tab/>
        <w:t>(ф.и.о)</w:t>
      </w:r>
      <w:r>
        <w:rPr>
          <w:color w:val="000000"/>
          <w:sz w:val="24"/>
          <w:szCs w:val="24"/>
        </w:rPr>
        <w:tab/>
        <w:t xml:space="preserve"> к 22 часам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ить мероприятия по снижению запасов АХОВ предприятия до минимальных размеров, обеспечивающих технологический процесс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7. Начальникам цехов и служб к ______ (час. мин.) уточнить расчеты и порядок занятия ЗС с рабочим персоналом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8. Начальнику службы ООП ГО к ______(час.мин.) уточнить объекты, подлежащие усиленно охране, силы и средства ООП, сроки, режимы и порядок несения службы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 xml:space="preserve">9. Начальнику противопожарной службы ГО </w:t>
      </w:r>
      <w:r>
        <w:rPr>
          <w:color w:val="000000"/>
          <w:sz w:val="24"/>
          <w:szCs w:val="24"/>
          <w:u w:val="single"/>
        </w:rPr>
        <w:tab/>
        <w:t xml:space="preserve">(ф.и.о) </w:t>
      </w:r>
      <w:r>
        <w:rPr>
          <w:color w:val="000000"/>
          <w:sz w:val="24"/>
          <w:szCs w:val="24"/>
        </w:rPr>
        <w:t>приступить к снижению запасов пожароопасных веществ на территории предприятия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едседателю ЭК_______________ к 10 часам уточнить в Ивановской сельской администрации готовность безопасного района для рассредоточения работников предприятия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Доклад о выполнении мероприятий – через каждые 2 час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/>
      </w:pPr>
      <w:r>
        <w:rPr>
          <w:color w:val="000000"/>
          <w:sz w:val="24"/>
          <w:szCs w:val="24"/>
        </w:rPr>
        <w:t>11. Начальнику отдела (штаба) по ГОЧС к 23 часам подготовить донесение «О выполнении мероприятий ГО 1 очереди» в штаб ГО город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ои заместители - штатные. Я нахожусь в кабинете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Контроль за выполнением приказа возложить на начальника отдела (штаба) по делам ГОЧС </w:t>
        <w:tab/>
      </w:r>
      <w:r>
        <w:rPr>
          <w:color w:val="000000"/>
          <w:sz w:val="24"/>
          <w:szCs w:val="24"/>
          <w:u w:val="single"/>
        </w:rPr>
        <w:tab/>
        <w:t>(ф.и.о)</w:t>
        <w:tab/>
        <w:tab/>
        <w:tab/>
        <w:tab/>
        <w:tab/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Генеральный директор ОАО «РИАТ» _________________ В.П. Петров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Начальник отдела по ГОЧС          _________________         В.И. Егоров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left="7788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/>
      </w:pPr>
      <w:r>
        <w:rPr>
          <w:color w:val="000000"/>
          <w:sz w:val="24"/>
          <w:szCs w:val="24"/>
        </w:rPr>
        <w:t>Генерального директора ОАО «РИАТ»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проект)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/>
      </w:pPr>
      <w:r>
        <w:rPr>
          <w:color w:val="000000"/>
          <w:sz w:val="24"/>
          <w:szCs w:val="24"/>
        </w:rPr>
        <w:t>«____» ________ 201__г.</w:t>
        <w:tab/>
        <w:tab/>
        <w:tab/>
        <w:tab/>
        <w:t>№_______</w:t>
        <w:tab/>
        <w:tab/>
        <w:tab/>
        <w:t>г. Павлово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/>
      </w:pPr>
      <w:r>
        <w:rPr>
          <w:b/>
          <w:color w:val="000000"/>
          <w:sz w:val="24"/>
          <w:szCs w:val="24"/>
        </w:rPr>
        <w:t>«О выполнении первоочередных мероприятий ГО второй очереди»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/>
      </w:pPr>
      <w:r>
        <w:rPr>
          <w:color w:val="000000"/>
          <w:sz w:val="24"/>
          <w:szCs w:val="24"/>
        </w:rPr>
        <w:t>В соответствии с распоряжением №____ в _____ (час.мин.) Главы администрации г. Павлово на выполнение первоочередных мероприятий ГО 2-й очереди</w:t>
        <w:tab/>
      </w:r>
      <w:r>
        <w:rPr>
          <w:b/>
          <w:color w:val="000000"/>
          <w:spacing w:val="20"/>
          <w:sz w:val="24"/>
          <w:szCs w:val="24"/>
        </w:rPr>
        <w:t>приказываю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/>
      </w:pPr>
      <w:r>
        <w:rPr>
          <w:color w:val="000000"/>
          <w:sz w:val="24"/>
          <w:szCs w:val="24"/>
        </w:rPr>
        <w:t>1. Начальнику отдела(штаба) по делам ГОЧС</w:t>
      </w:r>
      <w:r>
        <w:rPr>
          <w:color w:val="000000"/>
          <w:sz w:val="24"/>
          <w:szCs w:val="24"/>
          <w:u w:val="single"/>
        </w:rPr>
        <w:tab/>
        <w:tab/>
        <w:t>(ф.и.о.):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совместно с руководителями структурных подразделений привести в готовность без прекращения работы формирования ГО;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ПРХН (пост радиационного и химического наблюдения) перевести на круглосуточную работу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2. Главному инженеру, начальникам служб ГО, главному механику, главному технологу до _____ (час.мин.) выполнить мероприятия по повышению устойчивости предприятия к 12 часам. 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3.С _____ (час.мин.) перевести руководящий состав ГО на круглосуточный режим работы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4. Начальнику службы связи и оповещения ГО </w:t>
      </w:r>
      <w:r>
        <w:rPr>
          <w:color w:val="000000"/>
          <w:sz w:val="24"/>
          <w:szCs w:val="24"/>
          <w:u w:val="single"/>
        </w:rPr>
        <w:tab/>
        <w:tab/>
        <w:t xml:space="preserve">(ф.и.о) </w:t>
      </w:r>
      <w:r>
        <w:rPr>
          <w:color w:val="000000"/>
          <w:sz w:val="24"/>
          <w:szCs w:val="24"/>
        </w:rPr>
        <w:t>привести в полную готовность системы связи и оповещения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ачальнику службы убежищ и укрытий ГО __________________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/>
      </w:pPr>
      <w:r>
        <w:rPr>
          <w:color w:val="000000"/>
          <w:sz w:val="24"/>
          <w:szCs w:val="24"/>
        </w:rPr>
        <w:t>- продолжать приведение в готовность защитных сооружен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/>
      </w:pPr>
      <w:r>
        <w:rPr>
          <w:color w:val="000000"/>
          <w:sz w:val="24"/>
          <w:szCs w:val="24"/>
        </w:rPr>
        <w:t>- к _____ (час.мин.) организовать круглосуточное дежурство звеньев по обслуживанию убежищ и укрытий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6. Начальнику ППС ГО </w:t>
      </w:r>
      <w:r>
        <w:rPr>
          <w:color w:val="000000"/>
          <w:sz w:val="24"/>
          <w:szCs w:val="24"/>
          <w:u w:val="single"/>
        </w:rPr>
        <w:tab/>
        <w:tab/>
        <w:t>(ф.и.о.)</w:t>
        <w:tab/>
      </w:r>
      <w:r>
        <w:rPr>
          <w:color w:val="000000"/>
          <w:sz w:val="24"/>
          <w:szCs w:val="24"/>
        </w:rPr>
        <w:t xml:space="preserve"> провести противопожарные профилактические мероприятия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Начальнику службы ООП ГО</w:t>
      </w:r>
      <w:r>
        <w:rPr>
          <w:color w:val="000000"/>
          <w:sz w:val="24"/>
          <w:szCs w:val="24"/>
          <w:u w:val="single"/>
        </w:rPr>
        <w:tab/>
        <w:tab/>
        <w:t>(ф.и.о.)</w:t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276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усилить охрану предприятия, усилить пропускной режим, обеспечить поддержание общественного порядка;</w:t>
      </w:r>
    </w:p>
    <w:p>
      <w:pPr>
        <w:pStyle w:val="Normal"/>
        <w:tabs>
          <w:tab w:val="clear" w:pos="708"/>
          <w:tab w:val="left" w:pos="851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8.  Начальнику службы МТС ГО____________</w:t>
        <w:tab/>
        <w:t>ф.и.о.) выдать из запасов СИЗ и приборы дозиметрического контроля работникам предприятия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 Начальнику отдела (штаба) ГО к _____ (час.мин.) подготовить донесение «О выполнении мероприятий ГО 2 очереди в штаб ГО город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/>
      </w:pPr>
      <w:r>
        <w:rPr>
          <w:color w:val="000000"/>
          <w:sz w:val="24"/>
          <w:szCs w:val="24"/>
        </w:rPr>
        <w:t>10. Мои заместители – штатные. Я нахожусь в кабинете №1(на ПУ, в убежище)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Начальнику отдела (штаба) по ГОЧС к 23 часам подготовить донесение «О выполнении мероприятий ГО 2 очереди» в штаб ГО город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12. Контроль за выполнением приказа возложить на начальника отдела (штаба) по ГОЧС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АО «РИАТ»</w:t>
        <w:tab/>
        <w:t xml:space="preserve">        В. П. Петров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чальник отдела ГОЧС</w:t>
        <w:tab/>
        <w:tab/>
        <w:tab/>
        <w:t xml:space="preserve">              В. И. Егоров</w:t>
      </w:r>
      <w:r>
        <w:br w:type="page"/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ого директора ОАО «РИАТ»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проект)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«____» _____________ 201_г.                        №_____                         г. Павлово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 выполнении мероприятий ГО третьей очереди»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firstLine="74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48"/>
        <w:jc w:val="both"/>
        <w:rPr/>
      </w:pPr>
      <w:r>
        <w:rPr>
          <w:color w:val="000000"/>
          <w:sz w:val="24"/>
          <w:szCs w:val="24"/>
        </w:rPr>
        <w:t xml:space="preserve">В соответствии распоряжения Главы администрации города (района) №153/1 о вводе в действие плана ГО и защиты населения в полном объеме, </w:t>
      </w:r>
      <w:r>
        <w:rPr>
          <w:b/>
          <w:color w:val="000000"/>
          <w:spacing w:val="20"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48"/>
        <w:jc w:val="both"/>
        <w:rPr/>
      </w:pPr>
      <w:r>
        <w:rPr>
          <w:color w:val="000000"/>
          <w:sz w:val="24"/>
          <w:szCs w:val="24"/>
        </w:rPr>
        <w:t>1. С _______________ ввести в действие план ГО предприятия в полном объеме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чальнику отдела ГОЧС предприятия т.</w:t>
      </w:r>
      <w:r>
        <w:rPr>
          <w:color w:val="000000"/>
          <w:sz w:val="24"/>
          <w:szCs w:val="24"/>
          <w:u w:val="single"/>
        </w:rPr>
        <w:tab/>
        <w:t>(ф.и.о.)</w:t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организовать круглосуточное дежурство должностных лиц по боевым расчетам на ЗПУ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направить в безопасный район (с.Ивановка) оперативную группу во главе с зам. </w:t>
      </w:r>
      <w:r>
        <w:rPr>
          <w:color w:val="000000"/>
          <w:sz w:val="24"/>
          <w:szCs w:val="24"/>
          <w:u w:val="single"/>
        </w:rPr>
        <w:tab/>
        <w:t>________(ф.и.о.)</w:t>
        <w:tab/>
        <w:tab/>
      </w:r>
      <w:r>
        <w:rPr>
          <w:color w:val="000000"/>
          <w:sz w:val="24"/>
          <w:szCs w:val="24"/>
        </w:rPr>
        <w:t xml:space="preserve"> с задачей: при необходимости взять управление мероприятиями ГО на себя; уточнить с местными органами власти вопросы приема и размещения работников и членов семей предприятия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0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чальнику службы связи и оповещения ГО </w:t>
      </w:r>
      <w:r>
        <w:rPr>
          <w:color w:val="000000"/>
          <w:sz w:val="24"/>
          <w:szCs w:val="24"/>
          <w:u w:val="single"/>
        </w:rPr>
        <w:tab/>
        <w:t>(ф.и.о.):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обеспечить работоспособность узла связи ПУ;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обеспечить связь с управлением по делам ГОЧС города и с ПУ в безопасном районе, с цехами, с оперативной группой, с СЭП, с пунктом посадки на транспорт рассредоточиваемых рабочих и служащих, с формированиями ГО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0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Главному инженеру, главным специалистам, начальникам цехов и отделов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/>
      </w:pPr>
      <w:r>
        <w:rPr>
          <w:color w:val="000000"/>
          <w:sz w:val="24"/>
          <w:szCs w:val="24"/>
        </w:rPr>
        <w:t>- до 20.00 закончить работы по светомаскировке во всех зданиях на территории педприятия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/>
      </w:pPr>
      <w:r>
        <w:rPr>
          <w:color w:val="000000"/>
          <w:sz w:val="24"/>
          <w:szCs w:val="24"/>
        </w:rPr>
        <w:t>- с 10.00 приступить к проведению мероприятий по переводу предприятия на особый режим работы согласно мобилизационному плану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48"/>
        <w:jc w:val="both"/>
        <w:textAlignment w:val="auto"/>
        <w:rPr/>
      </w:pPr>
      <w:r>
        <w:rPr>
          <w:color w:val="000000"/>
          <w:sz w:val="24"/>
          <w:szCs w:val="24"/>
        </w:rPr>
        <w:t>- провести со всеми рабочими и служащими инструктаж о порядке безаварийной остановки производства по сигналу «ВТ» и тренировки по пользованию индивидуальными и коллективными средствами защиты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48"/>
        <w:jc w:val="both"/>
        <w:rPr/>
      </w:pPr>
      <w:r>
        <w:rPr>
          <w:color w:val="000000"/>
          <w:sz w:val="24"/>
          <w:szCs w:val="24"/>
        </w:rPr>
        <w:t xml:space="preserve">5. Начальнику службы убежищ и укрытий ГО </w:t>
      </w:r>
      <w:r>
        <w:rPr>
          <w:color w:val="000000"/>
          <w:sz w:val="24"/>
          <w:szCs w:val="24"/>
          <w:u w:val="single"/>
        </w:rPr>
        <w:t xml:space="preserve">(ф.и.о.) </w:t>
      </w:r>
      <w:r>
        <w:rPr>
          <w:color w:val="000000"/>
          <w:sz w:val="24"/>
          <w:szCs w:val="24"/>
        </w:rPr>
        <w:t>совместно с начальниками МТС и медицинской службы ГО: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к 12.00 заложить в убежище необходимое продовольствие и медикаменты согласно расчету;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организовать заполнение емкостей в убежищах питьевой водой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08" w:hanging="360"/>
        <w:jc w:val="both"/>
        <w:rPr/>
      </w:pPr>
      <w:r>
        <w:rPr>
          <w:color w:val="000000"/>
          <w:sz w:val="24"/>
          <w:szCs w:val="24"/>
        </w:rPr>
        <w:t xml:space="preserve">6. Начальнику службы МТС </w:t>
      </w:r>
      <w:r>
        <w:rPr>
          <w:color w:val="000000"/>
          <w:sz w:val="24"/>
          <w:szCs w:val="24"/>
          <w:u w:val="single"/>
        </w:rPr>
        <w:tab/>
        <w:t>(ф.и.о.)</w:t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в течение 6 часов обеспечить цеха и подразделения предприятия материалами для производства светомаскировочных работ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подготовить средства дегазации и дезактивации и пополнять их запасы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244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режим работы столовой привести в соответствие с режимом работы комбинат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48"/>
        <w:jc w:val="both"/>
        <w:rPr/>
      </w:pPr>
      <w:r>
        <w:rPr>
          <w:color w:val="000000"/>
          <w:sz w:val="24"/>
          <w:szCs w:val="24"/>
        </w:rPr>
        <w:t>7. Начальнику противопожарной службы ГО</w:t>
      </w:r>
      <w:r>
        <w:rPr>
          <w:color w:val="000000"/>
          <w:sz w:val="24"/>
          <w:szCs w:val="24"/>
          <w:u w:val="single"/>
        </w:rPr>
        <w:tab/>
        <w:t xml:space="preserve"> (ф.и.о.)</w:t>
        <w:tab/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1часа организовать контроль за проведением профилактических противопожарных мероприятий в структурных подразделениях предприятия и на территории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/>
      </w:pPr>
      <w:r>
        <w:rPr>
          <w:color w:val="000000"/>
          <w:sz w:val="24"/>
          <w:szCs w:val="24"/>
        </w:rPr>
        <w:t>- организовать огнезащитную покраску (обмазку) легковоспламеняющихся элементов конструкций, сооружений и зданий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08" w:hanging="360"/>
        <w:jc w:val="both"/>
        <w:rPr/>
      </w:pPr>
      <w:r>
        <w:rPr>
          <w:color w:val="000000"/>
          <w:sz w:val="24"/>
          <w:szCs w:val="24"/>
        </w:rPr>
        <w:t xml:space="preserve">8. Начальнику службы ООП </w:t>
      </w:r>
      <w:r>
        <w:rPr>
          <w:color w:val="000000"/>
          <w:sz w:val="24"/>
          <w:szCs w:val="24"/>
          <w:u w:val="single"/>
        </w:rPr>
        <w:tab/>
        <w:t>(ф.и.о.)</w:t>
        <w:tab/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силить охрану ПУ, трансформаторной подстанции, котельной, склада ГСМ; 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до 12.00 организовать патрульную службу на комбинате, усилить его охрану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с 6.00 изменить пропускной режим на комбинате по плану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08" w:hanging="360"/>
        <w:jc w:val="both"/>
        <w:rPr/>
      </w:pPr>
      <w:r>
        <w:rPr>
          <w:color w:val="000000"/>
          <w:sz w:val="24"/>
          <w:szCs w:val="24"/>
        </w:rPr>
        <w:t>9. Начальнику автотранспортной службы ГО</w:t>
      </w:r>
      <w:r>
        <w:rPr>
          <w:color w:val="000000"/>
          <w:sz w:val="24"/>
          <w:szCs w:val="24"/>
          <w:u w:val="single"/>
        </w:rPr>
        <w:tab/>
        <w:t xml:space="preserve"> (ф.и.о)</w:t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к 14.30 выделить необходимый транспорт для вывоза в безопасный район оперативной группы – к 14.30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48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к 8.00 привести в готовность спланированный для рассредоточения работников транспорт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1870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48"/>
        <w:jc w:val="both"/>
        <w:rPr/>
      </w:pPr>
      <w:r>
        <w:rPr>
          <w:color w:val="000000"/>
          <w:sz w:val="24"/>
          <w:szCs w:val="24"/>
        </w:rPr>
        <w:t>10. Председателю эвакуационной комиссии предприятия</w:t>
      </w:r>
      <w:r>
        <w:rPr>
          <w:color w:val="000000"/>
          <w:sz w:val="24"/>
          <w:szCs w:val="24"/>
          <w:u w:val="single"/>
        </w:rPr>
        <w:tab/>
        <w:t xml:space="preserve"> (ф.и.о.)</w:t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62"/>
        <w:jc w:val="both"/>
        <w:textAlignment w:val="auto"/>
        <w:rPr/>
      </w:pPr>
      <w:r>
        <w:rPr>
          <w:color w:val="000000"/>
          <w:sz w:val="24"/>
          <w:szCs w:val="24"/>
        </w:rPr>
        <w:t>- к 8.00 уточнить расчеты на проведение эвакуационных мероприятий, развернуть СЭП;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62"/>
        <w:jc w:val="both"/>
        <w:textAlignment w:val="auto"/>
        <w:rPr/>
      </w:pPr>
      <w:r>
        <w:rPr>
          <w:color w:val="000000"/>
          <w:sz w:val="24"/>
          <w:szCs w:val="24"/>
        </w:rPr>
        <w:t>- установить и поддерживать связь с городской эвакокомиссией и приемной эвакокомиссией в безопасном районе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23" w:hanging="374"/>
        <w:jc w:val="both"/>
        <w:rPr/>
      </w:pPr>
      <w:r>
        <w:rPr>
          <w:color w:val="000000"/>
          <w:sz w:val="24"/>
          <w:szCs w:val="24"/>
        </w:rPr>
        <w:t xml:space="preserve">11. Заместителю директора по общим вопросам </w:t>
      </w:r>
      <w:r>
        <w:rPr>
          <w:color w:val="000000"/>
          <w:sz w:val="24"/>
          <w:szCs w:val="24"/>
          <w:u w:val="single"/>
        </w:rPr>
        <w:tab/>
        <w:t>(ф.и.о.)</w:t>
        <w:tab/>
        <w:t>: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48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подготовить к вывозу в загородную зону запасов продовольствия промышленных товаров и др. вещей;</w:t>
      </w:r>
    </w:p>
    <w:p>
      <w:pPr>
        <w:pStyle w:val="Normal"/>
        <w:tabs>
          <w:tab w:val="clear" w:pos="708"/>
          <w:tab w:val="left" w:pos="0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12. Рабочим и служащим, работающей смены продолжать работу и быть в готовности к действиям по сигналам оповещения ГО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left="1108" w:hanging="357"/>
        <w:jc w:val="both"/>
        <w:rPr/>
      </w:pPr>
      <w:r>
        <w:rPr>
          <w:color w:val="000000"/>
          <w:sz w:val="24"/>
          <w:szCs w:val="24"/>
        </w:rPr>
        <w:t>13. Докладывать:</w:t>
      </w:r>
    </w:p>
    <w:p>
      <w:pPr>
        <w:pStyle w:val="Normal"/>
        <w:tabs>
          <w:tab w:val="clear" w:pos="708"/>
          <w:tab w:val="left" w:pos="935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о ходе выполнения работ через каждые 2 часа, начиная с 11.00;</w:t>
      </w:r>
    </w:p>
    <w:p>
      <w:pPr>
        <w:pStyle w:val="Normal"/>
        <w:tabs>
          <w:tab w:val="clear" w:pos="708"/>
          <w:tab w:val="left" w:pos="935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overflowPunct w:val="true"/>
        <w:autoSpaceDE w:val="true"/>
        <w:spacing w:lineRule="auto" w:line="276" w:before="0" w:after="120"/>
        <w:ind w:firstLine="709"/>
        <w:jc w:val="both"/>
        <w:textAlignment w:val="auto"/>
        <w:rPr/>
      </w:pPr>
      <w:r>
        <w:rPr>
          <w:color w:val="000000"/>
          <w:sz w:val="24"/>
          <w:szCs w:val="24"/>
        </w:rPr>
        <w:t>- о выполнении мероприятий – немедленно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left="1105" w:hanging="357"/>
        <w:jc w:val="both"/>
        <w:rPr/>
      </w:pPr>
      <w:r>
        <w:rPr>
          <w:color w:val="000000"/>
          <w:sz w:val="24"/>
          <w:szCs w:val="24"/>
        </w:rPr>
        <w:t>14. Пункт управления предприятия – в убежище №1. Связь – действующая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15. Начальнику отдела (штаба) по ГОЧС к 23 часам подготовить донесение «О выполнении мероприятий ГО 3 очереди» в штаб ГО города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16. Контроль за выполнением приказа возлагаю на начальника штаба ГО. До 18.00 «Я нахожусь в своем кабинете, с 18.00 – на пункте управления комбината»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left="110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left="110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АО «РИАТ»         В. П. Петров</w:t>
        <w:tab/>
      </w:r>
    </w:p>
    <w:p>
      <w:pPr>
        <w:pStyle w:val="Normal"/>
        <w:tabs>
          <w:tab w:val="clear" w:pos="708"/>
          <w:tab w:val="left" w:pos="935" w:leader="none"/>
          <w:tab w:val="left" w:pos="1309" w:leader="none"/>
          <w:tab w:val="left" w:pos="2057" w:leader="none"/>
          <w:tab w:val="left" w:pos="2431" w:leader="none"/>
          <w:tab w:val="left" w:pos="2618" w:leader="none"/>
          <w:tab w:val="left" w:pos="2805" w:leader="none"/>
          <w:tab w:val="left" w:pos="2992" w:leader="none"/>
          <w:tab w:val="left" w:pos="3179" w:leader="none"/>
          <w:tab w:val="left" w:pos="3366" w:leader="none"/>
        </w:tabs>
        <w:spacing w:lineRule="auto" w:line="276"/>
        <w:ind w:left="1108" w:hanging="360"/>
        <w:jc w:val="both"/>
        <w:rPr/>
      </w:pPr>
      <w:r>
        <w:rPr>
          <w:color w:val="000000"/>
          <w:sz w:val="24"/>
          <w:szCs w:val="24"/>
        </w:rPr>
        <w:t>Начальник отдела ГОЧС</w:t>
        <w:tab/>
        <w:tab/>
        <w:tab/>
        <w:tab/>
        <w:t xml:space="preserve">   В.И. Егоров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99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851"/>
      <w:jc w:val="center"/>
      <w:textAlignment w:val="auto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5"/>
    </w:pPr>
    <w:rPr>
      <w:rFonts w:ascii="Cambria" w:hAnsi="Cambria" w:cs="Cambria"/>
      <w:i/>
      <w:iCs/>
      <w:color w:val="243F60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 w:val="false"/>
      <w:color w:val="000000"/>
      <w:spacing w:val="1"/>
      <w:position w:val="0"/>
      <w:sz w:val="21"/>
      <w:sz w:val="21"/>
      <w:vertAlign w:val="baseline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b/>
      <w:sz w:val="32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Highlighthighlightactive">
    <w:name w:val="highlight highlight_active"/>
    <w:qFormat/>
    <w:rPr/>
  </w:style>
  <w:style w:type="character" w:styleId="Style7">
    <w:name w:val="Верх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7TimesNewRoman13">
    <w:name w:val="Основной текст (7) + Times New Roman13"/>
    <w:qFormat/>
    <w:rPr>
      <w:rFonts w:ascii="Times New Roman" w:hAnsi="Times New Roman" w:cs="Times New Roman"/>
      <w:b/>
      <w:bCs/>
      <w:spacing w:val="-30"/>
      <w:w w:val="100"/>
      <w:sz w:val="49"/>
      <w:szCs w:val="49"/>
    </w:rPr>
  </w:style>
  <w:style w:type="character" w:styleId="7Consolas5">
    <w:name w:val="Основной текст (7) + Consolas5"/>
    <w:qFormat/>
    <w:rPr>
      <w:rFonts w:ascii="Consolas" w:hAnsi="Consolas" w:cs="Consolas"/>
      <w:spacing w:val="-10"/>
      <w:w w:val="100"/>
      <w:sz w:val="27"/>
      <w:szCs w:val="27"/>
    </w:rPr>
  </w:style>
  <w:style w:type="character" w:styleId="7TimesNewRoman8">
    <w:name w:val="Основной текст (7) + Times New Roman8"/>
    <w:qFormat/>
    <w:rPr>
      <w:rFonts w:ascii="Times New Roman" w:hAnsi="Times New Roman" w:cs="Times New Roman"/>
      <w:i/>
      <w:iCs/>
      <w:spacing w:val="0"/>
      <w:w w:val="100"/>
      <w:sz w:val="29"/>
      <w:szCs w:val="29"/>
    </w:rPr>
  </w:style>
  <w:style w:type="character" w:styleId="7TimesNewRoman7">
    <w:name w:val="Основной текст (7) + Times New Roman7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7TimesNewRoman5">
    <w:name w:val="Основной текст (7) + Times New Roman5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lang w:val="ru-RU" w:bidi="ar-SA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Знак Знак"/>
    <w:qFormat/>
    <w:rPr>
      <w:sz w:val="28"/>
      <w:szCs w:val="28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14">
    <w:name w:val="Обычный 14 Знак"/>
    <w:qFormat/>
    <w:rPr>
      <w:rFonts w:eastAsia="Calibri"/>
      <w:sz w:val="28"/>
      <w:szCs w:val="28"/>
    </w:rPr>
  </w:style>
  <w:style w:type="character" w:styleId="Postbody1">
    <w:name w:val="postbody1"/>
    <w:qFormat/>
    <w:rPr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PalatinoLinotype9pt">
    <w:name w:val="Основной текст + Palatino Linotype;9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egoeUI8pt">
    <w:name w:val="Основной текст + Segoe UI;8 pt;Малые прописные"/>
    <w:qFormat/>
    <w:rPr>
      <w:rFonts w:ascii="Segoe UI" w:hAnsi="Segoe UI" w:eastAsia="Segoe UI" w:cs="Segoe UI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51">
    <w:name w:val="Основной текст (5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overflowPunct w:val="true"/>
      <w:autoSpaceDE w:val="true"/>
      <w:jc w:val="both"/>
      <w:textAlignment w:val="auto"/>
    </w:pPr>
    <w:rPr>
      <w:sz w:val="34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b/>
      <w:sz w:val="24"/>
    </w:rPr>
  </w:style>
  <w:style w:type="paragraph" w:styleId="Style23">
    <w:name w:val="Название объект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1">
    <w:name w:val="Основной текст 22"/>
    <w:basedOn w:val="Normal"/>
    <w:qFormat/>
    <w:pPr>
      <w:overflowPunct w:val="true"/>
      <w:ind w:firstLine="709"/>
      <w:jc w:val="both"/>
      <w:textAlignment w:val="auto"/>
    </w:pPr>
    <w:rPr>
      <w:sz w:val="28"/>
      <w:szCs w:val="28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4">
    <w:name w:val="Îñíîâíîé òåêñò 2"/>
    <w:basedOn w:val="Normal"/>
    <w:qFormat/>
    <w:pPr>
      <w:widowControl w:val="false"/>
      <w:overflowPunct w:val="true"/>
      <w:jc w:val="center"/>
      <w:textAlignment w:val="auto"/>
    </w:pPr>
    <w:rPr>
      <w:sz w:val="28"/>
    </w:rPr>
  </w:style>
  <w:style w:type="paragraph" w:styleId="25">
    <w:name w:val="Îñíîâíîé òåêñò ñ îòñòóïîì 2"/>
    <w:basedOn w:val="Normal"/>
    <w:qFormat/>
    <w:pPr>
      <w:overflowPunct w:val="true"/>
      <w:ind w:firstLine="709"/>
      <w:jc w:val="both"/>
      <w:textAlignment w:val="auto"/>
    </w:pPr>
    <w:rPr>
      <w:sz w:val="28"/>
      <w:szCs w:val="28"/>
    </w:rPr>
  </w:style>
  <w:style w:type="paragraph" w:styleId="Western">
    <w:name w:val="первая-строка-с-отступом-western"/>
    <w:basedOn w:val="Normal"/>
    <w:qFormat/>
    <w:pPr>
      <w:overflowPunct w:val="true"/>
      <w:autoSpaceDE w:val="true"/>
      <w:spacing w:before="100" w:after="119"/>
      <w:ind w:firstLine="709"/>
      <w:jc w:val="both"/>
      <w:textAlignment w:val="auto"/>
    </w:pPr>
    <w:rPr>
      <w:b/>
      <w:sz w:val="28"/>
      <w:szCs w:val="28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b/>
      <w:sz w:val="24"/>
      <w:szCs w:val="24"/>
    </w:rPr>
  </w:style>
  <w:style w:type="paragraph" w:styleId="Style26">
    <w:name w:val="Текст выноски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Firstlineindent">
    <w:name w:val="First line indent"/>
    <w:basedOn w:val="Normal"/>
    <w:qFormat/>
    <w:pPr>
      <w:widowControl w:val="false"/>
      <w:suppressAutoHyphens w:val="true"/>
      <w:overflowPunct w:val="true"/>
      <w:autoSpaceDE w:val="true"/>
      <w:spacing w:before="0" w:after="120"/>
      <w:ind w:firstLine="709"/>
      <w:jc w:val="both"/>
    </w:pPr>
    <w:rPr>
      <w:rFonts w:eastAsia="DejaVu Sans;Arial Unicode MS" w:cs="DejaVu Sans;Arial Unicode MS"/>
      <w:color w:val="000000"/>
      <w:kern w:val="2"/>
      <w:sz w:val="28"/>
      <w:szCs w:val="24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360"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 Unicode MS" w:cs="DejaVu Sans;Arial Unicode MS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16"/>
      <w:szCs w:val="16"/>
    </w:rPr>
  </w:style>
  <w:style w:type="paragraph" w:styleId="U">
    <w:name w:val="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Style29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7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4"/>
      <w:szCs w:val="24"/>
      <w:lang w:bidi="en-US"/>
    </w:rPr>
  </w:style>
  <w:style w:type="paragraph" w:styleId="Style32">
    <w:name w:val="Цитата"/>
    <w:basedOn w:val="Normal"/>
    <w:qFormat/>
    <w:pPr>
      <w:overflowPunct w:val="true"/>
      <w:autoSpaceDE w:val="true"/>
      <w:ind w:left="113" w:right="113" w:hanging="0"/>
      <w:jc w:val="center"/>
      <w:textAlignment w:val="auto"/>
    </w:pPr>
    <w:rPr>
      <w:sz w:val="14"/>
      <w:szCs w:val="14"/>
      <w:lang w:bidi="en-US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center"/>
      <w:textAlignment w:val="auto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overflowPunct w:val="true"/>
      <w:autoSpaceDE w:val="true"/>
      <w:ind w:firstLine="709"/>
      <w:textAlignment w:val="auto"/>
    </w:pPr>
    <w:rPr>
      <w:rFonts w:eastAsia="Calibri"/>
      <w:b/>
      <w:bCs/>
      <w:sz w:val="28"/>
      <w:szCs w:val="28"/>
    </w:rPr>
  </w:style>
  <w:style w:type="paragraph" w:styleId="Style33">
    <w:name w:val="ГОСТ-Текст"/>
    <w:basedOn w:val="Normal"/>
    <w:qFormat/>
    <w:pPr>
      <w:overflowPunct w:val="true"/>
      <w:autoSpaceDE w:val="true"/>
      <w:snapToGrid w:val="false"/>
      <w:spacing w:lineRule="auto" w:line="360"/>
      <w:ind w:firstLine="720"/>
      <w:jc w:val="both"/>
      <w:textAlignment w:val="auto"/>
    </w:pPr>
    <w:rPr>
      <w:rFonts w:eastAsia="Calibri"/>
      <w:sz w:val="28"/>
      <w:szCs w:val="28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Заголовок 21"/>
    <w:qFormat/>
    <w:pPr>
      <w:keepNext w:val="true"/>
      <w:widowControl/>
      <w:bidi w:val="0"/>
      <w:jc w:val="center"/>
      <w:outlineLvl w:val="1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ontents9">
    <w:name w:val="TOC 9"/>
    <w:basedOn w:val="Normal"/>
    <w:next w:val="Normal"/>
    <w:pPr>
      <w:widowControl w:val="false"/>
      <w:overflowPunct w:val="true"/>
      <w:autoSpaceDE w:val="true"/>
      <w:spacing w:before="0" w:after="120"/>
      <w:jc w:val="center"/>
      <w:textAlignment w:val="auto"/>
    </w:pPr>
    <w:rPr>
      <w:rFonts w:eastAsia="Calibri"/>
      <w:b/>
      <w:bCs/>
      <w:sz w:val="32"/>
      <w:szCs w:val="32"/>
    </w:rPr>
  </w:style>
  <w:style w:type="paragraph" w:styleId="15">
    <w:name w:val="СтильЗаголовок1"/>
    <w:basedOn w:val="Heading1"/>
    <w:qFormat/>
    <w:pPr>
      <w:numPr>
        <w:ilvl w:val="0"/>
        <w:numId w:val="0"/>
      </w:numPr>
      <w:tabs>
        <w:tab w:val="clear" w:pos="708"/>
        <w:tab w:val="left" w:pos="357" w:leader="none"/>
      </w:tabs>
      <w:overflowPunct w:val="true"/>
      <w:autoSpaceDE w:val="true"/>
      <w:spacing w:lineRule="auto" w:line="360"/>
      <w:textAlignment w:val="auto"/>
      <w:outlineLvl w:val="9"/>
    </w:pPr>
    <w:rPr>
      <w:rFonts w:eastAsia="Calibri"/>
      <w:bCs/>
      <w:sz w:val="28"/>
      <w:szCs w:val="28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ind w:firstLine="567"/>
      <w:jc w:val="both"/>
      <w:textAlignment w:val="auto"/>
    </w:pPr>
    <w:rPr>
      <w:rFonts w:ascii="TimesET;Times New Roman" w:hAnsi="TimesET;Times New Roman" w:eastAsia="Calibri" w:cs="TimesET;Times New Roman"/>
      <w:sz w:val="28"/>
      <w:szCs w:val="28"/>
      <w:lang w:val="en-US"/>
    </w:rPr>
  </w:style>
  <w:style w:type="paragraph" w:styleId="141">
    <w:name w:val="Обычный 14"/>
    <w:basedOn w:val="Normal"/>
    <w:qFormat/>
    <w:pPr>
      <w:suppressAutoHyphens w:val="true"/>
      <w:overflowPunct w:val="true"/>
      <w:autoSpaceDE w:val="true"/>
      <w:spacing w:lineRule="auto" w:line="312" w:before="0" w:after="60"/>
      <w:ind w:firstLine="340"/>
      <w:jc w:val="both"/>
      <w:textAlignment w:val="auto"/>
    </w:pPr>
    <w:rPr>
      <w:rFonts w:eastAsia="Calibri"/>
      <w:sz w:val="28"/>
      <w:szCs w:val="28"/>
    </w:rPr>
  </w:style>
  <w:style w:type="paragraph" w:styleId="Style35">
    <w:name w:val="Содержание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8"/>
      <w:szCs w:val="28"/>
    </w:rPr>
  </w:style>
  <w:style w:type="paragraph" w:styleId="Style36">
    <w:name w:val="Таблица внутри влево"/>
    <w:basedOn w:val="Normal"/>
    <w:qFormat/>
    <w:pPr>
      <w:overflowPunct w:val="true"/>
      <w:autoSpaceDE w:val="true"/>
      <w:jc w:val="both"/>
      <w:textAlignment w:val="auto"/>
    </w:pPr>
    <w:rPr>
      <w:rFonts w:eastAsia="Calibri"/>
      <w:sz w:val="24"/>
      <w:szCs w:val="24"/>
      <w:lang w:val="en-US" w:eastAsia="en-US"/>
    </w:rPr>
  </w:style>
  <w:style w:type="paragraph" w:styleId="Style37">
    <w:name w:val="РисПодпись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eastAsia="Calibri"/>
      <w:sz w:val="28"/>
      <w:szCs w:val="28"/>
    </w:rPr>
  </w:style>
  <w:style w:type="paragraph" w:styleId="28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Cambria" w:hAnsi="Cambria" w:eastAsia="Times New Roman" w:cs="Cambria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 w:before="180" w:after="0"/>
      <w:textAlignment w:val="auto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Саша</dc:creator>
  <dc:description/>
  <cp:keywords/>
  <dc:language>en-US</dc:language>
  <cp:lastModifiedBy>Светлана С. Бодякшина</cp:lastModifiedBy>
  <cp:lastPrinted>2017-04-10T14:56:00Z</cp:lastPrinted>
  <dcterms:modified xsi:type="dcterms:W3CDTF">2019-01-23T12:01:00Z</dcterms:modified>
  <cp:revision>99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</dc:title>
</cp:coreProperties>
</file>