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582"/>
      </w:tblGrid>
      <w:tr>
        <w:trPr>
          <w:trHeight w:val="1291" w:hRule="atLeast"/>
          <w:cantSplit w:val="true"/>
        </w:trPr>
        <w:tc>
          <w:tcPr>
            <w:tcW w:w="26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drawing>
                <wp:inline distT="0" distB="0" distL="0" distR="0">
                  <wp:extent cx="1475740" cy="12865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 xml:space="preserve">ГОСУДАРСТВЕННАЯ БЮДЖЕТНАЯ ОБРАЗОВАТЕЛЬНАЯ ОРГАНИЗАЦИЯ ДОПОЛНИТЕЛЬНОГО ПРОФЕССИОНАЛЬНОГО ОБРАЗОВАНИЯ </w:t>
              <w:br/>
              <w:t>«УЧЕБНО-МЕТОДИЧЕСКИЙ ЦЕНТР ПО ГРАЖДАНСКОЙ ОБОРОНЕ И ЧРЕЗВЫЧАЙНЫМ СИТУАЦИЯМ НИЖЕГОРОДСКОЙ ОБЛАСТИ</w:t>
              <w:br/>
              <w:t xml:space="preserve"> ИМЕНИ МАРШАЛА СОВЕТСКОГО СОЮЗА В.И. ЧУЙКОВА»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>
          <w:trHeight w:val="2092" w:hRule="atLeast"/>
        </w:trPr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аместитель Директора по учебной и методической работе УМЦ по ГОЧС Нижегородской области имени Маршала Советского Союза В.И. Чуйко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 С.А. Елис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_________ 20 ___ г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МЦ по ГОЧС Нижегородской области имени Маршала Советского Союза В.И. Чуйко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before="40" w:after="40"/>
              <w:ind w:left="283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И.А. Прода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_____ »_________ 20 ___ г.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 Е Т О Д И Ч Е С К А Я   Р А З Р А Б О Т К А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1560" w:hanging="156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Тема № 3 м 6.</w:t>
      </w:r>
      <w:r>
        <w:rPr>
          <w:sz w:val="24"/>
          <w:szCs w:val="24"/>
        </w:rPr>
        <w:t xml:space="preserve"> Организация обучения работающего и неработающего населения в области ГО и защиты от ЧС    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г. Нижний Новгород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сокращен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делам гражданской обороны, чрезвычайным ситуациям  и ликвидации последствий стихийных бедств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конституцион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едупреждения и ликвидации чрезвычайных ситуац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-консультационный пункт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Ц по ГО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й центр по гражданской обороне и чрезвычайным ситуация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Д и ОБЖ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 и основы безопасности жизнедеятельност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дготовки спасателе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 лице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училищ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 химически опас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М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ыльная тканевая маск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П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но-марлевая повязк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Д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сооруж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ый инструмен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ые отравляющи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актив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сред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 - эксплуатационные организации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е цели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caps/>
          <w:sz w:val="24"/>
          <w:szCs w:val="24"/>
        </w:rPr>
      </w:pPr>
      <w:r>
        <w:rPr>
          <w:sz w:val="24"/>
          <w:szCs w:val="24"/>
        </w:rPr>
        <w:t>В результате изучения темы слушатели должны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Знать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организацию обучения работающего и неработающего населения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Уметь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проводить занятия с работающим и неработающим населением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Быть ознакомлены с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ями проведения занятий с работающим и неработающим населением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Метод проведения</w:t>
      </w:r>
      <w:r>
        <w:rPr>
          <w:sz w:val="24"/>
          <w:szCs w:val="24"/>
        </w:rPr>
        <w:t>: лекция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учебный класс, согласно расписания занятий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sz w:val="24"/>
          <w:szCs w:val="24"/>
        </w:rPr>
        <w:t>Время проведения</w:t>
      </w:r>
      <w:r>
        <w:rPr>
          <w:sz w:val="24"/>
          <w:szCs w:val="24"/>
        </w:rPr>
        <w:t>: 1 академический час (45 мин.)</w:t>
      </w:r>
    </w:p>
    <w:p>
      <w:pPr>
        <w:pStyle w:val="Normal"/>
        <w:overflowPunct w:val="false"/>
        <w:autoSpaceDE w:val="false"/>
        <w:spacing w:lineRule="auto" w:line="276"/>
        <w:ind w:left="936" w:hanging="936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936" w:hanging="936"/>
        <w:jc w:val="center"/>
        <w:textAlignment w:val="baseline"/>
        <w:rPr/>
      </w:pPr>
      <w:r>
        <w:rPr>
          <w:b/>
          <w:sz w:val="24"/>
          <w:szCs w:val="24"/>
        </w:rPr>
        <w:t>Учебные вопросы и расчет времени</w:t>
      </w:r>
    </w:p>
    <w:p>
      <w:pPr>
        <w:pStyle w:val="Normal"/>
        <w:overflowPunct w:val="false"/>
        <w:autoSpaceDE w:val="false"/>
        <w:spacing w:lineRule="auto" w:line="276"/>
        <w:ind w:left="936" w:hanging="936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7921"/>
        <w:gridCol w:w="1541"/>
      </w:tblGrid>
      <w:tr>
        <w:trPr>
          <w:trHeight w:val="8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ч е б н ы е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 п р о с 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 времени (мин.)</w:t>
            </w:r>
          </w:p>
        </w:tc>
      </w:tr>
      <w:tr>
        <w:trPr>
          <w:trHeight w:val="41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99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firstLine="71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й учебный вопрос:</w:t>
            </w:r>
            <w:r>
              <w:rPr>
                <w:sz w:val="24"/>
                <w:szCs w:val="24"/>
              </w:rPr>
              <w:t xml:space="preserve"> Методические рекомендации МЧС РФ по курсовому обучению работающего населения в области гражданской обороны и защиты от чрезвычайных ситуаций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firstLine="71"/>
              <w:jc w:val="both"/>
              <w:textAlignment w:val="baselin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2-й учебный вопрос:</w:t>
            </w:r>
            <w:r>
              <w:rPr>
                <w:sz w:val="24"/>
                <w:szCs w:val="24"/>
              </w:rPr>
              <w:t xml:space="preserve"> Организация подготовки и проведения занятий с неработающим население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3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firstLine="720"/>
        <w:jc w:val="both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ая база и литератур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Федеральные законы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от 21.12.94г. № 68-ФЗ «О защите населения и территорий от чрезвычайных ситуаций природного и техногенного характера» (ред. 23.06.2016 г.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 xml:space="preserve">от 12.02.98г. № 28-ФЗ «О гражданской обороне» (ред. 30.12.2015 г.). 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становления Правительства РФ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т 04.09.03г. №547 «О подготовке  населения в области защиты от чрезвычайных ситуаций природного  и техногенного характера»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 xml:space="preserve">от 02.11.00г. №841 «Об утверждении положения об организации подготовки населения в области гражданской обороны»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иказы МЧС РФ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т 19.01.04г №19 «Об утверждении перечня уполномоченных работников, проходящих переподготовку в учебных заведениях РФ»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т 13.11.06 г. № 646 «Об утверждении перечня должностных лиц и работников гражданской обороны, проходящих переподготовку или повышение квалификации в учебных заведениях МЧС России»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от 12.11.2015г № 43-5413-11 «Организационно-методические указания по подготовке населения РФ в области гражданской обороны, защиты от чрезвычайных ситуаций, обеспечения пожарной безопасности и безопасности людей на водных объектах на 2016-2020 годы»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комендации по составу и содержанию учебно-материальной базы субъекта РФ для подготовки населения в области гражданской обороны и защиты от чрезвычайных ситуаций – М.6 МЧС России, 2014г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Законы Нижегородской области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т 04.01.96г. № 17-З «О защите населения и территорий Нижегородской области от ЧС природного и техногенного характера»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Постановления Правительства Нижегородской област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от 20.03.2018 № 181 «Об организации подготовки населения Нижегородской области в области гражданской обороны »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Литература и пособия</w:t>
      </w:r>
    </w:p>
    <w:p>
      <w:pPr>
        <w:pStyle w:val="Heading3"/>
        <w:spacing w:lineRule="auto" w:line="276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ЕТОДИЧЕСКИЕ РЕКОМЕНДАЦИИ</w:t>
      </w:r>
    </w:p>
    <w:p>
      <w:pPr>
        <w:pStyle w:val="Normal"/>
        <w:spacing w:lineRule="auto" w:line="276"/>
        <w:ind w:left="-284" w:right="-408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BodyText22"/>
        <w:widowControl/>
        <w:spacing w:lineRule="auto" w:line="276"/>
        <w:ind w:left="709" w:hanging="0"/>
        <w:jc w:val="both"/>
        <w:rPr/>
      </w:pPr>
      <w:r>
        <w:rPr>
          <w:b w:val="false"/>
          <w:sz w:val="24"/>
          <w:szCs w:val="24"/>
        </w:rPr>
        <w:t>Методические рекомендации по организации обучения работающего и неработающего населения действиям в чрезвычайных ситуациях в учебно-консультационных пунктах по гражданской обороне Нижегородской области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обие «Нормативно-методическое обеспечение деятельности учебно-методических центров ГОЧС» – М. ВНИИ ГОЧС, 2003г.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рганизация и ведение ГО, защита населения и территорий от ЧС природного и техногенного характера. Учебное пособие /Под общ. ред. Г.Н. Кириллова, М., Институт риска и безопасности, 2002г.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бучение работников организаций и населения, основам гражданской обороны и защиты в чрезвычайных ситуациях. Учебно-методическое пособие /Под общ. ред.М.И. Фалеева-М.: Институт риска и безопасности, 2001г.;    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ебно-методическое пособие «Организация и проведение занятий с неработающим населением Нижегородской области по вопросам гражданской обороны и защиты от чрезвычайных ситуаций, обеспечения пожарной безопасности и безопасности на водных объектах», УМЦ по ГОЧС НО, г.Н.Новгород, 2009г.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мерная программа курсового обучения работающего населения в области гражданской обороны и защиты от чрезвычайных ситуаций МЧС России от 22.02.2017г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атериальное обеспечени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лайд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амятки.</w:t>
      </w:r>
      <w:r>
        <w:br w:type="page"/>
      </w:r>
    </w:p>
    <w:p>
      <w:pPr>
        <w:pStyle w:val="Heading4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о ЧС показывают, что последствия аварий, катастроф и стихийных бедствий становятся все более масштабными и опасными для населения, окружающей природной среды и экономики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работник должен знать опасные факторы, которые могут возникнуть как на своем рабочем месте, так и на предприятии в целом, а также правила поведения при наступлении того или иного стихийного бедствия или техногенной аварии. Поскольку чрезвычайные ситуации охватывают зачастую большие территории, необходимо знать и уметь применить на практике методы защиты от ЧС не только на производстве, но и в быту, на отдыхе, при поездках на транспорт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u w:val="single"/>
        </w:rPr>
        <w:t>Основной задачей функционирования системы</w:t>
      </w:r>
      <w:r>
        <w:rPr>
          <w:sz w:val="24"/>
          <w:szCs w:val="24"/>
        </w:rPr>
        <w:t xml:space="preserve"> гражданской обороны (далее ГО) и Единой государственной системы по предупреждению и ликвидации чрезвычайных ситуаций природного и техногенного характера (далее РСЧС) </w:t>
      </w:r>
      <w:r>
        <w:rPr>
          <w:sz w:val="24"/>
          <w:szCs w:val="24"/>
          <w:u w:val="single"/>
        </w:rPr>
        <w:t>является защита населения</w:t>
      </w:r>
      <w:r>
        <w:rPr>
          <w:sz w:val="24"/>
          <w:szCs w:val="24"/>
        </w:rPr>
        <w:t xml:space="preserve"> от опасностей, возникающих при чрезвычайных ситуациях (далее ЧС) мирного и военного времен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В настоящее время, вопросам обучения всех категорий населения по указанным направлениям Правительством РФ, МЧС России, Правительством и муниципальными образованиями области придается важное значе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В Российской Федерации обучение всех категорий населения в области ГО и защиты от ЧС является обязательным и осуществляется в рамках единой государственной системы подготовки населения РФ в области ГО и защиты от ЧС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, что в период неоднократных реорганизаций ЖЭО, в большинстве муниципальных образований области продолжается работа по сохранению совершенствованию учебно-консультационных пунктов по ГОЧС (далее УКП по ГОЧС) с обучением на них неработающего населения, что позволяет в целом обеспечивать высокий уровень подготовленности этой категории населения к действиям в чрезвычайных ситуациях.  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76"/>
        <w:ind w:firstLine="567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ровень подготовки должностных лиц и специалистов ГОЧС, работающего населения, студентов и учащихся всех учебных заведений, а также населения, не занятого в производстве и сфере обслуживания, определяет их готовность к защите от различных чрезвычайных ситуаций мирного и военного времени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76"/>
        <w:ind w:firstLine="567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С принятием в 1994г. Федерального закона «О защите населения и территорий от чрезвычайных ситуаций природного и техногенного характера», а в 1998г. федерального закона «О гражданской обороне» фактически заново началось формирование новой единой системы подготовки населения РФ в области ГОЧС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76"/>
        <w:ind w:firstLine="567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ледующим шагом в совершенствовании системы подготовки населения явились постановления Правительства РФ № 547  от 04.09.2003 г. и № 841 от 02.11.00 г., которые, во-первых, утвердили порядок подготовки населения в области ГОЧС; во-вторых, возложили на МЧС России методическое руководство, координацию и контроль за подготовкой населения в области ГОЧС; в-третьих, обязали Министерство общего и профессионального образования РФ с участием МЧС России предусматривать обязательный минимум содержания подготовки населения в области ГОЧС при разработке государственных образовательных стандартов и образовательных программ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роме того, указанные постановления Правительства РФ определили общие для России организационно-правовые нормы создания новой единой системы подготовки населения, задачи, формы и методы его обучения.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Первый учебный вопрос: </w:t>
      </w:r>
      <w:r>
        <w:rPr>
          <w:b/>
          <w:sz w:val="24"/>
          <w:szCs w:val="24"/>
        </w:rPr>
        <w:t xml:space="preserve">Методические рекомендации МЧС РФ по курсовому обучению работающего населения в области гражданской обороны и защиты от чрезвычайных ситуаций. 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Согласно п.13 Постановления Правительства РФ от 04.09.03г. №547 «О подготовке населения в области защиты от чрезвычайных ситуаций природного  и техногенного характера»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u w:val="single"/>
        </w:rPr>
        <w:t>осуществляет координацию</w:t>
      </w:r>
      <w:r>
        <w:rPr>
          <w:sz w:val="24"/>
          <w:szCs w:val="24"/>
        </w:rPr>
        <w:t>, методическое руководство и контроль за подготовкой населения в области защиты от чрезвычайных ситуаци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u w:val="single"/>
        </w:rPr>
        <w:t>определяет перечень уполномоченных работников</w:t>
      </w:r>
      <w:r>
        <w:rPr>
          <w:sz w:val="24"/>
          <w:szCs w:val="24"/>
        </w:rPr>
        <w:t>, проходящих обучение по дополнительным профессиональным программам или программам курсового обучения в области защиты от чрезвычайных ситуаций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в том числе в учебно-методических центрах по гражданской обороне и чрезвычайным ситуациям субъектов Российской Федерации, а также на курсах гражданской обороны муниципальных образований и в других организациях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в) разрабатывает и утверждает примерные дополнительные профессиональные программы и </w:t>
      </w:r>
      <w:r>
        <w:rPr>
          <w:sz w:val="24"/>
          <w:szCs w:val="24"/>
          <w:u w:val="single"/>
        </w:rPr>
        <w:t>примерные программы курсового обучения</w:t>
      </w:r>
      <w:r>
        <w:rPr>
          <w:sz w:val="24"/>
          <w:szCs w:val="24"/>
        </w:rPr>
        <w:t xml:space="preserve"> в области защиты от чрезвычайных ситуаций…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 основании письма МЧС России от 9 марта 2017 года разработаны и утверждены Примерные программы  курсового обучения населения в области ГО и защиты от ЧС (далее Примерные программы)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овое обучение работающего населения - целенаправленный процесс организации деятельности по овладению всеми работниками знаниями и умениями в области гражданской обороны (далее - ГО) и защиты от чрезвычайных ситуаций (далее - ЧС), а также приобретению опыта их применения в интересах личной защиты от опасностей, возникающих при ЧС природного и техногенного характера, а также при военных конфликтах или вследствие этих конфликтов (далее - ЧС и военных конфликтах), а также выполнения возлагаемых на них обязанностей в области ГО и защиты от ЧС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Примерная программа курсового обучения</w:t>
      </w:r>
      <w:r>
        <w:rPr>
          <w:sz w:val="24"/>
          <w:szCs w:val="24"/>
        </w:rPr>
        <w:t xml:space="preserve"> работающего населения в области ГО и защиты от ЧС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организацию и порядок осуществления обучения государственных и муниципальных служащих, рабочих и служащих учреждений, предприятий и организаций независимо от их организационно правовых форм и форм собственности (далее - работающее население); устанавливает требования к уровню знаний и умений работников организаций, прошедших курсовое обучение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курсового обучения - повышение готовности работающего населения к умелым и адекватным действиям при угрозе и возникновении опасностей, присущих ЧС и военным конфликтам, характерным для района работы и проживания работников организаций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готовка работающего населения в области защиты от чрезвычайных ситуаций предусматривает: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характеру учебной деятельности занятия, проводимые в ходе курсового обучения, подразделяются на теоретические и практически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Основными формами теоретических занятий при обучении работающего населения является </w:t>
      </w:r>
      <w:r>
        <w:rPr>
          <w:i/>
          <w:sz w:val="24"/>
          <w:szCs w:val="24"/>
        </w:rPr>
        <w:t>беседа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4"/>
          <w:szCs w:val="24"/>
        </w:rPr>
        <w:t>Беседа</w:t>
      </w:r>
      <w:r>
        <w:rPr>
          <w:sz w:val="24"/>
          <w:szCs w:val="24"/>
        </w:rPr>
        <w:t xml:space="preserve"> - это вопросно-ответный метод организации и осуществления процесса обучения работающего населения в области ГО и ЧС. Он представляет собой диалогический путь изложения и обсуждения учебной информации, когда содержание материала знакомо обучаемым или близко к их жизненной практике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беседы руководитель занятия, с использованием современных обучающих программ, видеофильмов, плакатов и других наглядных пособий, передает знания обучаемым по наиболее важным и сложным вопросам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у обучения работающего населения составляет проведение практических занятий - </w:t>
      </w:r>
      <w:r>
        <w:rPr>
          <w:i/>
          <w:sz w:val="24"/>
          <w:szCs w:val="24"/>
        </w:rPr>
        <w:t xml:space="preserve">тренировки и комплексные занятия </w:t>
      </w:r>
      <w:r>
        <w:rPr>
          <w:sz w:val="24"/>
          <w:szCs w:val="24"/>
        </w:rPr>
        <w:t>(будут рассмотрены в теме 2м6)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 соответствии с п.5 Постановления Правительства РФ от 04.09.03г. №547 «О подготовке  населения в области защиты от чрезвычайных ситуаций природного  и техногенного характера» </w:t>
      </w:r>
      <w:r>
        <w:rPr>
          <w:sz w:val="24"/>
          <w:szCs w:val="24"/>
          <w:u w:val="single"/>
        </w:rPr>
        <w:t>для лиц, впервые назначенных на должность</w:t>
      </w:r>
      <w:r>
        <w:rPr>
          <w:sz w:val="24"/>
          <w:szCs w:val="24"/>
        </w:rPr>
        <w:t xml:space="preserve">, связанную с выполнением обязанностей в области защиты от чрезвычайных ситуаций, </w:t>
      </w:r>
      <w:r>
        <w:rPr>
          <w:sz w:val="24"/>
          <w:szCs w:val="24"/>
          <w:u w:val="single"/>
        </w:rPr>
        <w:t xml:space="preserve">курсовое обучение </w:t>
      </w:r>
      <w:r>
        <w:rPr>
          <w:sz w:val="24"/>
          <w:szCs w:val="24"/>
        </w:rPr>
        <w:t xml:space="preserve">в области защиты от чрезвычайных ситуаций или получение дополнительного профессионального образования в области защиты от чрезвычайных ситуаций в течение первого года работы </w:t>
      </w:r>
      <w:r>
        <w:rPr>
          <w:sz w:val="24"/>
          <w:szCs w:val="24"/>
          <w:u w:val="single"/>
        </w:rPr>
        <w:t>является обязательным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курсового обучения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и последовательность проведения курсового обуче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работающего населения в области ГО и защиты от ЧС по программе курсового обучения, разработанной в соответствии с требованиями настоящей примерной программы курсового обучения работающего населения, планируется и проводится в организациях ежегодно, в объеме не менее 16 часов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ятия проводятся, как правило, ежемесячно, в течение года, исключая месяцы массовых отпусков работников организаций, в рабочее врем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дения занятий приказом руководителя организации назначаются руководители занятий и создаются учебные группы численностью до 25 человек с учетом должностей работников организации, а также особенностей их професси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Для проведения занятий привлекается руководящий состав, инженерно-технические работники, члены комиссий по предупреждению и ликвидации чрезвычайных ситуаций и обеспечению пожарной безопасности, руководители и сотрудники органов, специально уполномоченные на решение задач в области защиты населения и территорий от ЧС и (или) ГО, а также другие подготовленные лица. Занятия по правилам оказания первой помощи проводятся с привлечением соответствующих специалист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Занятия проводятся в учебных классах и на учебных площадках. Занятия по темам 4 и 5 проводятся в обстановке повседневной трудовой деятельности. Они должны прививать навыки по действиям работников организации при получении сигнала «ВНИМАНИЕ ВСЕМ!» с информацией о воздушной тревоге, химической тревоге, радиационной опасности или угрозе катастрофического затопления и выполнению мероприятий защиты в условиях исполнения ими своих должностных обязанностей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я и умения, полученные при освоении тем программы курсового обучения, совершенствуются в ходе участия работников организации в тренировках и комплексных учениях по ГО и защите от ЧС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ство обучением и учет результатов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м организаций, при разработке программ курсового обучения работников организаций, предоставляется право, с учетом условий специфики деятельности организации, особенностей и степени подготовленности обучаемых, а также других факторов, вносить изменения в содержание тем и определять время на их изучение без сокращения общего количества часов, предусмотренного на освоение настоящей примерной программы курсового обуч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Учёт проведения занятий, в соответствии с </w:t>
      </w:r>
      <w:r>
        <w:rPr>
          <w:sz w:val="24"/>
          <w:szCs w:val="24"/>
          <w:u w:val="single"/>
        </w:rPr>
        <w:t>тематическим планом и расписанием занятий</w:t>
      </w:r>
      <w:r>
        <w:rPr>
          <w:sz w:val="24"/>
          <w:szCs w:val="24"/>
        </w:rPr>
        <w:t xml:space="preserve">, и присутствия на них обучающихся осуществляют руководители занятия в </w:t>
      </w:r>
      <w:r>
        <w:rPr>
          <w:sz w:val="24"/>
          <w:szCs w:val="24"/>
          <w:u w:val="single"/>
        </w:rPr>
        <w:t>журналах,</w:t>
      </w:r>
      <w:r>
        <w:rPr>
          <w:sz w:val="24"/>
          <w:szCs w:val="24"/>
        </w:rPr>
        <w:t xml:space="preserve"> определенных Рекомендациями по организации и проведению курсового обучения в области ГО и защиты от ЧС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рналы ведутся на каждую учебную группу и хранятся в течение года после завершения обуче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обеспечению требований безопасности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и занятий обязаны принимать меры по предотвращению травматизма обучаемых, устанавливать необходимые требования безопасности при обращении с индивидуальными средствами защиты, приборами, своевременно доводить эти требования и добиваться строгого их выполне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аемые, не усвоившие требования безопасности, к занятиям не допускаютс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внимание при обучении обращается на обеспечение безопасности при использовании учебно-имитационных средств и при работе в средствах защиты органов дыхания и кожи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бучения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ники организации, прошедшие обучение в соответствии с настоящей примерной программой курсового обучения работающего населения, должн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нать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-поражающие факторы источников ЧС, характерных для территории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живания и работы, а также оружия массового поражения и других видов оруж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-способы и средства защиты от опасностей, возникающих при военных конфликтах или вследствие этих конфликтов, а также при ЧС природного и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техногенного характер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-свои обязанности в области ГО и защиты от ЧС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места расположения средств индивидуальной и коллективной защит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-места расположения первичных средств пожаротушения, имеющихся в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рядок получения средств индивидуальной защиты, а также укрытия в средствах коллективной защиты работников организации, правила поведения в защитных сооружениях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-правила действий по обеспечению личной безопасности в местах массового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опления люд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-при пожаре, на водных объектах, в походе и на природе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уметь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ействовать по сигналу «ВНИМАНИЕ ВСЕМ!», с информацией о воздушной тревоге, химической тревоге, радиационной опасности или угрозе катастрофического затопления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ьзоваться средствами индивидуальной и коллективной защит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-проводить частичную санитарную обработку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-практически выполнять мероприятия по реализации основных способов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-пользоваться первичными средствами пожаротушения, имеющимися в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-оказывать первую помощь в неотложных ситуациях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.</w:t>
      </w:r>
    </w:p>
    <w:tbl>
      <w:tblPr>
        <w:tblW w:w="9456" w:type="dxa"/>
        <w:jc w:val="left"/>
        <w:tblInd w:w="-36" w:type="dxa"/>
        <w:tblLayout w:type="fixed"/>
        <w:tblCellMar>
          <w:top w:w="63" w:type="dxa"/>
          <w:left w:w="41" w:type="dxa"/>
          <w:bottom w:w="0" w:type="dxa"/>
          <w:right w:w="0" w:type="dxa"/>
        </w:tblCellMar>
      </w:tblPr>
      <w:tblGrid>
        <w:gridCol w:w="816"/>
        <w:gridCol w:w="6528"/>
        <w:gridCol w:w="2112"/>
      </w:tblGrid>
      <w:tr>
        <w:trPr>
          <w:trHeight w:val="62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 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занятия </w:t>
            </w:r>
          </w:p>
        </w:tc>
      </w:tr>
      <w:tr>
        <w:trPr>
          <w:trHeight w:val="92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ажающие факторы источников чрезвычайных ситуаций, характерных для мест расположения и производственной деятельности организации, а также оружия массового поражения и других видов оружия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</w:tr>
      <w:tr>
        <w:trPr>
          <w:trHeight w:val="71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30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лучения сигнала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</w:tr>
      <w:tr>
        <w:trPr>
          <w:trHeight w:val="50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и правила использования средств индивидуальной и коллективной защиты, а также средств пожаротушения, имеющихся в организации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</w:t>
            </w:r>
          </w:p>
        </w:tc>
      </w:tr>
      <w:tr>
        <w:trPr>
          <w:trHeight w:val="30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работников при аварии, катастрофе и пожаре на территории организации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572" w:hanging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занятие </w:t>
            </w:r>
          </w:p>
        </w:tc>
      </w:tr>
      <w:tr>
        <w:trPr>
          <w:trHeight w:val="20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работников организации при угрозе и возникновении чрезвычайных ситуаций, военных конфликтов, угрозе и совершения террористических актов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581" w:hanging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занятие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ервой помощи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</w:t>
            </w:r>
          </w:p>
        </w:tc>
      </w:tr>
      <w:tr>
        <w:trPr>
          <w:trHeight w:val="9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работников организации в условиях негативных и опасных факторов бытового характера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</w:tr>
      <w:tr>
        <w:trPr>
          <w:trHeight w:val="23" w:hRule="atLeast"/>
        </w:trPr>
        <w:tc>
          <w:tcPr>
            <w:tcW w:w="7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часов: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тем занят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Тема 1.</w:t>
      </w:r>
      <w:r>
        <w:rPr>
          <w:sz w:val="24"/>
          <w:szCs w:val="24"/>
        </w:rPr>
        <w:t xml:space="preserve"> Поражающие факторы источников чрезвычайных ситуаций, характерных для мест расположения и производственной деятельности организации, а также оружия массового поражения и других видов оруж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С, характерные для мест расположения и производственной деятельности организации, присущие им опасности и возможные последствия их возникнове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нциально опасные объекты, расположенные на территории организации и муниципального образова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ые ЧС техногенного характера при авариях и катастрофах на них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асности военного характера и присущие им особенности. Действия работников организаций при опасностях, возникающих при военных конфликтах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ажающие факторы ядерного, химического, биологического и обычного оруж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способы защиты работников от опасностей, возникающих при ЧС и военных конфликтах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Тема 2.</w:t>
      </w:r>
      <w:r>
        <w:rPr>
          <w:sz w:val="24"/>
          <w:szCs w:val="24"/>
        </w:rPr>
        <w:t xml:space="preserve"> Порядок получения сигнала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оповещения работников организации и доведения сигнала «ВНИМАНИЕ ВСЕМ!» с информацией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о воздушной тревоге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химической тревоге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о радиационной опасности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об угрозе катастрофического затопления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действия работников организаций при получении сигнала «ВНИМАНИЕ ВСЕМ!» в рабочее врем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действий работников организаций при получении сигнала «ВНИМАНИЕ ВСЕМ!» в нерабочее врем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Тема 3.</w:t>
      </w:r>
      <w:r>
        <w:rPr>
          <w:sz w:val="24"/>
          <w:szCs w:val="24"/>
        </w:rPr>
        <w:t xml:space="preserve"> Порядок и правила использования средств индивидуальной и коллективной защиты, а также средств пожаротушения, имеющихся в организации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, назначение и правила пользования имеющимися в организации средствами индивидуальной и коллективной защиты. Порядок получения средств индивидуальной защиты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зготовление и применение подручных средств защиты органов дыха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при укрытии работников организаций в защитных сооружениях. Меры безопасности при нахождении в защитных сооружениях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и первичные средства пожаротушения и их расположение. Действия при их применени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Тема 4.</w:t>
      </w:r>
      <w:r>
        <w:rPr>
          <w:sz w:val="24"/>
          <w:szCs w:val="24"/>
        </w:rPr>
        <w:t xml:space="preserve"> Действия работников при аварии, катастрофе и пожаре на территории организации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охраны труда и соблюдения техники безопасности на рабочем месте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при аварии, катастрофе и пожаре на производстве. Порядок и пути эвакуации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илактические меры по предупреждению пожара. Основные требования пожарной безопасности на рабочем месте. Действия работников по предупреждению пожара, при обнаружении задымления и возгорания, а также по сигналам оповещения о пожар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Тема 5.</w:t>
      </w:r>
      <w:r>
        <w:rPr>
          <w:sz w:val="24"/>
          <w:szCs w:val="24"/>
        </w:rPr>
        <w:t xml:space="preserve"> Действия работников организации при угрозе и возникновении чрезвычайных ситуаций и военных конфликтов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по сигналу «ВНИМАНИЕ ВСЕМ!» с информационными сообщениями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работников при получении информации о стихийных бедствиях геофизического и геологического характера (землетрясения, извержение вулканов, оползни, сели, обвалы, лавины и др.), во время и после их возникнов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Действия работников при получении информации о стихийных бедствиях метеорологического характера (ураганы, бури, смерчи, метели, мороз и пр.), во время их возникновения и после оконча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работников при получении информации о стихийных бедствиях гидрологического характера (наводнения, паводки, цунами и др.), во время их возникновения и после оконча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работников при получении информации о возникновении лесных и торфяных пожаров. Меры безопасности при привлечении работников к борьбе с лесными пожарам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Действия по повышению защитных свойств помещений от проникновения радиоактивных и аварийно- химически опасных веществ при ЧС техногенного характера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при возникновении военных конфликтов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работников организаций при объявлении эвакуаци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Тема 6.</w:t>
      </w:r>
      <w:r>
        <w:rPr>
          <w:sz w:val="24"/>
          <w:szCs w:val="24"/>
        </w:rPr>
        <w:t xml:space="preserve"> Оказание первой помощи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авила оказания первой помощи в неотложных ситуациях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помощь при кровотечениях и ранениях. Способы остановки кровотечения. Виды повязок. Правила и приемы наложения повязок на раны. Практическое наложение повязок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оказания помощи утопающему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и техника проведения искусственного дыхания и непрямого массажа сердца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ая тренировка по проведению искусственного дыхания и непрямого массажа сердц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Тема 7.</w:t>
      </w:r>
      <w:r>
        <w:rPr>
          <w:sz w:val="24"/>
          <w:szCs w:val="24"/>
        </w:rPr>
        <w:t xml:space="preserve"> Действия работников организации в условиях негативных и опасных факторов бытового характера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ые негативные и опасные факторы бытового характера и меры по их предупреждению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при бытовых отравлениях, укусе животными и насекомыми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действий по обеспечению личной безопасности в местах массового скопления людей, при пожаре, на водных объектах, в походе и на природе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преодоления паники и панических настроений в условиях ЧС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атериальная база.</w:t>
      </w:r>
    </w:p>
    <w:p>
      <w:pPr>
        <w:pStyle w:val="Normal"/>
        <w:spacing w:lineRule="auto" w:line="276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ебные объект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ы курсового обучения работающего населения, в зависимости от численности сотрудников, в организациях необходимо иметь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С численностью работников до 200 человек</w:t>
      </w:r>
      <w:r>
        <w:rPr>
          <w:sz w:val="24"/>
          <w:szCs w:val="24"/>
        </w:rPr>
        <w:t xml:space="preserve"> - комплект средств для проведения занятий по ГО и защите от ЧС, один уголок по ГО и ЧС (далее - уголок ГОЧС)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т средств для проведения занятий по ГО и защите от ЧС должен включать: плакаты, схемы и слайды по темам занятий, слайд-проектор, переносной экран, отдельные образцы средств индивидуальной защиты органов дыхания и кожи, тренажер для оказания первой помощи, а также, при возможности, различные видеовоспроизводящие устройства для показа фильмов и видеороликов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олок ГОЧС - информационно-справочный стенд с материалами для пропаганды знаний и информирования работников организаций по вопросам защиты от опасностей, возникающих при ЧС и военных конфликтах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С численностью работников свыше 200 человек</w:t>
      </w:r>
      <w:r>
        <w:rPr>
          <w:sz w:val="24"/>
          <w:szCs w:val="24"/>
        </w:rPr>
        <w:t xml:space="preserve"> - многопрофильный кабинет (класс), учебную площадку и по одному уголку ГОЧС в каждом административном и производственном здани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Под многопрофильным учебным кабинетом (классом) понимается учебный кабинет (класс), позволяющий проводить занятия по нескольким направлениям обуче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многопрофильного учебного кабинета (класса) входят: рабочее место преподавателя, интерактивная доска и экран, рабочие места обучаемых и средства обеспечения учебного процесса, в том числе тренажеры, макеты, имитаторы. Учебная площадка - специально оборудованная территория для отработки практических навыков по действиям в опасностях, возникающих при ЧС и военных конфликтах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едства обеспечения учебного процесс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Вербальные средства обучени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ные правовые документ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итуция Российской Федерации с комментариями для понимания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«О гражданской обороне»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«О защите населения и территорий от чрезвычайных ситуаций природного и техногенного характера»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оссийской Федерации от 2 ноября 2000 г. № 841 «Об утверждении положения об организации обучения населения в области гражданской обороны».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чебная литератур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работающего населения в области гражданской обороны и защиты от чрезвычайных ситуаций. - М.: Институт риска и безопасности, 2015. - 336 с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ая оборона и защита от чрезвычайных ситуаций для работающего населения: Пособие для самостоятельного изучения. 2-е издание, переработанное и дополненное. - Москва: ООО «ТЕРМИКА.РУ», 2016.- 392 с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и ведение гражданской обороны и защиты населения и территорий от чрезвычайных ситуаций природного и техногенного характера: Учебное пособие / Под общ. ред. Г. Н. Кириллова. - 8-е изд. - М.: Институт риска и безопасности, 2013. - 536 с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Проведение занятий с работающим населением в области ГО, защиты от ЧС по пожарной безопасности и безопасности людей на водных объектах. Учебно-методическое пособие для руководителей занятий. - М.: ИРБ, 2011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защиты от террористических актов, взрывов, пожаров, эпидемий и вызванных ими чрезвычайных ситуаций: Практическое пособие/Под ред. М.И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ышанского. - 2-е изд., - М: Институт риска и безопасности, 2011. -512 с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- М.: ИРБ, 2008. - 320 с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Подготовка и проведение учений и тренировок с нештатными аварийно-спасательными формированиями, работниками организаций и предприятий: Методические рекомендации и образцы документов / Под общ. ред. В. Я. Перевощикова. - 4-е изд., - М.: Институт риска и безопасности, 2013. - 304 с; Оказание первой помощи пострадавшим: Практическое пособие. - </w:t>
      </w:r>
    </w:p>
    <w:p>
      <w:pPr>
        <w:pStyle w:val="Normal"/>
        <w:spacing w:lineRule="auto" w:line="276"/>
        <w:ind w:firstLine="567"/>
        <w:rPr/>
      </w:pPr>
      <w:r>
        <w:rPr>
          <w:sz w:val="24"/>
          <w:szCs w:val="24"/>
        </w:rPr>
        <w:t xml:space="preserve">М: </w:t>
        <w:tab/>
        <w:t xml:space="preserve">МЧС </w:t>
        <w:tab/>
        <w:t xml:space="preserve">России, </w:t>
        <w:tab/>
        <w:t xml:space="preserve">2010. </w:t>
        <w:tab/>
        <w:t xml:space="preserve">- </w:t>
        <w:tab/>
        <w:t xml:space="preserve">84; </w:t>
        <w:tab/>
        <w:t xml:space="preserve">Электронный </w:t>
        <w:tab/>
        <w:t xml:space="preserve">ресурс </w:t>
      </w:r>
      <w:hyperlink r:id="rId3">
        <w:r>
          <w:rPr>
            <w:rStyle w:val="InternetLink"/>
            <w:color w:val="000000"/>
            <w:sz w:val="24"/>
            <w:szCs w:val="24"/>
          </w:rPr>
          <w:t>http://www.mchs.gov.ru/upload/sitel/document_file/AiYX9NREiM.pdf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Визуальные средства обу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кат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ая </w:t>
        <w:tab/>
        <w:t xml:space="preserve">государственная </w:t>
        <w:tab/>
        <w:t xml:space="preserve">система </w:t>
        <w:tab/>
        <w:t xml:space="preserve">предупреждения </w:t>
        <w:tab/>
        <w:t xml:space="preserve">и </w:t>
        <w:tab/>
        <w:t xml:space="preserve">ликвидации чрезвычайных ситуаций (РСЧС)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ая оборона Российской Федерации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</w:t>
        <w:tab/>
        <w:t xml:space="preserve">ЧС, </w:t>
        <w:tab/>
        <w:t xml:space="preserve">причины </w:t>
        <w:tab/>
        <w:t xml:space="preserve">их </w:t>
        <w:tab/>
        <w:t xml:space="preserve">возникновения, </w:t>
        <w:tab/>
        <w:t xml:space="preserve">основные </w:t>
        <w:tab/>
        <w:t xml:space="preserve">характеристики, поражающие факторы. Характерные особенности экологической и техногенной обстановки в регионе и на территории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асности, возникающие при ведении военных действий или вследствие этих действий, способы защиты от ни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населения при авариях и катастрофа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и на газонефтепроводах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Аварии на радиационно-опасных объектах; Аварии на химически опасных объекта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населения при стихийных бедствия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шение пожаров. Приемы и способы спасения людей при пожара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помощь при чрезвычайных ситуация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чебно-эвакуационное обеспечение населения в чрезвычайных ситуациях; Охрана труда на объекте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ация вокруг нас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ационная и химическая защита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ные сооружения гражданской обороны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защиты органов дыхания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радиационного и химического контроля; Средства дезактивации и дегазации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индивидуальной защиты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й действовать при пожаре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ы пожарной безопасности в сельском населенном пункте; Пожарная безопасность на объекте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овольная пожарная дружина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олок гражданской защиты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оризм - угроза обществу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 людей на водных объекта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ы безопасности жизнедеятельности; Единый телефон пожарных и спасателей 01, 112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еты и манекен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ет простейшего укрытия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ет защитного сооружения ГО (убежища, ПРУ)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айд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ая </w:t>
        <w:tab/>
        <w:t xml:space="preserve">государственная </w:t>
        <w:tab/>
        <w:t xml:space="preserve">система </w:t>
        <w:tab/>
        <w:t xml:space="preserve">предупреждения </w:t>
        <w:tab/>
        <w:t xml:space="preserve">и </w:t>
        <w:tab/>
        <w:t xml:space="preserve">ликвидации чрезвычайных ситуаций (РСЧС)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чрезвычайных ситуаций, причины их возникновения, основные характеристики, поражающие факторы. Характерные особенности экологической и техногенной обстановки в регионе и на территории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асности, возникающие при ведении военных действий или вследствие этих действий, способы защиты от ни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шение пожаров. Приемы и способы спасения людей при пожарах; Лечебно-эвакуационное обеспечение населения в чрезвычайных ситуация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а, механизмы и приборы, состоящие на оснащении формирований ГО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, технические данные и порядок примене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хнические средства обуче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ор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нтгенометр ДП-5В и др.; Прибор химической разведки ВПХР и др.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зиметры-радиометры: ДРБП-03, ДКГ-ОЗД «Грач», ДБГБ-01И «Белла",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КГ-02У «Арбитр», ДКС-96 и др.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ты измерителей дозы: ДП-22В, ИД-1, ИД-02 и др.; Индивидуальный измеритель дозы ИД-11 и др.; Комплект отбора проб КПО-1М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индивидуальной защит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тно-марлевые повязки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вопылевые тканевые маски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ираторы типа ШБ-1 «Лепесток-200», У-2К, РПА-1 и др.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зодымозащитный респиратор ГДЗР и др.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спасатель СПИ-20, СПИ-50 и др.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пасатель «Феникс-1»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вогазы типа ГП-7, ПДФ-7, ПДФ-ША, ИП-4М и др.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птечка первой помощи офисная «СТС»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ная фильтрующая одежда ЗФО-58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течка противоожоговая «Фарм+газ»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течка индивидуальная КИМГЗ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течка первой помощи офисная «СТС»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т «Аптечка первой помощи»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кет перевязочный индивидуальный ИПП-1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кет перевязочный медицинский ППМ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ротивохимический пакет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дегазационный комплект ИДП и др.; Образцы огнетушителей всех типов; Первичные средства пожаротуше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нажеры: Робот-тренажер «Гоша» и др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нформационные средства обучения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о-, видео-, проекционная аппаратура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ьный компьютер (планшетный ПК) ноутбук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айд-проектор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ран настенный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ран проекционный с электроприводом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Аудиовизуальные материалы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льтимедийные обучающие программ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е первой помощи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льтимедийное учебное пособие «Безопасность жизнедеятельности»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ьм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работников организаций при угрозе и возникновении на территории региона (муниципального образования) чрезвычайных ситуаций природного, техногенного и биолого-социального характера, 2016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работников организаций по предупреждению аварий, катастроф и пожаров на территории организации и в случае их возникновения, 2016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коллективной и индивидуальной защиты, а также первичные средства пожаротушения. Порядок и правила их применения и использования, 2015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вычайные ситуации, характерные для региона, присущие им опасности для населения и возможные способы защиты от них работников организации, 2015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индивидуальной защиты органов дыхания; Стихийные бедствия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 при землетрясения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 при ураганах и смерчах; Пожарная безопасность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ышленная безопасность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оне затопления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индивидуальной защиты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и способы защиты населения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винная опасность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населения при химически опасных авария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населения в зоне радиоактивного загрязнения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опасность и эвакуация населения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вматизм. Оказание первой помощи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и проведение комплексных учений и тренировок по гражданской обороне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ая оборона в современных условиях. Природные чрезвычайные ситуации. Техногенные чрезвычайные ситуации. Опасности в быту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ая оборона современной России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ая оборона и защита от чрезвычайных ситуаций; Обеспечение безопасности личного состава при тушении пожаров; Защита населения от чрезвычайных ситуаций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циклопедии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льтимедийная энциклопедия по действиям населения в чрезвычайных ситуациях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ая энциклопедия по действиям населения в чрезвычайных ситуациях: безопасность в быту, выживание в дикой природе, чрезвычайные ситуации техногенного характера, чрезвычайные ситуации природного характера, оказание первой медицинской помощи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ая информационная база по ГО, защите от ЧС и терактов, пожарной безопасности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ьютерные игр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при угрозе и возникновении пожаров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овые комплекс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жарная безопасность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ьютерные программы: Последствия землетрясений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ствия лесных пожаров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ствия наводнений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ствия взрывов и пожаров;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ая оборона и защита от чрезвычайных ситуаций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е учебные пособия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преждение и ликвидация чрезвычайных ситуаций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ающие программы: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ия населения при чрезвычайных ситуациях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йствия при авариях на химически опасных объектах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ижение рисков и смягчение последствий лесных пожаров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ижение рисков и смягчение последствий наводнений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ижение рисков и смягчение последствий взрывов и пожаров.</w:t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Таким образом</w:t>
      </w:r>
      <w:r>
        <w:rPr>
          <w:sz w:val="24"/>
          <w:szCs w:val="24"/>
        </w:rPr>
        <w:t>, исходя из вышеизложенного, основная задача курсового обучения работающего населения - овладение всеми работниками знаниями и умениями в области ГО и защиты от ЧС, а также приобретение опыта их применения в интересах личной защиты от опасностей, возникающих при ЧС природного и техногенного характера, а также при военных конфликтах или вследствие этих конфликтов и в выполнении возлагаемых на них обязанностей в области ГО и защиты от ЧС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Второй учебный вопрос: </w:t>
      </w:r>
      <w:r>
        <w:rPr>
          <w:b/>
          <w:sz w:val="24"/>
          <w:szCs w:val="24"/>
        </w:rPr>
        <w:t xml:space="preserve">Организация обучения и проведения занятий с неработающим населением. 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й из групп населения, проходящей обязательную подготовку по вопросам ГО и защите от ЧС является население, не занятое в сфере производства и обслуживания (далее -  неработающее население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еработающему населению относя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еработающие пенсионе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ременно неработающие граждане трудоспособного возраста, не зарегистрированные в службе занят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граждане трудоспособного возраста, имеющие статус безработны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еработающего населения, в силу специфики данной категории (пенсионеры, инвалиды, неработающие и т.д.), представляет определенную сложность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группа населения проходит обучение по месту жительства граждан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ая цель создания УКП - обеспечение необходимых условий для подготовки неработающего населения по проблемам ГО и защиты от ЧС по месту жительств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рганизацией подготовки неработающего населения занимаются органы местного самоуправления, которые в соответствии с постановлением Правительства РФ от 02.22.2000 г. № 841 « Об утверждении Положения об организации обучения населения в области гражданской обороны» на соответствующих территориях </w:t>
      </w:r>
      <w:r>
        <w:rPr>
          <w:sz w:val="24"/>
          <w:szCs w:val="24"/>
          <w:u w:val="single"/>
        </w:rPr>
        <w:t xml:space="preserve">создают и оснащают учебно-консультационные </w:t>
      </w:r>
      <w:r>
        <w:rPr>
          <w:sz w:val="24"/>
          <w:szCs w:val="24"/>
        </w:rPr>
        <w:t xml:space="preserve">пункты по гражданской обороне и защите от чрезвычайных ситуаций (далее- УКП), организуют их деятельность, для чего издают нормативно-правовые акты (распоряжения), определяющие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>- при каких городских (сельских), поселковых администрациях и организациях (учреждениях) они создаются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>- порядок финансирования и материально-технического обеспече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лиц, ответственных за их работу, другие организационные вопросы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рганами местного самоуправления городских (сельских) поселений, организаций издаются распоряжения (приказы), в которых определяют: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еста размещения УКП;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ремя работы УКП;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чальников и консультантов УКП;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лжностных лиц гражданской обороны и РСЧС, привлекаемых для проведения мероприятий по подготовке неработающего населения;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ц, отвечающих за обеспечение учебными и методическими пособиями, учебным имуществом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bCs/>
          <w:sz w:val="24"/>
          <w:szCs w:val="24"/>
        </w:rPr>
        <w:t>Учебно-консультационный пунк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гражданской обороне и чрезвычайным ситуациям – специально оборудованное помещение для проведения мероприятий по подготовке неработающего населения по вопросам действий при угрозе и возникновении чрезвычайных ситуаций и военных конфликтов, а также оказания консультационных услуг другим группам населения в области гражданской обороны и защиты от чрезвычайных ситуаций.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720" w:hanging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еред УКП  по ГОЧС ставятся следующие задачи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бучить граждан способам защиты от современных средств поражения и возможных ЧС природного и техногенного характер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выработать у них уверенность в надежности средств и способов защиты от ЧС любого характер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дать практику и привить навыки для действий в условиях чрезвычайных ситуаций мирного и военного времен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овысить морально-психологическое состояние людей, помочь правильно оценить складывающуюся обстановку для принятия разумных и адекватных действи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аучить население правилам защиты детей и обеспечения их безопасности при выполнении мероприятий ГО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активно пропагандировать (разъяснять) роль, значение и задачи ГО и РСЧС в современных услов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дин УКП должен обслуживать территорию, в которой проживают не более 2000 человек неработающего населения (рекомендации даны Решением КЧС и ОПБ Нижегородской области от 15.02.2018 г.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 входа в здание организации и помещение, где располагается УКП, располагается вывеска размером 70х50, на красном фоне выполненная жёлтыми буквами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мещение УКП осуществляется, как правило, в отдельных помещениях, где целесообразно иметь не менее двух комнат: комнаты для проведения занятий и кладовой для хранения имуществ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невозможности выделить отдельное помещение УКП могут быть размещены в комнатах, где работают сотрудники городских (сельских) поселений и организаций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 согласованию с руководством УМЦ ГОЧС Нижегородской области УКП могут размещаться в помещениях структурных подразделений УМЦ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учебно-консультационного пункта: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й правовой акт администрации органа местного самоуправления городского органа (муниципального образования) о создании учебно-консультационных пунктов на территории городского органа (муниципального образования);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главы администрации органа местного самоуправления городского (сельского) поселения и руководителя организации (учреждения) об организации работы учебно-консультационных пунктов;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чебно-консультационном пункте по гражданской обороне;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тематика проведения бесед и практических занятий, показа учебных фильмов;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журнал учета проводимых мероприятий.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методы проведения занятий с неработающим населением.</w:t>
      </w:r>
    </w:p>
    <w:p>
      <w:pPr>
        <w:pStyle w:val="Normal"/>
        <w:keepLines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 традиционными формами обучения неработающего населения в УКП по ГОЧС являются проведение: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сед;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й;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ов вопросов и ответов, круглых столов;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 учебных фильмов;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х занятий (по оповещению и сбору, эвакуации, пользованию СИЗ и т.д.)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76"/>
        <w:ind w:left="5" w:firstLine="70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76"/>
        <w:ind w:left="5" w:firstLine="70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ведения бесед, консультаций, «вечеров вопросов и ответов, круглых столов», показа учебных фильмов:</w:t>
      </w:r>
    </w:p>
    <w:p>
      <w:pPr>
        <w:pStyle w:val="Normal"/>
        <w:shd w:fill="FFFFFF" w:val="clear"/>
        <w:spacing w:lineRule="auto" w:line="276"/>
        <w:ind w:left="5" w:firstLine="704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е время, по прибытии жителей, в соответствии с тематикой проведения бесед и практических занятий, показа учебных фильмов;</w:t>
      </w:r>
    </w:p>
    <w:p>
      <w:pPr>
        <w:pStyle w:val="Normal"/>
        <w:shd w:fill="FFFFFF" w:val="clear"/>
        <w:spacing w:lineRule="auto" w:line="276"/>
        <w:ind w:left="5" w:firstLine="704"/>
        <w:jc w:val="both"/>
        <w:rPr/>
      </w:pPr>
      <w:r>
        <w:rPr>
          <w:spacing w:val="-1"/>
          <w:sz w:val="24"/>
          <w:szCs w:val="24"/>
        </w:rPr>
        <w:t xml:space="preserve">- в иное время, когда жителей, прибывших для решения житейских вопросов, </w:t>
      </w:r>
      <w:r>
        <w:rPr>
          <w:sz w:val="24"/>
          <w:szCs w:val="24"/>
        </w:rPr>
        <w:t>например, сдачи документов на получение жилищных субсидий, прописку, выписку и др., приглашают на беседу, отвечают на интересующие вопросы, предлагают посмотреть учебный фильм, ознакомиться со средствами индивидуальной защиты органов дыхания и правилами пользования ими и т.д.</w:t>
      </w:r>
    </w:p>
    <w:p>
      <w:pPr>
        <w:pStyle w:val="Normal"/>
        <w:shd w:fill="FFFFFF" w:val="clear"/>
        <w:spacing w:lineRule="auto" w:line="276"/>
        <w:ind w:left="5" w:firstLine="704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мероприятий необходимо доводить сообщения средств массовой информации о чрезвычайных ситуациях, произошедших в местах проживания.</w:t>
      </w:r>
    </w:p>
    <w:p>
      <w:pPr>
        <w:pStyle w:val="Normal"/>
        <w:shd w:fill="FFFFFF" w:val="clear"/>
        <w:spacing w:lineRule="auto" w:line="276"/>
        <w:ind w:left="5" w:firstLine="704"/>
        <w:jc w:val="both"/>
        <w:rPr>
          <w:sz w:val="24"/>
          <w:szCs w:val="24"/>
        </w:rPr>
      </w:pPr>
      <w:r>
        <w:rPr>
          <w:sz w:val="24"/>
          <w:szCs w:val="24"/>
        </w:rPr>
        <w:t>Применительно к тематике бесед, для повышения наглядности, необходимо иметь плакаты, схемы, слайды, диафильмы, видеофильмы по соответствующей тематике.</w:t>
      </w:r>
    </w:p>
    <w:p>
      <w:pPr>
        <w:pStyle w:val="Normal"/>
        <w:shd w:fill="FFFFFF" w:val="clear"/>
        <w:spacing w:lineRule="auto" w:line="276"/>
        <w:ind w:left="19" w:firstLine="725"/>
        <w:jc w:val="both"/>
        <w:rPr>
          <w:sz w:val="24"/>
          <w:szCs w:val="24"/>
        </w:rPr>
      </w:pPr>
      <w:r>
        <w:rPr>
          <w:sz w:val="24"/>
          <w:szCs w:val="24"/>
        </w:rPr>
        <w:t>Хорошо воспринимаются вечера вопросов и ответов, круглые столы. Руководителем мероприятия задается вопрос, а каждый присутствующий житель излагает свой ответ. После небольшой полемики руководитель мероприятия подводит всех к правильному ответу.</w:t>
      </w:r>
    </w:p>
    <w:p>
      <w:pPr>
        <w:pStyle w:val="Normal"/>
        <w:shd w:fill="FFFFFF" w:val="clear"/>
        <w:spacing w:lineRule="auto" w:line="276"/>
        <w:ind w:left="19" w:firstLine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боты при проведении беседы и показа учебного фильма может предусматривать три варианта:</w:t>
      </w:r>
    </w:p>
    <w:p>
      <w:pPr>
        <w:pStyle w:val="Normal"/>
        <w:shd w:fill="FFFFFF" w:val="clear"/>
        <w:spacing w:lineRule="auto" w:line="276"/>
        <w:ind w:left="19" w:firstLine="725"/>
        <w:jc w:val="both"/>
        <w:rPr>
          <w:sz w:val="24"/>
          <w:szCs w:val="24"/>
        </w:rPr>
      </w:pPr>
      <w:r>
        <w:rPr>
          <w:sz w:val="24"/>
          <w:szCs w:val="24"/>
        </w:rPr>
        <w:t>первый - основная часть учебного материала излагается перед демонстрацией учебного фильма;</w:t>
      </w:r>
    </w:p>
    <w:p>
      <w:pPr>
        <w:pStyle w:val="Normal"/>
        <w:shd w:fill="FFFFFF" w:val="clear"/>
        <w:spacing w:lineRule="auto" w:line="276"/>
        <w:ind w:lef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ой - демонстрация учебного фильма с последующим объяснением происходившего на экране;</w:t>
      </w:r>
    </w:p>
    <w:p>
      <w:pPr>
        <w:pStyle w:val="Normal"/>
        <w:shd w:fill="FFFFFF" w:val="clear"/>
        <w:spacing w:lineRule="auto" w:line="276"/>
        <w:ind w:left="24" w:firstLine="715"/>
        <w:jc w:val="both"/>
        <w:rPr>
          <w:sz w:val="24"/>
          <w:szCs w:val="24"/>
        </w:rPr>
      </w:pPr>
      <w:r>
        <w:rPr>
          <w:sz w:val="24"/>
          <w:szCs w:val="24"/>
        </w:rPr>
        <w:t>третий - чередование показа отдельных частей и фрагментов учебного фильма с объяснением и ответами на возникающие вопросы.</w:t>
      </w:r>
    </w:p>
    <w:p>
      <w:pPr>
        <w:pStyle w:val="Normal"/>
        <w:keepLines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76"/>
        <w:ind w:firstLine="73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ведение практических занятий, в ходе которых отрабатываются действия, например по:</w:t>
      </w:r>
    </w:p>
    <w:p>
      <w:pPr>
        <w:pStyle w:val="Normal"/>
        <w:shd w:fill="FFFFFF" w:val="clear"/>
        <w:spacing w:lineRule="auto" w:line="276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ю простейших средств индивидуальной защиты органов дыхания (ПТМ-1, ВМП);</w:t>
      </w:r>
    </w:p>
    <w:p>
      <w:pPr>
        <w:pStyle w:val="Normal"/>
        <w:shd w:fill="FFFFFF" w:val="clear"/>
        <w:spacing w:lineRule="auto" w:line="276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- правилам пользования средствами индивидуальной защиты органов дыхания (противогазами, респираторами, ПТМ-1, ВМП);</w:t>
      </w:r>
    </w:p>
    <w:p>
      <w:pPr>
        <w:pStyle w:val="Normal"/>
        <w:shd w:fill="FFFFFF" w:val="clear"/>
        <w:spacing w:lineRule="auto" w:line="276" w:before="5" w:after="0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- правилам пользования дозиметрическими приборами для населения (бытовыми дозиметрами «Белла», «Берег», «Мастер-1», РКСБ-104, СИМ-05, ИРД-02Б);</w:t>
      </w:r>
    </w:p>
    <w:p>
      <w:pPr>
        <w:pStyle w:val="Normal"/>
        <w:shd w:fill="FFFFFF" w:val="clear"/>
        <w:spacing w:lineRule="auto" w:line="276"/>
        <w:ind w:firstLine="725"/>
        <w:jc w:val="both"/>
        <w:rPr>
          <w:sz w:val="24"/>
          <w:szCs w:val="24"/>
        </w:rPr>
      </w:pPr>
      <w:r>
        <w:rPr>
          <w:sz w:val="24"/>
          <w:szCs w:val="24"/>
        </w:rPr>
        <w:t>- размещению и правилам поведения людей в убежище, противорадиационном укрытии;</w:t>
      </w:r>
    </w:p>
    <w:p>
      <w:pPr>
        <w:pStyle w:val="Normal"/>
        <w:shd w:fill="FFFFFF" w:val="clear"/>
        <w:spacing w:lineRule="auto" w:line="276"/>
        <w:ind w:firstLine="730"/>
        <w:jc w:val="both"/>
        <w:rPr>
          <w:sz w:val="24"/>
          <w:szCs w:val="24"/>
        </w:rPr>
      </w:pPr>
      <w:r>
        <w:rPr>
          <w:sz w:val="24"/>
          <w:szCs w:val="24"/>
        </w:rPr>
        <w:t>- правилам пользования медицинскими средствами индивидуальной защиты;</w:t>
      </w:r>
    </w:p>
    <w:p>
      <w:pPr>
        <w:pStyle w:val="Normal"/>
        <w:shd w:fill="FFFFFF" w:val="clear"/>
        <w:spacing w:lineRule="auto" w:line="276"/>
        <w:ind w:firstLine="730"/>
        <w:jc w:val="both"/>
        <w:rPr>
          <w:sz w:val="24"/>
          <w:szCs w:val="24"/>
        </w:rPr>
      </w:pPr>
      <w:r>
        <w:rPr>
          <w:sz w:val="24"/>
          <w:szCs w:val="24"/>
        </w:rPr>
        <w:t>- правилам пользования средствами пожаротушения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76" w:before="5" w:after="0"/>
        <w:ind w:left="24" w:firstLine="70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76" w:before="5" w:after="0"/>
        <w:ind w:left="24" w:firstLine="706"/>
        <w:jc w:val="both"/>
        <w:rPr/>
      </w:pPr>
      <w:r>
        <w:rPr>
          <w:i/>
          <w:iCs/>
          <w:sz w:val="24"/>
          <w:szCs w:val="24"/>
        </w:rPr>
        <w:t xml:space="preserve">Самостоятельная работа по изучению порядка действий в чрезвычайных ситуациях, </w:t>
      </w:r>
      <w:r>
        <w:rPr>
          <w:sz w:val="24"/>
          <w:szCs w:val="24"/>
        </w:rPr>
        <w:t>для чего иметь:</w:t>
      </w:r>
    </w:p>
    <w:p>
      <w:pPr>
        <w:pStyle w:val="Normal"/>
        <w:shd w:fill="FFFFFF" w:val="clear"/>
        <w:spacing w:lineRule="auto" w:line="276" w:before="5" w:after="0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- учебные пособия, например, учебники «Безопасность и защита населения в чрезвычайных ситуациях», издаваемые ЗАО «Издательство НЦ ЭНАС»;</w:t>
      </w:r>
    </w:p>
    <w:p>
      <w:pPr>
        <w:pStyle w:val="Normal"/>
        <w:shd w:fill="FFFFFF" w:val="clear"/>
        <w:spacing w:lineRule="auto" w:line="276"/>
        <w:ind w:left="730" w:hanging="0"/>
        <w:jc w:val="both"/>
        <w:rPr>
          <w:sz w:val="24"/>
          <w:szCs w:val="24"/>
        </w:rPr>
      </w:pPr>
      <w:r>
        <w:rPr>
          <w:sz w:val="24"/>
          <w:szCs w:val="24"/>
        </w:rPr>
        <w:t>- папки с памятками по действиям населения в чрезвычайных ситуациях;</w:t>
      </w:r>
    </w:p>
    <w:p>
      <w:pPr>
        <w:pStyle w:val="Normal"/>
        <w:shd w:fill="FFFFFF" w:val="clear"/>
        <w:spacing w:lineRule="auto" w:line="276"/>
        <w:ind w:left="730" w:hanging="0"/>
        <w:jc w:val="both"/>
        <w:rPr>
          <w:sz w:val="24"/>
          <w:szCs w:val="24"/>
        </w:rPr>
      </w:pPr>
      <w:r>
        <w:rPr>
          <w:sz w:val="24"/>
          <w:szCs w:val="24"/>
        </w:rPr>
        <w:t>- журналы «Гражданская защита», «Военные знания» и др.</w:t>
      </w:r>
    </w:p>
    <w:p>
      <w:pPr>
        <w:pStyle w:val="Normal"/>
        <w:keepLines/>
        <w:spacing w:lineRule="auto" w:line="276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Lines/>
        <w:spacing w:lineRule="auto" w:line="276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ведение мероприятий по учебным группам (по возможности)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ое внимание при обучении неработающего населения в группах обращается на морально-психологическую подготовку, умелые действия в чрезвычайных ситуациях, характерных для мест его проживания, на воспитание у него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чение населения осуществляется круглогодично. Наиболее целесообразный срок обучения в группах - с 1 ноября по 31 мая. В другое время проводятся консультации и другие мероприятия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ьшую часть учебного времени следует отводить практическим занятиям и тренировкам, в ходе которых отрабатывать действия по сигналам оповещения, правилам пользования средствами индивидуальной и коллективной защиты, по проведению эвакуации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занятий одной группы, как правило, 1-2 часа в день, а также самостоятельная подготовка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нце учебного года проводится итоговое занятие методом беседы в сочетании с выполнением практических нормативов по оказанию первой медицинской помощи и пользованию средствами индивидуальной, коллективной защиты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тематика.</w:t>
      </w:r>
    </w:p>
    <w:p>
      <w:pPr>
        <w:pStyle w:val="Normal"/>
        <w:spacing w:lineRule="auto" w:line="276"/>
        <w:ind w:left="4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нятия с населением проводятся по примерной тематике: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sz w:val="24"/>
          <w:szCs w:val="24"/>
        </w:rPr>
        <w:t>а) Проведение бесед по темам: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игнал «Внимание всем!». Способ передачи. Действия по сигналу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Защита населения путем эвакуации. Порядок проведения эвакуации. Сборный эвакуационный пункт. Что берется с собой при объявлении эвакуации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защитных свойств квартиры от проникновения аварийно химически опасных веществ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поведения людей на воде в местах купания. 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поведения при нахождении людей на льду. 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Ядовитые и несъедобные грибы. Признаки ядовитых грибов. Помощь при отравлениях. Основные правила сбора грибов. Признаки, используемые при определении грибов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Правила оказания первой помощи при ожогах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Правила оказания первой помощи при кровотечении (носовое, венозное, артериальное)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Правила оказания первой помощи при отравлении ядовитыми жидкостями и газами (углекислый газ, бытовой газ, метан, сероводород)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Правила защиты от клещей. Клещевой энцефалит. Период заражения: апрель-сентябрь (наиболее опасный: май-июнь, менее опасный: апрель, сентябрь). Профилактические прививки. Удаление клещей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Действия людей при наводнении и после наводнения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Действия людей при угрозе и осуществлении террористического акта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Действия людей при аварии с аварийно химически опасными веществами (хлор, аммиак)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Действия людей при лесном пожаре в пожароопасный сезон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Причины возникновения пожаров (неосторожное обращение с огнем, неисправность электропроводки, нарушение правил пользования электрическими и бытовыми газовыми приборами, печное отопление)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Действия людей при возникновении пожара в квартире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0" w:firstLine="66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Показ учебных фильмов: 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Действия населения при угрозе или возникновении ЧС природного и техногенного характера, терактов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Первая медицинская помощь</w:t>
      </w:r>
    </w:p>
    <w:p>
      <w:pPr>
        <w:pStyle w:val="32"/>
        <w:spacing w:lineRule="auto" w:line="276" w:before="0" w:after="0"/>
        <w:ind w:left="284" w:firstLine="43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 вести себя, если Вы оказались в завале разрушенного здания.</w:t>
      </w:r>
    </w:p>
    <w:p>
      <w:pPr>
        <w:pStyle w:val="32"/>
        <w:spacing w:lineRule="auto" w:line="276" w:before="0" w:after="0"/>
        <w:ind w:left="284" w:firstLine="43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едства и способы защиты населения.</w:t>
      </w:r>
    </w:p>
    <w:p>
      <w:pPr>
        <w:pStyle w:val="32"/>
        <w:spacing w:lineRule="auto" w:line="276" w:before="0" w:after="0"/>
        <w:ind w:left="284" w:firstLine="43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) Проведение  практических занятий: 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Порядок изготовления простейших средств защиты органов дыхания (противопыльная тканевая маска, ПТМ-1, ватно-марлевая повязка, ВМП)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размеры (ростовки), подбор лицевой части противогазов для взрослых ГП-5 (ГП-5М), ГП-7 (ГП-7В), правила использования.</w:t>
      </w:r>
    </w:p>
    <w:p>
      <w:pPr>
        <w:pStyle w:val="Normal"/>
        <w:spacing w:lineRule="auto" w:line="276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размеры (ростовки), подбор лицевой части противогазов для детей ПДФ-7, ПДФ-2Д (для дошкольного возраста). ПДФ-2Ш (для школьного возраста), правила использова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оснащение учебно-консультационного пункта по ГОЧС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П по ГОЧС оборудуются в строгом соответствии с предъявляемыми требованиями и современными взглядами на теорию и практику ведения гражданской защиты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ому пришедшему на пункт и познакомившемуся с его оснащением должны быть понятны реальные возможности защиты от ЧС как в военное, так и мирное время. С этой целью следует полнее представить все многообразие средств индивидуальной защиты, медицинского имущества, средств обеззараживания, защитных сооружений (макетов, схем, рисунков, плакатов).</w:t>
      </w:r>
    </w:p>
    <w:p>
      <w:pPr>
        <w:pStyle w:val="Normal"/>
        <w:keepLines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УКП по ГОЧС - это не место для теоретических рассуждений, монотонных лекций и длинных рассказов. Главным здесь должны быть практические занятия и тренировки, беседы и дискуссии, викторины и многое другое, что привлечет внимание, заинтересует людей. </w:t>
      </w:r>
    </w:p>
    <w:p>
      <w:pPr>
        <w:pStyle w:val="Normal"/>
        <w:shd w:fill="FFFFFF" w:val="clear"/>
        <w:spacing w:lineRule="auto" w:line="276" w:before="5" w:after="0"/>
        <w:ind w:right="538" w:firstLine="567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ебные комнаты (классы) УКП по ГОЧС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ся необходимым количеством мебели (столы, стулья), оборудуются стендами с типовыми плакатами по действиям населения в чрезвычайных ситуациях мирного и военного времени, например:</w:t>
      </w:r>
    </w:p>
    <w:p>
      <w:pPr>
        <w:pStyle w:val="Normal"/>
        <w:numPr>
          <w:ilvl w:val="0"/>
          <w:numId w:val="14"/>
        </w:numPr>
        <w:shd w:fill="FFFFFF" w:val="clear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Правила пожарной безопасности»;</w:t>
      </w:r>
    </w:p>
    <w:p>
      <w:pPr>
        <w:pStyle w:val="Normal"/>
        <w:numPr>
          <w:ilvl w:val="0"/>
          <w:numId w:val="14"/>
        </w:numPr>
        <w:shd w:fill="FFFFFF" w:val="clear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Правила оказания помощи пострадавшим на воде»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Сигналы ГО и действия по ним»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Виды ЧС и способы защиты»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Порядок и правила проведения эвакуации»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Индивидуальные и коллективные средства защиты»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Простейшие средства защиты органов дыхания и кожи»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Оказание само- и взаимопомощи»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ое требование к ним - наглядность и простота, доступность в понимании демонстрируемых материалов.</w:t>
      </w:r>
    </w:p>
    <w:p>
      <w:pPr>
        <w:pStyle w:val="Normal"/>
        <w:numPr>
          <w:ilvl w:val="0"/>
          <w:numId w:val="8"/>
        </w:numPr>
        <w:shd w:fill="FFFFFF" w:val="clear"/>
        <w:overflowPunct w:val="false"/>
        <w:autoSpaceDE w:val="false"/>
        <w:spacing w:lineRule="auto" w:line="276"/>
        <w:ind w:left="720" w:right="19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комплектовываются техническими средствами обучения: телевизорами, видеомагнитофонами, средствами статичной проекции (фильмоскопы, экраны настенные и т.д.), приемниками радиовещания;</w:t>
      </w:r>
    </w:p>
    <w:p>
      <w:pPr>
        <w:pStyle w:val="Normal"/>
        <w:numPr>
          <w:ilvl w:val="0"/>
          <w:numId w:val="8"/>
        </w:numPr>
        <w:shd w:fill="FFFFFF" w:val="clear"/>
        <w:overflowPunct w:val="false"/>
        <w:autoSpaceDE w:val="false"/>
        <w:spacing w:lineRule="auto" w:line="276"/>
        <w:ind w:left="720" w:right="14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комплектовываются учебной и методической литературой, наглядными пособиями (плакаты, макеты, диафильмы, слайды, видеокассеты с видеофильмами);</w:t>
      </w:r>
    </w:p>
    <w:p>
      <w:pPr>
        <w:pStyle w:val="Normal"/>
        <w:numPr>
          <w:ilvl w:val="0"/>
          <w:numId w:val="8"/>
        </w:numPr>
        <w:shd w:fill="FFFFFF" w:val="clear"/>
        <w:overflowPunct w:val="false"/>
        <w:autoSpaceDE w:val="false"/>
        <w:spacing w:lineRule="auto" w:line="276" w:before="5" w:after="0"/>
        <w:ind w:left="720" w:right="14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комплектовываются учебным имуществом (для проведения практических занятий), например:</w:t>
      </w:r>
    </w:p>
    <w:p>
      <w:pPr>
        <w:pStyle w:val="Normal"/>
        <w:numPr>
          <w:ilvl w:val="0"/>
          <w:numId w:val="8"/>
        </w:numPr>
        <w:shd w:fill="FFFFFF" w:val="clear"/>
        <w:overflowPunct w:val="false"/>
        <w:autoSpaceDE w:val="false"/>
        <w:spacing w:lineRule="auto" w:line="276"/>
        <w:ind w:left="720" w:right="21" w:hanging="360"/>
        <w:jc w:val="both"/>
        <w:textAlignment w:val="baseline"/>
        <w:rPr/>
      </w:pPr>
      <w:r>
        <w:rPr>
          <w:i/>
          <w:iCs/>
          <w:sz w:val="24"/>
          <w:szCs w:val="24"/>
        </w:rPr>
        <w:t xml:space="preserve">средствами индивидуальной защиты органов дыхания: </w:t>
      </w:r>
      <w:r>
        <w:rPr>
          <w:iCs/>
          <w:sz w:val="24"/>
          <w:szCs w:val="24"/>
        </w:rPr>
        <w:t>(</w:t>
      </w:r>
      <w:r>
        <w:rPr>
          <w:spacing w:val="-2"/>
          <w:sz w:val="24"/>
          <w:szCs w:val="24"/>
        </w:rPr>
        <w:t xml:space="preserve">противогазы для взрослых ГП-5 (ГП-5М), ГП-7 (ГП-7В), </w:t>
      </w:r>
      <w:r>
        <w:rPr>
          <w:sz w:val="24"/>
          <w:szCs w:val="24"/>
        </w:rPr>
        <w:t>противогазы для детей ПДФ-7, ПДФ-2Д, ПДФ-2Ш; камера защитная детская КЗД-4 (КЗД-6); респираторы и т.д.);</w:t>
      </w:r>
    </w:p>
    <w:p>
      <w:pPr>
        <w:pStyle w:val="Normal"/>
        <w:numPr>
          <w:ilvl w:val="0"/>
          <w:numId w:val="8"/>
        </w:numPr>
        <w:shd w:fill="FFFFFF" w:val="clear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i/>
          <w:sz w:val="24"/>
          <w:szCs w:val="24"/>
        </w:rPr>
        <w:t>противопылевые тканевые маски</w:t>
      </w:r>
      <w:r>
        <w:rPr>
          <w:sz w:val="24"/>
          <w:szCs w:val="24"/>
        </w:rPr>
        <w:t xml:space="preserve"> (ПТМ-1); ватно-марлевые повязки (ВМП); бинты, вата для изготовления ПТМ-1, ВМП. </w:t>
      </w:r>
    </w:p>
    <w:p>
      <w:pPr>
        <w:pStyle w:val="Normal"/>
        <w:numPr>
          <w:ilvl w:val="0"/>
          <w:numId w:val="8"/>
        </w:numPr>
        <w:shd w:fill="FFFFFF" w:val="clear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i/>
          <w:sz w:val="24"/>
          <w:szCs w:val="24"/>
        </w:rPr>
        <w:t>д</w:t>
      </w:r>
      <w:r>
        <w:rPr>
          <w:i/>
          <w:iCs/>
          <w:spacing w:val="-1"/>
          <w:sz w:val="24"/>
          <w:szCs w:val="24"/>
        </w:rPr>
        <w:t xml:space="preserve">озиметрическими приборами для населения: </w:t>
      </w:r>
      <w:r>
        <w:rPr>
          <w:iCs/>
          <w:spacing w:val="-1"/>
          <w:sz w:val="24"/>
          <w:szCs w:val="24"/>
        </w:rPr>
        <w:t>(</w:t>
      </w:r>
      <w:r>
        <w:rPr>
          <w:spacing w:val="-2"/>
          <w:sz w:val="24"/>
          <w:szCs w:val="24"/>
        </w:rPr>
        <w:t>«Белла», «БЕРЕГ»).</w:t>
      </w:r>
    </w:p>
    <w:p>
      <w:pPr>
        <w:pStyle w:val="Normal"/>
        <w:numPr>
          <w:ilvl w:val="0"/>
          <w:numId w:val="8"/>
        </w:numPr>
        <w:shd w:fill="FFFFFF" w:val="clear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i/>
          <w:spacing w:val="-2"/>
          <w:sz w:val="24"/>
          <w:szCs w:val="24"/>
        </w:rPr>
        <w:t>м</w:t>
      </w:r>
      <w:r>
        <w:rPr>
          <w:i/>
          <w:iCs/>
          <w:sz w:val="24"/>
          <w:szCs w:val="24"/>
        </w:rPr>
        <w:t xml:space="preserve">едицинскими средствами индивидуальной защиты: </w:t>
      </w:r>
      <w:r>
        <w:rPr>
          <w:iCs/>
          <w:sz w:val="24"/>
          <w:szCs w:val="24"/>
        </w:rPr>
        <w:t>(</w:t>
      </w:r>
      <w:r>
        <w:rPr>
          <w:sz w:val="24"/>
          <w:szCs w:val="24"/>
        </w:rPr>
        <w:t xml:space="preserve">аптечки индивидуальные (АИ-2); индивидуальные противохимические пакеты (ИПП-8, ИПП-9, ИПП-10, ИПП-11); пакеты перевязочные индивидуальные (ППИ). </w:t>
      </w:r>
    </w:p>
    <w:p>
      <w:pPr>
        <w:pStyle w:val="Normal"/>
        <w:numPr>
          <w:ilvl w:val="0"/>
          <w:numId w:val="8"/>
        </w:numPr>
        <w:shd w:fill="FFFFFF" w:val="clear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i/>
          <w:sz w:val="24"/>
          <w:szCs w:val="24"/>
        </w:rPr>
        <w:t>с</w:t>
      </w:r>
      <w:r>
        <w:rPr>
          <w:i/>
          <w:iCs/>
          <w:sz w:val="24"/>
          <w:szCs w:val="24"/>
        </w:rPr>
        <w:t xml:space="preserve">редствами пожаротушения: </w:t>
      </w:r>
      <w:r>
        <w:rPr>
          <w:sz w:val="24"/>
          <w:szCs w:val="24"/>
        </w:rPr>
        <w:t>углекислотные огнетушители (ручные) ОУ-2, ОУ-3, ОУ-5, ОУ-6, ОУ-8;огнетушители порошковые ОП-4, ОП-5 и другие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sz w:val="24"/>
          <w:szCs w:val="24"/>
        </w:rPr>
        <w:t>Варианты учебного класса УКП по ГОЧС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/>
      </w:pPr>
      <w:r>
        <w:rPr>
          <w:sz w:val="24"/>
          <w:szCs w:val="24"/>
        </w:rPr>
        <w:t>Вариант № 1                                                         Вариант № 2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74390</wp:posOffset>
            </wp:positionH>
            <wp:positionV relativeFrom="paragraph">
              <wp:posOffset>10795</wp:posOffset>
            </wp:positionV>
            <wp:extent cx="3000375" cy="2103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30550" cy="2117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результате обучения, неработающее население должно ЗНАТЬ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е требования руководящих документов по вопросам гражданской обороны (ГО) и защиты населения в чрезвычайных ситуациях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задачи и возможности ГО в обеспечении безопасности граждан от опасностей,  возникающих при ведении военных конфликтов или вследствие этих конфликтов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задачи и возможности единой государственной системы предупреждения и ликвидации ЧС в обеспечении защиты населения от ЧС природного и техногенного характера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основные мероприятия ГО и РСЧС по защите населения от опасностей, возникающих при ведении военных конфликтов, а также от последствий ЧС природного и техногенного характера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основные принципы, средства и способы защиты от ЧС мирного и военного времени, а также свои обязанности  и правила поведения при их возникновении.</w:t>
      </w:r>
    </w:p>
    <w:p>
      <w:pPr>
        <w:pStyle w:val="Normal"/>
        <w:keepLines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/>
      </w:pPr>
      <w:r>
        <w:rPr>
          <w:b/>
          <w:i/>
          <w:sz w:val="24"/>
          <w:szCs w:val="24"/>
        </w:rPr>
        <w:t>Таким образом</w:t>
      </w:r>
      <w:r>
        <w:rPr>
          <w:sz w:val="24"/>
          <w:szCs w:val="24"/>
        </w:rPr>
        <w:t>, исходя из вышеизложенного, основная задача обучения населения не занятого в производстве и сфере обслуживания – ответственность за свою подготовку и подготовку своей семьи к защите от чрезвычайных ситуаций будет выполнена.</w:t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keepLines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шей стране большое внимание уделяется защите населения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 </w:t>
      </w:r>
    </w:p>
    <w:p>
      <w:pPr>
        <w:pStyle w:val="Normal"/>
        <w:keepLines/>
        <w:spacing w:lineRule="auto" w:line="276"/>
        <w:ind w:firstLine="567"/>
        <w:jc w:val="both"/>
        <w:rPr/>
      </w:pPr>
      <w:r>
        <w:rPr>
          <w:sz w:val="24"/>
          <w:szCs w:val="24"/>
        </w:rPr>
        <w:t>Итогом успешного обучения работающего и неработающего населения по вопросам ГОЧС будет считаться, если каждый работающий человек, житель микрорайона, села (поселка) будет знать основные средства и способы защиты от чрезвычайных ситуаций мирного и военного времени, а также умело действовать в тех или иных ЧС, характерных для мест проживания, а конкретно:</w:t>
      </w:r>
    </w:p>
    <w:p>
      <w:pPr>
        <w:pStyle w:val="Normal"/>
        <w:keepLines/>
        <w:numPr>
          <w:ilvl w:val="0"/>
          <w:numId w:val="1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рядок действий по сигналу «Внимание всем!» и другим речевым сообщениям органов управления по ГОЧС на местах;</w:t>
      </w:r>
    </w:p>
    <w:p>
      <w:pPr>
        <w:pStyle w:val="Normal"/>
        <w:keepLines/>
        <w:numPr>
          <w:ilvl w:val="0"/>
          <w:numId w:val="1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новам и правилам поведения  при эвакуации;</w:t>
      </w:r>
    </w:p>
    <w:p>
      <w:pPr>
        <w:pStyle w:val="Normal"/>
        <w:keepLines/>
        <w:numPr>
          <w:ilvl w:val="0"/>
          <w:numId w:val="1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ста нахождения противорадиационных укрытий, других защитных сооружений, маршруты следования к ним, адреса выдачи средств индивидуальной защиты, а также приобретет практические навыки по пользованию средствами индивидуальной защиты, способность оказывать первую медицинскую помощь себе и пострадавшим.</w:t>
      </w:r>
    </w:p>
    <w:p>
      <w:pPr>
        <w:pStyle w:val="Normal"/>
        <w:keepLines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bCs/>
      <w:sz w:val="20"/>
      <w:lang w:val="en-GB"/>
    </w:rPr>
  </w:style>
  <w:style w:type="paragraph" w:styleId="BodyText22">
    <w:name w:val="Body Text 22"/>
    <w:basedOn w:val="Normal"/>
    <w:qFormat/>
    <w:pPr>
      <w:widowControl w:val="false"/>
      <w:jc w:val="center"/>
    </w:pPr>
    <w:rPr>
      <w:b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chs.gov.ru/upload/sitel/document_file/AiYX9NREiM.pd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29:00Z</dcterms:created>
  <dc:creator>Ксюша</dc:creator>
  <dc:description/>
  <cp:keywords/>
  <dc:language>en-US</dc:language>
  <cp:lastModifiedBy>Светлана С. Бодякшина</cp:lastModifiedBy>
  <cp:lastPrinted>2015-02-11T10:18:00Z</cp:lastPrinted>
  <dcterms:modified xsi:type="dcterms:W3CDTF">2019-01-23T12:13:00Z</dcterms:modified>
  <cp:revision>373</cp:revision>
  <dc:subject/>
  <dc:title/>
</cp:coreProperties>
</file>