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529"/>
        <w:gridCol w:w="5244"/>
        <w:gridCol w:w="142"/>
      </w:tblGrid>
      <w:tr>
        <w:trPr>
          <w:trHeight w:val="263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  <w:t>ГОСУДАРСТВЕННАЯ БЮДЖЕТНАЯ ОБРАЗОВАТЕЛЬНАЯ ОРГАН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  <w:t>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  <w:t>«УЧЕБНО-МЕТОДИЧЕСКИЙ ЦЕНТР ПО ГРАЖДАНСКОЙ ОБОРОНЕ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  <w:t>ЧРЕЗВЫЧАЙНЫМ СИТУАЦИЯМ НИЖЕГОРОДСКОЙ ОБЛАСТИ ИМЕНИ МАРШАЛА СОВЕТСКОГО СОЮЗА В.И. ЧУЙКО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  <w:shd w:fill="FFFFFF" w:val="clear"/>
                <w:lang w:eastAsia="ar-SA"/>
              </w:rPr>
            </w:pPr>
            <w:r>
              <w:rPr>
                <w:b/>
                <w:sz w:val="26"/>
                <w:szCs w:val="26"/>
                <w:shd w:fill="FFFFFF" w:val="clear"/>
                <w:lang w:eastAsia="ar-S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887" w:hRule="atLeast"/>
        </w:trPr>
        <w:tc>
          <w:tcPr>
            <w:tcW w:w="56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318" w:hanging="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учебной и методической работе УМЦ по ГОЧС Нижегородской области 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________________ С.А. Елисее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___»_________ 20 ___ г.</w:t>
            </w:r>
          </w:p>
        </w:tc>
        <w:tc>
          <w:tcPr>
            <w:tcW w:w="5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МЦ по ГОЧС Нижегородской обла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Маршала Советского Союза В.И. Чуйков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28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left="28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center" w:pos="4153" w:leader="none"/>
                <w:tab w:val="right" w:pos="8306" w:leader="none"/>
              </w:tabs>
              <w:spacing w:lineRule="auto" w:line="276" w:before="40" w:after="40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________________ И.А. Прода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___»_________ 20 ___ г.</w:t>
            </w:r>
          </w:p>
        </w:tc>
      </w:tr>
    </w:tbl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 Е Т О Д И Ч Е С К А Я   Р А З Р А Б О Т К А</w:t>
      </w:r>
    </w:p>
    <w:p>
      <w:pPr>
        <w:pStyle w:val="Normal"/>
        <w:overflowPunct w:val="true"/>
        <w:autoSpaceDE w:val="true"/>
        <w:spacing w:lineRule="auto" w:line="276" w:before="24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276"/>
        <w:ind w:left="1620" w:hanging="1620"/>
        <w:jc w:val="center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Normal"/>
        <w:spacing w:lineRule="auto" w:line="276"/>
        <w:ind w:left="1620" w:hanging="16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/>
        <w:ind w:left="1620" w:hanging="1620"/>
        <w:jc w:val="center"/>
        <w:rPr/>
      </w:pPr>
      <w:r>
        <w:rPr>
          <w:b/>
          <w:color w:val="000000"/>
          <w:szCs w:val="28"/>
        </w:rPr>
        <w:t xml:space="preserve">Тема № 2м2.  </w:t>
      </w:r>
      <w:r>
        <w:rPr>
          <w:color w:val="000000"/>
          <w:szCs w:val="28"/>
        </w:rPr>
        <w:t>Организация работы органа управления ГО и РСЧС.</w:t>
      </w:r>
    </w:p>
    <w:p>
      <w:pPr>
        <w:pStyle w:val="Normal"/>
        <w:spacing w:lineRule="auto" w:line="276"/>
        <w:ind w:left="1440" w:hanging="14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г. Нижний Новгоро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писок сокращений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обор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резвычайные ситу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истема предупреждения и ликвидации чрезвычайных ситуац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конституцион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ая облас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ьно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КХ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стандар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Э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и электропередач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мная 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Я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вшее ядерное топли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Ф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ФГ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татные формирования по обеспечению внеочередных мероприятий Г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 опасный объек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ОВ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ийно-химически опасные ве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заправочная 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О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 - и взрывоопасные объекты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динамические опасные объек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Э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электростанц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С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катастрофического затоп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П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-транспортное происшеств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ЦО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автоматизированная система центрального оповещения гражданской оборон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ОТ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размер оплаты тру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  <w:r>
        <w:br w:type="page"/>
      </w:r>
    </w:p>
    <w:p>
      <w:pPr>
        <w:pStyle w:val="Heading1"/>
        <w:keepNext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бные цел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 результате изучения темы слушатели должны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нать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ные нормативно-правовые документы, определяющие порядок работы органа управ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дачи и функции органа управления по ГОЧ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i/>
          <w:sz w:val="26"/>
          <w:szCs w:val="26"/>
        </w:rPr>
        <w:t>Быть ознакомлены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 планирующими и отчетными документами, разрабатываемыми в ОУ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 функциональными обязанностями работников органа управления по ГОЧС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Метод проведения: </w:t>
      </w:r>
      <w:r>
        <w:rPr>
          <w:sz w:val="26"/>
          <w:szCs w:val="26"/>
        </w:rPr>
        <w:t>практическое занятие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>Место проведения:</w:t>
      </w:r>
      <w:r>
        <w:rPr>
          <w:sz w:val="26"/>
          <w:szCs w:val="26"/>
        </w:rPr>
        <w:t xml:space="preserve"> класс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я:</w:t>
      </w:r>
      <w:r>
        <w:rPr>
          <w:rFonts w:cs="Times New Roman" w:ascii="Times New Roman" w:hAnsi="Times New Roman"/>
          <w:sz w:val="26"/>
          <w:szCs w:val="26"/>
        </w:rPr>
        <w:t xml:space="preserve"> 1 академический час (45 мин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ые вопросы и расчет времен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221"/>
        <w:gridCol w:w="12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 ч е б н ы 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 п р о с 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 времени (мин.)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-й учебный вопрос:</w:t>
            </w:r>
            <w:r>
              <w:rPr>
                <w:sz w:val="26"/>
                <w:szCs w:val="26"/>
              </w:rPr>
              <w:t xml:space="preserve"> Основные нормативно-правовые документы, определяющие порядок работы органов управления по ГОЧ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-й учебный вопрос:</w:t>
            </w:r>
            <w:r>
              <w:rPr>
                <w:sz w:val="26"/>
                <w:szCs w:val="26"/>
              </w:rPr>
              <w:t xml:space="preserve"> Задачи и основные функции органов управления по ГОЧ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48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-й учебный вопрос:</w:t>
            </w:r>
            <w:r>
              <w:rPr>
                <w:sz w:val="26"/>
                <w:szCs w:val="26"/>
              </w:rPr>
              <w:t xml:space="preserve"> Планирующие и отчетные документы, разрабатываемые органами управления по ГОЧС, их содержание и предъявляемые к ним требов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48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ая правовая база и литератур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. Федеральные законы</w:t>
      </w:r>
    </w:p>
    <w:p>
      <w:pPr>
        <w:pStyle w:val="Heading1"/>
        <w:keepNext w:val="false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2.98 г. №28 - ФЗ «О гражданской обороне»;</w:t>
      </w:r>
    </w:p>
    <w:p>
      <w:pPr>
        <w:pStyle w:val="Heading1"/>
        <w:keepNext w:val="false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1.12.94 г. №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. Постановления Правительства РФ</w:t>
      </w:r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03 г. №794 «О создании Единой государственной системы предупреждения и ликвидации ЧС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т 26.11.07 г. №804 «Об утверждении Положения о гражданской обороне в РФ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6"/>
          <w:szCs w:val="26"/>
        </w:rPr>
        <w:t>от 03.11.96 г. №1396 «О реорганизации штабов по делам ГОЧС и ЧС»;</w:t>
      </w:r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07.99 г. №782 «О создании (назначении) в организациях структурных подразделений (работников) специально уполномоченных на решение задач в области гражданской обороны»;</w:t>
      </w:r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9.98 г. №1115 «О порядке отнесения организаций к категориям по ГО»;</w:t>
      </w:r>
    </w:p>
    <w:p>
      <w:pPr>
        <w:pStyle w:val="Normal"/>
        <w:spacing w:lineRule="auto" w:line="276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-  решение Правительственной КЧС и ОПБ № 6 от 21.04.2014 г. «Порядок разработки согласования и утверждения планов действий по предупреждению и ликвидации ЧС».</w:t>
      </w:r>
    </w:p>
    <w:p>
      <w:pPr>
        <w:pStyle w:val="Heading1"/>
        <w:spacing w:lineRule="auto" w:line="276"/>
        <w:rPr>
          <w:rFonts w:ascii="Times New Roman" w:hAnsi="Times New Roman" w:cs="Times New Roman"/>
          <w:b/>
          <w:b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u w:val="single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. Приказы МЧС РФ</w:t>
      </w:r>
    </w:p>
    <w:p>
      <w:pPr>
        <w:pStyle w:val="Heading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7.06 г. №440 «Об утверждении положения об уполномоченных на решение задач в области гражданской обороны структурных подразделениях (работниках) организаций»;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bCs/>
          <w:color w:val="000000"/>
          <w:kern w:val="2"/>
          <w:sz w:val="26"/>
          <w:szCs w:val="26"/>
        </w:rPr>
        <w:t>т 14.11.08 г. №687 «Об утверждении Положения об организации и ведении гражданской обороны в муниципальных образованиях и организациях»;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от 13.03.97 г. №137 «Об утверждении Примерного положения об органе управления по делам гражданской обороны и чрезвычайным ситуациям»;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от 16.02.12 г. №70 «Об утверждении Порядка разработки, согласования и утверждения планов гражданской обороны и защиты населения (планов гражданской обороны)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V</w:t>
      </w:r>
      <w:r>
        <w:rPr>
          <w:b/>
          <w:sz w:val="26"/>
          <w:szCs w:val="26"/>
          <w:u w:val="single"/>
        </w:rPr>
        <w:t>.Постановления Правительства НО</w:t>
      </w:r>
    </w:p>
    <w:p>
      <w:pPr>
        <w:pStyle w:val="Heading1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2.97г. №335 «О реорганизации системы ГО области и переформировании органов управления по делам ГОЧС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sz w:val="26"/>
          <w:szCs w:val="26"/>
          <w:u w:val="single"/>
          <w:lang w:val="en-US"/>
        </w:rPr>
        <w:t>V</w:t>
      </w:r>
      <w:r>
        <w:rPr>
          <w:b/>
          <w:sz w:val="26"/>
          <w:szCs w:val="26"/>
          <w:u w:val="single"/>
        </w:rPr>
        <w:t>. Законы НО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т 04.01.96 г. №17-З «О защите населения и территорий Нижегородской области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т 03.10.13 г. №129-З «О наделении органов местного самоуправления муниципальных районов и городских округов Нижегородской области отдельными государственными полномочиями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sz w:val="26"/>
          <w:szCs w:val="26"/>
          <w:u w:val="single"/>
          <w:lang w:val="en-US"/>
        </w:rPr>
        <w:t xml:space="preserve">VI </w:t>
      </w:r>
      <w:r>
        <w:rPr>
          <w:b/>
          <w:sz w:val="26"/>
          <w:szCs w:val="26"/>
          <w:u w:val="single"/>
        </w:rPr>
        <w:t>.Указы Губернатора НО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9.06.12г. №50 «Об утверждении Положения об организации и ведения гражданской обороны в Нижегородской области». </w:t>
      </w:r>
    </w:p>
    <w:p>
      <w:pPr>
        <w:pStyle w:val="Normal"/>
        <w:spacing w:lineRule="auto" w:line="276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  <w:lang w:val="en-US"/>
        </w:rPr>
        <w:t>VII</w:t>
      </w:r>
      <w:r>
        <w:rPr>
          <w:b/>
          <w:bCs/>
          <w:sz w:val="26"/>
          <w:szCs w:val="26"/>
          <w:u w:val="single"/>
        </w:rPr>
        <w:t>. Приказ Министерства здравоохранения НО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09.02.12 №296 «Примерный перечень документов в учреждениях здравоохранения НО»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en-US"/>
        </w:rPr>
        <w:t>VIII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. Литература и пособия</w:t>
      </w:r>
    </w:p>
    <w:p>
      <w:pPr>
        <w:pStyle w:val="Heading1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 “Организация и ведение гражданской обороны и защиты населения и территорий от чрезвычайных ситуаций природного и техногенного характера”, под ред. Г.Н. Кириллова, г. Москва 2002 г.;</w:t>
      </w:r>
    </w:p>
    <w:p>
      <w:pPr>
        <w:pStyle w:val="Heading1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 “Защита населения и территорий в ЧС”. ГУП “Облиздат”, 2001 г.</w:t>
      </w:r>
    </w:p>
    <w:p>
      <w:pPr>
        <w:pStyle w:val="Heading1"/>
        <w:keepNext w:val="false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материальное обеспечение</w:t>
      </w:r>
    </w:p>
    <w:p>
      <w:pPr>
        <w:pStyle w:val="BodyTextIndent2"/>
        <w:numPr>
          <w:ilvl w:val="0"/>
          <w:numId w:val="5"/>
        </w:numPr>
        <w:shd w:fill="auto" w:val="clear"/>
        <w:tabs>
          <w:tab w:val="clear" w:pos="708"/>
          <w:tab w:val="left" w:pos="420" w:leader="none"/>
        </w:tabs>
        <w:spacing w:lineRule="auto" w:line="276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Схемы, плакаты и стенды класса.</w:t>
      </w:r>
    </w:p>
    <w:p>
      <w:pPr>
        <w:pStyle w:val="BodyTextIndent2"/>
        <w:numPr>
          <w:ilvl w:val="0"/>
          <w:numId w:val="5"/>
        </w:numPr>
        <w:shd w:fill="auto" w:val="clear"/>
        <w:tabs>
          <w:tab w:val="clear" w:pos="708"/>
          <w:tab w:val="left" w:pos="420" w:leader="none"/>
        </w:tabs>
        <w:spacing w:lineRule="auto" w:line="276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идеофильм «Деятельность МЧС».</w:t>
      </w:r>
    </w:p>
    <w:p>
      <w:pPr>
        <w:pStyle w:val="Heading1"/>
        <w:keepNext w:val="false"/>
        <w:spacing w:lineRule="auto" w:line="276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-методические указания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нятие целесообразно проводить в учебном классе. При рассмотрении темы необходимо учитывать, что она является одной из основных в программе подготовки должностных лиц ГО и ЧС. Кроме того, при изложении материала руководитель занятия должен учитывать категорию обучаемых и, в зависимости от этого, акцентировать внимание на вопросах, связанных с их непосредственными обязанностями по гражданской обороне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 отработки вопросов проверить усвоение материала путем постановки контрольных вопросов. Затем необходимо сделать разбор занятия и ответить на возникшие вопрос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ля управления и контроля за выполнением мероприятий ГО, предупреждению ЧС и готовности к действиям при их возникновении, а также для организации ликвидации последствий применения современных средств поражения при руководителе муниципального образования (организации) создаются органы управления ГОЧС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комендациями МЧС России «Планирование действий по предупреждению и ликвидации ЧС и мероприятий ГО» - 2004 г. (под редакцией начальника Департамента Гражданской защиты В.А. Пучкова) всем МО, учреждениями и организациям рекомендовано иметь документы по ГОЧС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и рекомендации разработаны с учетом требований федеральных законов, Постановлений Правительства Российской Федерации, руководящих документов МЧС России, касающихся вопросов защиты населения и территорий от ЧС природного и военного характер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предназначены для глав администраций МО (городов, городских округов, муниципальных районов) и руководителей организаций, а также структурных подразделений, уполномоченных на решение задач в области ГО, предупреждения и ликвидации ЧС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еты плавно действий и планов ГО разработаны на основе реальных планов организаций (объектов), носят рекомендательный характер и требуют неформального подхода со стороны руководителей и специалистов структурных подразделений по делам ГО и ЧС, с учетом требований нормативных правовых документов субъектов РФ в области ГО и защиты от ЧС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комендациях приведен примерный перечь документов по вопросам ГО, предупреждения и ликвидации ЧС, рекомендуемых для разработки в МО и организациях (на объектах, предприятиях, учреждениях).</w:t>
      </w:r>
    </w:p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  <w:r>
        <w:br w:type="page"/>
      </w:r>
    </w:p>
    <w:p>
      <w:pPr>
        <w:pStyle w:val="Heading2"/>
        <w:keepNext w:val="false"/>
        <w:spacing w:lineRule="auto" w:line="276"/>
        <w:ind w:left="4395" w:hanging="36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ервый учебный вопрос:</w:t>
      </w:r>
      <w:r>
        <w:rPr>
          <w:rFonts w:cs="Times New Roman" w:ascii="Times New Roman" w:hAnsi="Times New Roman"/>
          <w:b/>
          <w:sz w:val="26"/>
          <w:szCs w:val="26"/>
        </w:rPr>
        <w:t xml:space="preserve"> Основные нормативно-правовые документы, определяющие порядок работы органов управления по ГОЧ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Федеральный закон «О гражданской обороне» от 12.02.98г. № 28-ФЗ </w:t>
      </w:r>
      <w:r>
        <w:rPr>
          <w:sz w:val="26"/>
          <w:szCs w:val="26"/>
        </w:rPr>
        <w:t xml:space="preserve">определил органы, осуществляющие управление гражданской обороной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: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Федеральный орган исполнительной власти, уполномоченный на решение задач в области ГО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региональные центры МЧС РФ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ые органы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структурные подразделения федеральных органов исполнительной власти, уполномоченные на решение задач в области ГО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структурные подразделения (работники) организаций, уполномоченные на решение задач в области ГОЧС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льный закон «О защите населения и территорий от ЧС природного и техногенного характера» от 21.11.94 № 68-Ф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Статья 11</w:t>
      </w:r>
      <w:r>
        <w:rPr>
          <w:sz w:val="26"/>
          <w:szCs w:val="26"/>
        </w:rPr>
        <w:t xml:space="preserve"> этого закона требует от органов государственной власти субъектов РФ и органов местного самоуправления создания постоянно действующих органов управления, специально уполномоченных на решение задач в области защиты населения и территорий от Ч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3. Постановление Правительства РФ «О единой государственной системе предупреждения и ликвидации чрезвычайных ситуаций» от 30.12.03 № 794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Это Постановление объединяет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 и организаций, в полномочия которых входит решение вопросов защиты населения и территорий от Ч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На каждом уровне РСЧС создаются: </w:t>
      </w:r>
      <w:r>
        <w:rPr>
          <w:b/>
          <w:sz w:val="26"/>
          <w:szCs w:val="26"/>
        </w:rPr>
        <w:t>(Постановление № 794)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ционные органы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о действующие органы управления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ы повседневного управления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лы и средства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ервы финансовых и материальных ресурс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ы связи и оповещения органов управления и сил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ы оповещения населения о чрезвычайных ситуациях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истемы информирования населения о чрезвычайных ситуациях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ыми органами являются: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на федеральном уровне – Правительственная комиссия по предупреждению и ликвидации ЧС и обеспечению пожарной безопасности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ежрегиональном уровне – Полномочный представитель Президента РФ в федеральном округе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на региональном уровне – Комиссия по предупреждению и ликвидации чрезвычайных ситуаций и обеспечению пожарной безопасности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на муниципальном уровне Комиссия по предупреждению и ликвидации чрезвычайных ситуаций и обеспечению пожарной безопасности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на объектовом уровне – Комиссия по предупреждению и ликвидации чрезвычайных ситуаций и обеспечению пожарной безопасности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стоянно действующим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ами управления по ГОЧС (ОУ по ГОЧС) являются: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на федеральном уровне – Министерство РФ по делам ГО, ЧС и ликвидации последствий стихийных бедствий (МЧС РФ)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ежрегиональном уровне – региональные центры (РЦ)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на региональном и муниципальном уровнях – ОУ по ГОЧС, создаваемые при органах исполнительной власти субъекта РФ и при органах местного самоуправления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ъектовом уровне – структурные подразделения организаций, уполномоченные на решение задач в области защиты населения и территорий от ЧС и (или) гражданской обороне или работники, уполномоченные на решение задач в области ГОЧС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ами повседневного управления единой системы являются: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центры управления в кризисных ситуациях, информационные центры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дежурно-диспетчерские службы федеральных органов исполнительной власти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ы управления в кризисных ситуациях региональных центров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центры управления в кризисных ситуациях органов управления по ГОЧС, информационные центры, дежурно-диспетчерские службы территориальных органов федеральных органов исполнительной власти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ые дежурно-диспетчерские службы муниципальных образований;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дежурно-диспетчерские службы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азмещение органов управления единой системы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4. Решение Правительственной КЧС и ОПБ № 6 от 21.04.2014 г. «Порядок разработки согласования и утверждения планов действий по предупреждению и ликвидации ЧС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чественных и количественных показателей, характеризующих объект, для целей настоящего Порядка используются следующие понятия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бъекты первого типа – критически важные объекты (далее-КВО) и (или) потенциально опасные объекты (далее-ПОО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бъекты второго типа – объекты экономики, которые не относятся к объектам первого типа и на территории которых имеются места массового пребывания людей (в соответствии с правилами противопожарного режима в РФ утв. постановление Правительства РФ от 25.04.2012 г. № 390 на объектах, кроме жилых домов, на которых может одновременно находится 50 и более человек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кты третьего типа – объекты экономики, которые не относятся к объектам первого и второго тип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ы третьего типа не разрабатывают Планы действий и получаю выписку из Плана действий городских округов и муниципальных районов по запросу через органы, специально уполномоченные на решение задач в области гражданской обороны и защиты населения и территорий от чрезвычайных ситуаций, при органах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5. Постановление Правительства РФ «О реорганизации штабов по ГО и ЧС» от 23.11.96г.  № 1396</w:t>
      </w:r>
      <w:r>
        <w:rPr>
          <w:sz w:val="26"/>
          <w:szCs w:val="26"/>
        </w:rPr>
        <w:t xml:space="preserve"> обязало МЧС РФ реорганизовать в 1997 году штабы по делам ГО и ЧС в органы, специально уполномоченные решать задачи ГО, задачи по предупреждению и ликвидации ЧС при органах исполнительной власти субъектов РФ и органах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новление Правительства РФ «О создании (назначении) в организациях структурных подразделений (работников), уполномоченных на решение задач ГО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10.07.99г.  № 78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(Постановление Правительства РФ от 10.07.1999 № 782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утвердило Положение о создании (назначении) в организациях структурных подразделений (работников), специально уполномоченных на решение задач в области 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труктурные подразделения (работники) по ГОЧС создаются (назначаются) в организациях независимо от их организационно-правовой формы с целью управления ГО в этих организация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(Задачи органов управления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оздание (назначение) в организациях структурных подразделений (работников) по ГО осуществляется для обеспеч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ланирования и проведения мероприятий по 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) создания и поддержания в состоянии постоянной готовности к использованию локальных систем оповещения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здания и содержания в целях ГО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6"/>
          <w:szCs w:val="26"/>
        </w:rPr>
        <w:t>д) проведения мероприятий по поддержанию устойчивого функционирования организаций в военное врем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е) создания и поддержания в постоянной готовности НАСФ.</w:t>
      </w:r>
    </w:p>
    <w:p>
      <w:pPr>
        <w:pStyle w:val="Style19"/>
        <w:shd w:fill="FFFFFF" w:val="clear"/>
        <w:spacing w:lineRule="auto" w:line="276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shd w:fill="auto" w:val="clear"/>
        </w:rPr>
        <w:t>7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shd w:fill="auto" w:val="clear"/>
        </w:rPr>
        <w:t>Приказ МЧС РФ от 31.07.06 г. №440 «Об утверждении положения об уполномоченных на решение задач в области ГО структурных подразделениях (работников) организации»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shd w:fill="auto" w:val="clear"/>
        </w:rPr>
        <w:t xml:space="preserve"> (в редакции Приказа МЧС России от 11.09.13 г. № 600) утвердил положение об уполномоченных на решение задач в области ГО структурных подразделениях (работниках) организаций, определил предназначение, задачи и примерную численность структурных подразделений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структурных подразделений (работников) по гражданской обороне организаций являются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ланирования и проведения мероприятий по гражданской обороне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оздания и поддержания в состоянии постоянной готовности к использованию технических систем управления гражданской обороной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организации создания и содерж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ланирования и проведения мероприятий по поддержанию устойчивого функционирования организаций в военное время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работников в структурном подразделении или отдельных работников по гражданской обороне в составе других подразделений исполнительного органа (органа управления) организации, имеющей дочерние и зависимые хозяйственные общества, рекомендуется определять исходя из следующих примерных норм: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организации, имеющие дочерние и зависимые хозяйственные общества, отнесенные к категориям по гражданской обороне, с общим количеством работников до 3000 человек - 1 освобожденный работник, от 3000 до 10000 - 2 - 3 освобожденных работника, от 10000 до 15000 - 3 - 4 освобожденных работника, свыше 15000 - 5 - 6 освобожденных работников;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рганизации, имеющие дочерние и зависимые хозяйственные общества, не отнесенные к категориям по гражданской обороне, с общим количеством работников до 5000 человек - 1 освобожденный работник; свыше 5000 - 2 - 3 освобожденных работника;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при определении количества работников в структурных подразделениях по гражданской обороне (отдельных работников в составе других подразделений) в организациях, осуществляющих свою деятельность в сфере образования, учитывается общее количество обучаемых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работников в структурном подразделении или отдельных работников по гражданской обороне в составе других подразделений федеральных органов исполнительной власти, органов исполнительной власти субъектов Российской Федерации и органов местного самоуправления определяется решением соответствующих руководителей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рганизациях, отнесенных к категориям по гражданской обороне, с количеством работников свыше 5000 человек или имеющих дочерние и зависимые хозяйственные общества, с общим количеством работников свыше 10000 человек, как правило, руководитель структурного подразделения по гражданской обороне является по должности заместителем руководителя организации и назначается на должность по согласованию с МЧС России (территориальным органом МЧС России по субъекту Российской Федерации).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8. Директива МЧС РФ «О порядке приведения органов управления по ГОЧС, соединений воинских частей войск гражданской обороны и организаций Министерства РФ по делам ГО и ЧС в готовность к применению в мирное время» от 10.09.01 № 1-ДСП.</w:t>
      </w:r>
    </w:p>
    <w:p>
      <w:pPr>
        <w:pStyle w:val="Normal"/>
        <w:spacing w:lineRule="auto" w:line="276"/>
        <w:ind w:left="7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м документе определено:</w:t>
      </w:r>
    </w:p>
    <w:p>
      <w:pPr>
        <w:pStyle w:val="Normal"/>
        <w:overflowPunct w:val="true"/>
        <w:autoSpaceDE w:val="true"/>
        <w:spacing w:lineRule="auto" w:line="276"/>
        <w:ind w:left="75" w:firstLine="634"/>
        <w:jc w:val="both"/>
        <w:rPr>
          <w:sz w:val="26"/>
          <w:szCs w:val="26"/>
        </w:rPr>
      </w:pPr>
      <w:r>
        <w:rPr>
          <w:sz w:val="26"/>
          <w:szCs w:val="26"/>
        </w:rPr>
        <w:t>что понимается под «Готовностью» № 1»;</w:t>
      </w:r>
    </w:p>
    <w:p>
      <w:pPr>
        <w:pStyle w:val="Normal"/>
        <w:overflowPunct w:val="true"/>
        <w:autoSpaceDE w:val="true"/>
        <w:spacing w:lineRule="auto" w:line="276"/>
        <w:ind w:left="75" w:firstLine="634"/>
        <w:jc w:val="both"/>
        <w:rPr/>
      </w:pPr>
      <w:r>
        <w:rPr>
          <w:sz w:val="26"/>
          <w:szCs w:val="26"/>
        </w:rPr>
        <w:t>мероприятия, выполняемые по команде «Готовность №1», органами управления по ГОЧС исполнительной власти субъектов РФ, местного самоуправления, воинскими частями войск ГО и ЧС;</w:t>
      </w:r>
    </w:p>
    <w:p>
      <w:pPr>
        <w:pStyle w:val="Normal"/>
        <w:overflowPunct w:val="true"/>
        <w:autoSpaceDE w:val="true"/>
        <w:spacing w:lineRule="auto" w:line="276"/>
        <w:ind w:left="75" w:firstLine="634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документов по приведению сил в «Готовность № 1».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 знание основных положений этих документов позволяет руководителям МО, организаций и учреждений грамотно разработать весь перечень документов по ГОЧС.</w:t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415"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overflowPunct w:val="true"/>
        <w:autoSpaceDE w:val="true"/>
        <w:spacing w:lineRule="auto" w:line="276"/>
        <w:ind w:left="3686" w:hanging="297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Второй учебный вопрос:</w:t>
      </w:r>
      <w:r>
        <w:rPr>
          <w:b/>
          <w:sz w:val="26"/>
          <w:szCs w:val="26"/>
        </w:rPr>
        <w:t xml:space="preserve"> Задачи и основные функции органов управления по ГОЧ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2.1. Основными задачами, решаемыми органами управления ГОЧС организации являю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разрабатывать и ежегодно уточнять план ГО организации и план действи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дготовку формирований и обучение по ГО персонала, не вошедших в формирования, а также подготовку спасательных служб и эвакуационных органов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роведение мероприятий ГОЧС и осуществлять постоянный контроль за их выполнением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одготовить пункты управления и организовывать связь и оповещение в организаци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своевременное оповещение руководителей организации, формирований и спасательных служб о проводимых мероприятиях и приведение в готовность органов управления, сил и средств организаци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разведку, сбор и изучение данных обстановки, докладывать выводы из оценки обстановки и предложения руководителю, вышестоящим ОУ, доводить данные обстановки до формирований и информировать о них соседе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овещать личный состав формирования, работников об угрозе нападения противника, опасности радиоактивного, химического и бактериологического заражени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овить руководителю организации необходимые расчеты и предложения по организации и проведению мероприятий, привлекая для этого спасательные службы и эвакуационные органы организаци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одить задачи до подчиненных и контролировать их выполнение, разрабатывать приказы и распоряжения руководителя организации, представлять донесения в вышестоящий орган управления по ГОЧС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всестороннее обеспечение формирований и комендантскую службу на территории организации и в районе расположения формировани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учет сил и средств организации, доз радиоактивного заражения (облучения), полученных личным составом формирования, работниками, а также потерь среди личного состава и работников, не вошедших в состав НАСФ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Изучать опыт успешного проведения мероприятий ГОЧС и умелых действий работников и личного состава формирований при выполнении задач и доводить его до спасательных служб ОУ по ГОЧС и формирова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2.2. В соответствии с основными задачами работники по гражданской обороне и чрезвычайным ситуациям выполняют следующие функци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азработку и корректировку планов ГО и действий по предупреждению и ликвидации Ч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методическое руководство планированием мероприятий ГО в дочерних и зависимых хозяйственных обществах (если они имеются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ланируют эвакуационные мероприятия и организуют заблаговременную подготовку базы в загородной зон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ют проекты документов, регламентирующих работу организаций в области ГОЧ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едут учет выполняемых мероприятий по ГОЧ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Готовят   предложения   по мероприятиям   гражданской   обороны в мобилизационные планы организаци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ланирование и осуществление мероприятий, направленных на поддержание устойчивого функционирования организаций в мирное и военное врем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учет защитных сооружений, осуществляют контроль за их состояние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ланируют и организуют проведение мероприятий по световой и другим видам маскировк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уют создание и поддержание в состоянии постоянной готовности к использованию локальных систем оповещения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ием сигналов гражданской обороны и доведение их до руководящего состав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оповещение работников организаций и населения, в пределах зон действия локальных систем оповещ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ланируют и организуют подготовку по гражданской обороне должностных лиц и специалистов организаци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создание, оснащение, подготовку спасательных служб, формирований, а также осуществляют их уче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ланируют и обеспечивают руководство проведением аварийно-спасательных и других неотложных рабо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обучение работников организаций способам защиты от опасностей, возникающих при ведении военных действий или вследствие этих действий и ЧС природного и техногенного характер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ланируют и организуют проведение занятий по ГОЧС и ПБ, а также участвуют в организации учений и тренировок по мобилизационному развертыванию и выполнению мобилизационных план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аботу по созданию, накоплению, хранению и освежению в целях выполнения задач ГОЧС запасов (резервов) материально-технических, продовольственных, медицинских и иных средст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контроль за выполнением принятых решений и утвержденных планов мероприятий ГОЧ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научно-исследовательскую и научно-практическую работу в области ГОЧ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организации во всех государственных и других органах по вопросам ГОЧ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бобщают и распространяют передовой опыт решения задач в области гражданской обороны и чрезвычайных ситуац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 задачи возлагаемые на органы упразднения по ГОЧС, тесно соприкасаться с задачами, возлагаемыми на ГО и РСЧС.</w:t>
      </w:r>
    </w:p>
    <w:p>
      <w:pPr>
        <w:pStyle w:val="Style16"/>
        <w:spacing w:lineRule="auto" w:line="276" w:before="0" w:after="0"/>
        <w:ind w:left="4536" w:hanging="3685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Третий учебный вопрос: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ующие и отчетные документы, разрабатываемые органами управления по ГОЧС, их содержание и предъявляемые к ним требования.</w:t>
      </w:r>
    </w:p>
    <w:p>
      <w:pPr>
        <w:pStyle w:val="Style16"/>
        <w:spacing w:lineRule="auto" w:line="276" w:before="0" w:after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Style16"/>
        <w:spacing w:lineRule="auto" w:line="276" w:before="0" w:after="0"/>
        <w:ind w:firstLine="851"/>
        <w:jc w:val="both"/>
        <w:rPr/>
      </w:pPr>
      <w:r>
        <w:rPr>
          <w:b/>
          <w:sz w:val="26"/>
          <w:szCs w:val="26"/>
        </w:rPr>
        <w:t>3.1. Общие требования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 соответствии с действующим законодательством и организационно-методическими указаниями МЧС России планирование мероприятий гражданской обороны и защиты от ЧС природного и техногенного характера осуществляется во всех органах исполнительной власти, органах местного самоуправления и организациях, с обязательным согласованием планов с органами управления по ГОЧС. При этом в обязанности территориальных органов МЧС России и органов управления по ГОЧС муниципальных образований входит осуществление методического руководства планированием, а также согласование планов, разрабатываемых структурными подразделениями ГОЧС организаций, расположенных на подведомственной территор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единого подхода к разработке планов, территориальные органы МЧС России, органы управления ГОЧС муниципальных образований проводят сборы по вопросам планирования со всеми подведомственным им органами управления и структурными подразделениями ГОЧС организаций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воему предназначению документы, разрабатываемые в ОУ ГОЧС, подразделяются на: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еративные;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билизационные;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о-организационные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тивные документы в свою очередь подразделяются на:</w:t>
      </w:r>
    </w:p>
    <w:p>
      <w:pPr>
        <w:pStyle w:val="Style16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рабатываемые документы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 Документы по управлению ГОЧС, планы взаимодействия, решения, приказы, распоряжения, рабочие карты, планы-макеты объектов городов (районов)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еративно-информационные донесения, сводки, информации, сообщения, отчеты, журналы действий сил ГО и РСЧС, отчетные карты и др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правочные (расчеты, ведомости, таблицы, схемы, справки, описания и др.)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билизационными являются документы, относящиеся к планированию и проведению мобилизационной работы. Они разрабатываются в соответствии с наставлением по мобилизац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дминистративно-организационным относятся документы, касающиеся повседневной организаторской, административной и хозяйственной деятельности ОУ, организации подготовки органов управления, сил, средств и населения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Документы разрабатываются в строго ограниченном количестве экземпляров и доводят только до тех лиц, которым они предназначены. В вышестоящий ОУ, наряду с донесениями, могут представляться также решения, планы, приказы и другие документы, разрабатываемые органами управления.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дчиненные ОУ и в формирования направляются выписки из документов в объеме, необходимом им для выполнения поставленных задач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документов должны строго выполняться правила их оформления, применяются только установленные условные знаки и сокращенные обозначения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ланирующим документам, разрабатываемые в обязательном порядке в большинстве организаций, относятся: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лан основных мероприятий по вопросам гражданской обороны, предупреждения и ликвидации чрезвычайных ситуаций, обеспечения пожарной безопасности и безопасности на водных объектах на текущий год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лан действий по предупреждению и ликвидации чрезвычайных ситуаций природного и техногенного характера организации (предприятия, объекта)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лан гражданской обороны организац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ланы спасательных служб организации (там, где они имеются)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лан организации и проведения эвакомероприятий в организац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ланы подготовки и применения НАСФ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лан повышения устойчивости функционирования организац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8. Планы текущей работы органов управления гражданской обороны, КЧС и ОПБ в организац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9. Комплект документов по планированию и учету обучения в учебно-методических центрах по ГОЧС, на курсах ГО, в других учебных заведениях и непосредственно в организации.</w:t>
      </w:r>
    </w:p>
    <w:p>
      <w:pPr>
        <w:pStyle w:val="Style16"/>
        <w:spacing w:lineRule="auto" w:line="276" w:before="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firstLine="720"/>
        <w:jc w:val="both"/>
        <w:rPr/>
      </w:pPr>
      <w:r>
        <w:rPr>
          <w:b/>
          <w:sz w:val="26"/>
          <w:szCs w:val="26"/>
        </w:rPr>
        <w:t>3.2. Перечень документов для категорированных объектов и муниципальных образований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 в муниципальных образованиях и в организациях отнесенных к категории по ГО.</w:t>
      </w:r>
    </w:p>
    <w:p>
      <w:pPr>
        <w:pStyle w:val="Style16"/>
        <w:spacing w:lineRule="auto" w:line="276" w:before="0" w:after="0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ланы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действий объекта по предупреждению ликвидации ЧС природного и техногенного характера.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ГО объекта (в приложении планы приведения готовности и действий НАСФ).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ы служб ГО объекта.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0" w:firstLine="720"/>
        <w:jc w:val="both"/>
        <w:rPr/>
      </w:pPr>
      <w:r>
        <w:rPr>
          <w:sz w:val="26"/>
          <w:szCs w:val="26"/>
        </w:rPr>
        <w:t>План эвакуации и рассредоточения объекта в военное время и приложения к нему.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эвакуации объекта в ЧС природного и техногенного характера и приложения к нему.</w:t>
      </w:r>
    </w:p>
    <w:p>
      <w:pPr>
        <w:pStyle w:val="Style16"/>
        <w:numPr>
          <w:ilvl w:val="0"/>
          <w:numId w:val="7"/>
        </w:numPr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ющие документы КЧС и ОПБ объекта и отдела по делам ГОЧС:</w:t>
      </w:r>
    </w:p>
    <w:p>
      <w:pPr>
        <w:pStyle w:val="Style16"/>
        <w:spacing w:lineRule="auto" w:line="276" w:before="0" w:after="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лан работы КЧС и ОПБ;</w:t>
      </w:r>
    </w:p>
    <w:p>
      <w:pPr>
        <w:pStyle w:val="Style16"/>
        <w:spacing w:lineRule="auto" w:line="276" w:before="0" w:after="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лан работы отдела ГОЧС;</w:t>
      </w:r>
    </w:p>
    <w:p>
      <w:pPr>
        <w:pStyle w:val="Style16"/>
        <w:spacing w:lineRule="auto" w:line="276" w:before="0" w:after="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лан работы комиссии по ПУФ объекта;</w:t>
      </w:r>
    </w:p>
    <w:p>
      <w:pPr>
        <w:pStyle w:val="Style16"/>
        <w:spacing w:lineRule="auto" w:line="276" w:before="0" w:after="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лан развития совершенствования УМБ объекта.</w:t>
      </w:r>
    </w:p>
    <w:p>
      <w:pPr>
        <w:pStyle w:val="Style16"/>
        <w:tabs>
          <w:tab w:val="clear" w:pos="708"/>
          <w:tab w:val="center" w:pos="5320" w:leader="none"/>
          <w:tab w:val="left" w:pos="6540" w:leader="none"/>
        </w:tabs>
        <w:spacing w:lineRule="auto" w:line="276" w:before="0" w:after="0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Style16"/>
        <w:tabs>
          <w:tab w:val="clear" w:pos="708"/>
          <w:tab w:val="center" w:pos="5320" w:leader="none"/>
          <w:tab w:val="left" w:pos="6540" w:leader="none"/>
        </w:tabs>
        <w:spacing w:lineRule="auto" w:line="276" w:before="0" w:after="0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казы</w:t>
      </w:r>
    </w:p>
    <w:p>
      <w:pPr>
        <w:pStyle w:val="Style16"/>
        <w:tabs>
          <w:tab w:val="clear" w:pos="708"/>
          <w:tab w:val="center" w:pos="993" w:leader="none"/>
          <w:tab w:val="left" w:pos="6540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1. Приказ о подготовке к ведению ГО и ведение ГО в организации и назначение должностных лиц ГО с приложениями: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отделе ГОЧС объекта;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НАСФ объекта;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, оснащенность НАСФ объекта.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оекты приказов на выполнение мероприятий первой, второй и третьей очереди.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 Приказ на проведение эвакуации в ЧС природного и техногенного характера и в военное время.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4. Приказ о создании объектового звена РСЧС с приложениями: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положение об объектовом звене РСЧС;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20"/>
        <w:jc w:val="both"/>
        <w:rPr/>
      </w:pPr>
      <w:r>
        <w:rPr>
          <w:sz w:val="26"/>
          <w:szCs w:val="26"/>
        </w:rPr>
        <w:t>- положение о КЧС и ОПБ объекта.</w:t>
      </w:r>
    </w:p>
    <w:p>
      <w:pPr>
        <w:pStyle w:val="Style16"/>
        <w:tabs>
          <w:tab w:val="clear" w:pos="708"/>
          <w:tab w:val="center" w:pos="142" w:leader="none"/>
          <w:tab w:val="left" w:pos="6540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5. Приказ об итогах обучения сотрудников в минувшем году и задачах на следующий год с приложениями: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матика учений и тренировок на год;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учебных групп и руководителей занятий на год;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подготовки РС и КНС объекта;</w:t>
      </w:r>
    </w:p>
    <w:p>
      <w:pPr>
        <w:pStyle w:val="Style16"/>
        <w:tabs>
          <w:tab w:val="clear" w:pos="708"/>
          <w:tab w:val="center" w:pos="0" w:leader="none"/>
          <w:tab w:val="left" w:pos="6540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исание занятий по ГОЧС с персоналом объекта.</w:t>
      </w:r>
    </w:p>
    <w:p>
      <w:pPr>
        <w:pStyle w:val="Style16"/>
        <w:tabs>
          <w:tab w:val="clear" w:pos="708"/>
          <w:tab w:val="center" w:pos="1134" w:leader="none"/>
          <w:tab w:val="left" w:pos="6540" w:leader="none"/>
        </w:tabs>
        <w:spacing w:lineRule="auto" w:line="276" w:before="0" w:after="0"/>
        <w:ind w:firstLine="851"/>
        <w:jc w:val="both"/>
        <w:rPr/>
      </w:pPr>
      <w:r>
        <w:rPr>
          <w:sz w:val="26"/>
          <w:szCs w:val="26"/>
        </w:rPr>
        <w:t>6. Проект приказа на ликвидацию последствий ЧС природного и техногенного характера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ланирование мероприятий осуществляется в тесном взаимодействии с отделом оперативного планирования и другими подразделениями соответствующего органа управления по ГОЧС. При этом целесообразно поддерживаться рекомендуемой ими методики разработки планов и их структуры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сс разработки планов условно можно разделить на три основных этапа: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о-подготовительный;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ктической разработки плана;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я и утверждения плана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вом этапе работы осуществляется определение состава исполнителей, подготовка исполнителей к работе, изучение руководящих документов, сбор и изучение исходных данных, необходимых для разработки плана, определение общего объема работ, распределение обязанностей, назначение ответственных исполнителей и расчет времен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тором этапе проводится обобщение исходных данных, их согласование и уточнение, принимаются наиболее целесообразные решения по конкретным вопросам, организуется взаимодействие с органами управления по ГОЧС, на территории которых находятся подведомственные организации, и осуществляется разработка проекта плана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На третьем этапе проект плана в рабочем порядке согласовывается в структурных подразделениях курирующего органа управления по ГОЧС, подписывается руководителем структурного подразделения ГОЧС организаци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тем проект плана в установленном порядке представляется на согласование руководителю органа управления по ГОЧС и утверждается руководителем организации.</w:t>
      </w:r>
    </w:p>
    <w:p>
      <w:pPr>
        <w:pStyle w:val="Style16"/>
        <w:spacing w:lineRule="auto" w:line="276"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  <w:sz w:val="26"/>
          <w:szCs w:val="26"/>
        </w:rPr>
        <w:t>3.3. Планирование основных мероприятий на очередной год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основных мероприятий по вопросам гражданской обороны, предупреждения и ликвидации чрезвычайных ситуаций на предстоящий год разрабатывается ежегодно к 20 декабря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ланы основных мероприятий на год разрабатываются по единой форме в виде таблицы из 2 (3) разделов и должны содержать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мероприятия, проводимые по плану субъекта РФ и муниципального образования (города, района), в части, касающейся конкретной организации;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, проводимые под руководством руководителя и председателя КЧС и ОПБ организац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лан основных мероприятий на год подписывается вышестоящим руководителем ОУ по ГОЧС организации, согласовывается с органом управления ГОЧС и утверждается руководителем организац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На обратной стороне титульного листа отражается формулировка главной задачи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, приоритетных направлений деятельности по повышению уровня подготовки органов управления и сил ГО к действиям в военное время и в чрезвычайных ситуациях. В организациях оформляется в соответствии с организационно-методическими указаниями МЧС России и территориальных органов МЧС России по подготовке сил ГО и РСЧС на предстоящий год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ариант плана основных мероприятий на год приводится в приложен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 составляется план работы ОУ по ГОЧС на месяц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Мероприятия осуществляются на основании ежегодно разрабатываемых в каждой крупной организации планов основных мероприятий по вопросам гражданской обороны, предупреждения и ликвидации ЧС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на производственных мощностях организации техники и оборудования, предназначенных для использования в целях гражданской обороны, планируется и осуществляется по государственному оборонному заказу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ыполнение мероприятий и нормативно-технических требований гражданской обороны предусматривается в бизнес-плане организации, планах и программах технического перевооружения и реконструкции организации, в планах НИОКР и планах освоения новой техники, а также в градостроительной и проектно-сметной документации, других организационно-плановых и проектно-планировочных материалах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военное время основными задачами гражданской обороны являются проведение комплекса мероприятий, обеспечивающих максимальное сохранение жизни и здоровья населения, материальных и культурных ценностей, повышение устойчивости экономики в условиях применения противником современных и перспективных средств поражения, в том числе оружия массового поражения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, переносящие в военное время свою деятельность в загородную зону с территории городов, отнесенных к группам по гражданской обороне, разрабатывают расчет на проведение мероприятий по эвакуац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продолжающие в военное время свою деятельность на территориях городов, отнесенных к группам по гражданской обороне, разрабатывают планы рассредоточения своего персонала в загородной зоне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в угрожаемый период и в военное время на производственных мощностях организации техники и оборудования, а также строительство объектов, предназначенных для использования в целях гражданской обороны, осуществляется на основании мобилизационного плана организации по мероприятиям гражданской обороны и других документов, определяющих порядок хозяйственной деятельности организации в это время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Аналогичные организационно-плановые и проектно-планировочные документы разрабатываются в структурных подразделениях (дочерних и зависимых хозяйственных обществах) организаций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по структуре, содержанию, порядку разработки, согласования и утверждения плана основных мероприятий организации по вопросам гражданской обороны, предупреждения и ликвидации ЧС на текущий год, плана гражданской обороны организации, план обеспечения мероприятий по гражданской обороне, расчета на проведение мероприятий по эвакуации в организации, плана рассредоточения гражданского персонала организации в загородной зоне, раздела «Инженерно-технические мероприятия гражданской обороны», в составе градостроительной и проектно-сметной документации на строительство, техническое, техническое перевооружение и реконструкцию организации, других организационно-плановых и проектно-планировочных материалов по вопросам гражданской обороны разрабатываются МЧС Росс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рекомендации доводятся до организации федеральными органами исполнительной власти, органами исполнительной власти субъектов Российской Федерации, органами местного самоуправления, министерствами и ведомствами, в подчинении (сфере ведения) которых они находятся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структуре, содержанию, порядку разработки, согласования и утверждения мобилизационного плана организации по мероприятиям гражданской обороны и других документов, определяющих порядок хозяйственной деятельности организации в военное время, разрабатываются Минэкономразвития России с участием МЧС России и доводятся до организаций в части их касающейся. Минэкономразвития России определяет порядок формирования и доведения до организаций ежегодно государственного оборонного заказа на изготовление техники, оборудования и имущества, предназначенных для использования в целях гражданской обороны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н гражданской обороны</w:t>
      </w:r>
      <w:r>
        <w:rPr>
          <w:sz w:val="26"/>
          <w:szCs w:val="26"/>
        </w:rPr>
        <w:t xml:space="preserve"> определяет организацию и порядок перевода гражданской обороны объекта с мирного на военное время, порядок работы объекта в военное время, обеспечение защиты и жизнедеятельност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ъектах, прекращающих свою деятельность или переносящих ее в загородную зону, план гражданской обороны разрабатывается с учетом особенностей, вытекающих из прекращения деятельности или переноса ее в загородную зону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 структурных подразделениях объекта планы гражданской обороны не разрабатываются. В них должны иметься выписки из плана гражданской обороны объекта и документы, определяющие порядок действий по сигналам оповещения и порядок получения средств индивидуальной защиты, состав и задачи НАСФ, а также схемы оповещения работников и расчеты на проведение эвакуац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гражданской обороны организации подписывается руководителем структурного подразделения ГОЧС организации, согласовывается с органами, осуществляющими управление гражданской обороной на территории муниципального образования, и утверждается руководителем организации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 определяет необходимое количество экземпляров плана гражданской обороны с учетом практической необходимости (хранятся на пунктах управления, в том числе запасных, и в дублирующих органах управления)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гражданской обороны организации корректируется ежегодно по состоянию на 1 января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гражданской обороны является основным документом, определяющим порядок перевода гражданской обороны с мирного на военное время и состоит из текстовой части и приложений. Текстовая часть включает три основных раздела.</w:t>
      </w:r>
    </w:p>
    <w:p>
      <w:pPr>
        <w:pStyle w:val="Style16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 w:before="0" w:after="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Планирование мероприятий по защите от чрезвычайных ситуаций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мероприятий по защите населения и территорий от ЧС природного и техногенного характера осуществляется всеми органами управления ГО и РСЧ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еречень документов, разрабатываемых в организациях органами управления по ГОЧС, достаточно обширны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з них являю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действий по предупреждению и ликвидации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 планы эвакуации объекта в случае чрезвычайных ситуаций природного и техногенного характе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нирующие документы текущей работы КЧС и ОПБ и органа управления по ГОЧС (годовые планы работы КЧС и ОПБ, планы приведения объектовых формирований в готовность, карты (планы) административного округа, своего района, план объекта, схема связ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аспоряжения председателя КЧС и ОПБ по защите рабочих и служащих от АХОВ и других поражающих факторов, характерных для данной организации и условий складывающейся обстанов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несение о проведении эвакуации в чрезвычайной ситуаци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несение о ликвидации последствий чрезвычайной ситуации (о проведении АСДНР в очаге поражени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онесения согласно табелю срочных донесений по формам, утвержденным МЧС России или его территориальным орган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хемы оповещения и сбора КЧС и ОПБ и органа управления по ГОЧС в пункте управления (помещениях для оперативной работы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функциональные обязанности членов КЧС и ОПБ и сотрудников органа управления по ГОЧС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 материально-технического обеспечения мероприятий по гражданской обороне и защите от Ч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абочие тетради членов КЧС и ОПБ и органа управления по ГОЧС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очные документы (ведомости, таблицы, графики, схемы, справки, описания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комплектуются по рабочим папкам членов КЧС и ОПБ и органа управления по ГОЧС согласно расче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Таким образом основным из указанных документов, регламентирующим работу по предотвращению ЧС, является план действий по предупреждению и ликвидации чрезвычайных ситуаций природного и техногенного характера организации.</w:t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 w:before="0" w:after="0"/>
        <w:ind w:left="3544" w:hanging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76"/>
        <w:ind w:left="4111" w:hanging="0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Изложенный в методической разработке материал дает возможность руководителям органов управления организации подготовиться и действовать в условиях ЧС мирного и военного времени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различных городах (районах), объектах нашей области работа органов управления может существенно отличаться, но единство действий должно быть в одном – в скорейшем и эффективном принятии мер по защите населения городов, районов, работников организаций, материальных ценностей и обеспечении жизнедеятельности людей. </w:t>
      </w:r>
    </w:p>
    <w:p>
      <w:pPr>
        <w:pStyle w:val="Normal"/>
        <w:numPr>
          <w:ilvl w:val="0"/>
          <w:numId w:val="0"/>
        </w:numPr>
        <w:spacing w:lineRule="auto" w:line="276"/>
        <w:ind w:left="4111"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4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1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485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hd w:fill="FFFFFF" w:val="clear"/>
      <w:ind w:firstLine="851"/>
      <w:jc w:val="both"/>
    </w:pPr>
    <w:rPr>
      <w:b/>
      <w:color w:val="000000"/>
    </w:rPr>
  </w:style>
  <w:style w:type="paragraph" w:styleId="BodyTextIndent3">
    <w:name w:val="Body Text Indent 3"/>
    <w:basedOn w:val="Normal"/>
    <w:qFormat/>
    <w:pPr>
      <w:widowControl w:val="false"/>
      <w:ind w:firstLine="485"/>
      <w:jc w:val="both"/>
    </w:pPr>
    <w:rPr>
      <w:b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overflowPunct w:val="tru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Style20">
    <w:name w:val="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4:00Z</dcterms:created>
  <dc:creator>Александра</dc:creator>
  <dc:description/>
  <cp:keywords/>
  <dc:language>en-US</dc:language>
  <cp:lastModifiedBy>Светлана С. Бодякшина</cp:lastModifiedBy>
  <cp:lastPrinted>2016-12-07T10:26:00Z</cp:lastPrinted>
  <dcterms:modified xsi:type="dcterms:W3CDTF">2019-01-23T10:39:00Z</dcterms:modified>
  <cp:revision>161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                                                                           «Учебно-методический центр по гражданской обороне и ч</dc:title>
</cp:coreProperties>
</file>