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1291" w:hRule="atLeast"/>
          <w:cantSplit w:val="true"/>
        </w:trPr>
        <w:tc>
          <w:tcPr>
            <w:tcW w:w="103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ar-SA"/>
              </w:rPr>
              <w:t>ГОСУДАРСТВЕННАЯ БЮДЖЕТНАЯ ОБРАЗОВАТЕЛЬНАЯ ОРГАНИЗ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ar-SA"/>
              </w:rPr>
              <w:t>ДОПОЛНИТЕЛЬНОГО ПРОФЕССИОНАЛЬНОГО ОБРАЗОВ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ar-SA"/>
              </w:rPr>
              <w:t>«УЧЕБНО-МЕТОДИЧЕСКИЙ ЦЕНТР ПО ГРАЖДАНСКОЙ ОБОРОНЕ 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ar-SA"/>
              </w:rPr>
              <w:t>ЧРЕЗВЫЧАЙНЫМ СИТУАЦИЯМ НИЖЕГОРОДСКОЙ ОБЛАСТИ ИМЕНИ МАРШАЛА СОВЕТСКОГО СОЮЗА В.И. ЧУЙКОВА»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>
          <w:trHeight w:val="1887" w:hRule="atLeast"/>
        </w:trPr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76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Директора по учебной и методической работе УМЦ по ГОЧС Нижегородской област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76" w:before="40" w:after="40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ни Маршала Советского Союза В.И. Чуйкова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76" w:before="40" w:after="40"/>
              <w:ind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76" w:before="40" w:after="40"/>
              <w:ind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 С.А. Елисеев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 20 ___ г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УМЦ по ГОЧС Нижегородской област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76" w:before="40" w:after="40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ни Маршала Советского Союза В.И. Чуйкова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76" w:before="40" w:after="40"/>
              <w:ind w:left="283" w:right="3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76" w:before="40" w:after="40"/>
              <w:ind w:left="283" w:right="3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76" w:before="40" w:after="40"/>
              <w:ind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 И.А. Продан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76" w:before="12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 20 ___ г.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 Е Т О Д И Ч Е С К А Я   Р А З Р А Б О Т К А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ля проведения лекции</w:t>
      </w:r>
    </w:p>
    <w:p>
      <w:pPr>
        <w:pStyle w:val="Normal"/>
        <w:overflowPunct w:val="false"/>
        <w:autoSpaceDE w:val="false"/>
        <w:spacing w:lineRule="auto" w:line="276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№ 4 м 5.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и проведение специальной обработки.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Нижний Новгород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jc w:val="center"/>
        <w:textAlignment w:val="baseline"/>
        <w:outlineLvl w:val="0"/>
        <w:rPr/>
      </w:pPr>
      <w:r>
        <w:rPr/>
        <w:t>Список сокращений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4"/>
      </w:tblGrid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борон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Ч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З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конституционный закон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ая область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Ч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система предупреждения и ликвидации чрезвычайных ситуаций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Ф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штатные аварийно-спасательные формирован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В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ые веществ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вляющие веществ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ОВ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химически опасные веществ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е средств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стандарт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но-активные веществ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омная электростанц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тивопожарная служб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ФГ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штатные формирования по обеспечению выполнения мероприятий по гражданской оборон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е цел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темы обучаемые должны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Знать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сновные требования по организации и проведению специальной обработк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роприятия, проводимые для защиты л/с формирований и населения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и способы обеззараживания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ы безопасности при проведении рабо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Уметь: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рганизовать проведение специальной обработки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Быть ознакомлены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 растворами, применяемыми для обеззараживания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методами санитарной обработки л/с формирований и населения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 проведения: </w:t>
      </w:r>
      <w:r>
        <w:rPr>
          <w:rFonts w:cs="Times New Roman" w:ascii="Times New Roman" w:hAnsi="Times New Roman"/>
          <w:sz w:val="24"/>
          <w:szCs w:val="24"/>
        </w:rPr>
        <w:t>лекц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класс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проведения: </w:t>
      </w:r>
      <w:r>
        <w:rPr>
          <w:rFonts w:cs="Times New Roman" w:ascii="Times New Roman" w:hAnsi="Times New Roman"/>
          <w:sz w:val="24"/>
          <w:szCs w:val="24"/>
        </w:rPr>
        <w:t xml:space="preserve">1 академ. час (45 минут)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е вопросы и расчет времен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725"/>
        <w:gridCol w:w="155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вопросы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 времени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ин.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ведение</w:t>
              <w:tab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-й учебный вопр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ущность и способы частичной и полной специальной обработки, понятие о дезактивации, дегазации, дезинфекции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-й учебный вопро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беззараживания продовольствия и воды.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3-й учебный вопро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обработка личного состава сил ГО и населения, организация и проведение полной санитарной обработки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2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ab/>
        <w:t>Слайд № 3-6</w:t>
      </w:r>
    </w:p>
    <w:p>
      <w:pPr>
        <w:pStyle w:val="Heading2"/>
        <w:spacing w:lineRule="auto" w:line="276"/>
        <w:ind w:left="708"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 xml:space="preserve">             Нормативно-правовая база</w:t>
      </w:r>
    </w:p>
    <w:p>
      <w:pPr>
        <w:pStyle w:val="Heading2"/>
        <w:spacing w:lineRule="auto" w:line="276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Федеральные законы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12.02.1998 г. № 28 - ФЗ «О гражданской обороне»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21. 12. 1994 г. № 68 - 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19.01.1996 г. № 3 – ФЗ «О радиационной безопасности населения»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30.03.1999 г. № 52 – ФЗ «О санитарно-эпидемиологическом благополучии населения».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Постановления Правительства РФ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т 26.11.2007 г. N 804 "Об Утверждении Положения о гражданской обороне в РФ"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Приказы МЧС</w:t>
      </w:r>
    </w:p>
    <w:p>
      <w:pPr>
        <w:pStyle w:val="Style16"/>
        <w:spacing w:lineRule="auto" w:line="276" w:before="0" w:after="0"/>
        <w:jc w:val="both"/>
        <w:textAlignment w:val="baseline"/>
        <w:rPr>
          <w:bCs/>
          <w:color w:val="666666"/>
          <w:kern w:val="2"/>
        </w:rPr>
      </w:pPr>
      <w:r>
        <w:rPr>
          <w:b/>
          <w:bCs/>
          <w:color w:val="000000"/>
          <w:kern w:val="2"/>
        </w:rPr>
        <w:tab/>
      </w:r>
      <w:r>
        <w:rPr>
          <w:bCs/>
          <w:color w:val="000000"/>
          <w:kern w:val="2"/>
        </w:rPr>
        <w:t>- от 14.11.2008 г.  N 687 «Об утверждении Положения об организации и ведении гражданской обороны в муниципальных образованиях и организациях»</w:t>
      </w:r>
    </w:p>
    <w:p>
      <w:pPr>
        <w:pStyle w:val="Style16"/>
        <w:spacing w:lineRule="auto" w:line="276" w:before="0" w:after="0"/>
        <w:jc w:val="both"/>
        <w:textAlignment w:val="baseline"/>
        <w:rPr/>
      </w:pPr>
      <w:r>
        <w:rPr>
          <w:bCs/>
          <w:color w:val="000000"/>
          <w:kern w:val="2"/>
        </w:rPr>
        <w:tab/>
        <w:t>- от 23.12. 2005 г. N 999 «Об утверждении Порядка создания нештатных аварийно-спасательных формирований»</w:t>
      </w:r>
    </w:p>
    <w:p>
      <w:pPr>
        <w:pStyle w:val="Style16"/>
        <w:spacing w:lineRule="auto" w:line="276" w:before="0" w:after="0"/>
        <w:jc w:val="both"/>
        <w:textAlignment w:val="baseline"/>
        <w:rPr>
          <w:bCs/>
          <w:color w:val="000000"/>
          <w:kern w:val="2"/>
        </w:rPr>
      </w:pPr>
      <w:r>
        <w:rPr>
          <w:bCs/>
          <w:color w:val="000000"/>
          <w:kern w:val="2"/>
        </w:rPr>
        <w:tab/>
        <w:t>- от 18.12. 2014 г. N 701 "Об утверждении Типового порядка создания нештатных формирований по обеспечению выполнения мероприятий по гражданской обороне"</w:t>
      </w:r>
    </w:p>
    <w:p>
      <w:pPr>
        <w:pStyle w:val="Style16"/>
        <w:spacing w:lineRule="auto" w:line="276" w:before="0" w:after="0"/>
        <w:jc w:val="center"/>
        <w:textAlignment w:val="baseline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Style16"/>
        <w:spacing w:lineRule="auto" w:line="276" w:before="0" w:after="0"/>
        <w:jc w:val="center"/>
        <w:textAlignment w:val="baseline"/>
        <w:rPr/>
      </w:pPr>
      <w:r>
        <w:rPr>
          <w:b/>
          <w:bCs/>
          <w:color w:val="000000"/>
          <w:kern w:val="2"/>
          <w:lang w:val="en-US"/>
        </w:rPr>
        <w:t>IV</w:t>
      </w:r>
      <w:r>
        <w:rPr>
          <w:b/>
          <w:bCs/>
          <w:color w:val="000000"/>
          <w:kern w:val="2"/>
        </w:rPr>
        <w:t>. Постановления Правительства НО</w:t>
      </w:r>
    </w:p>
    <w:p>
      <w:pPr>
        <w:pStyle w:val="Style16"/>
        <w:spacing w:lineRule="auto" w:line="276" w:before="0" w:after="0"/>
        <w:jc w:val="both"/>
        <w:textAlignment w:val="baseline"/>
        <w:rPr>
          <w:bCs/>
          <w:color w:val="000000"/>
          <w:kern w:val="2"/>
        </w:rPr>
      </w:pPr>
      <w:r>
        <w:rPr>
          <w:bCs/>
          <w:color w:val="000000"/>
          <w:kern w:val="2"/>
        </w:rPr>
        <w:tab/>
        <w:t xml:space="preserve">- от 17.02. 2011 г. N 101 «О создании спасательных служб НО» </w:t>
      </w:r>
    </w:p>
    <w:p>
      <w:pPr>
        <w:pStyle w:val="Style16"/>
        <w:spacing w:lineRule="auto" w:line="276" w:before="0" w:after="0"/>
        <w:jc w:val="both"/>
        <w:textAlignment w:val="baseline"/>
        <w:rPr/>
      </w:pPr>
      <w:r>
        <w:rPr>
          <w:bCs/>
          <w:color w:val="000000"/>
          <w:kern w:val="2"/>
        </w:rPr>
        <w:tab/>
        <w:t>- от 26.10. 2011 г. № 870 «Об утверждении положений о спасательных службах НО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Литература и пособия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ство по санитарной обработке населения, обеззараживанию зданий и сооружений со специальной обработкой техники и территорий. Общие требования. МЧС 2015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ы РСЧС. Приведение в готовность и защита формирований. Специальная обработка, эвакуационные мероприятия (учебное пособие, библиотека журнала “Военные знания”, М., 2000 г.</w:t>
        <w:tab/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ХОВ и защита от них. Оценка обстановки при аварии на химически опасном объекте. Методическое пособие УМЦ по ГОЧС НО.2008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иквидация последствий аварий на химически опасных объектах. Методическое пособие УМЦ по ГОЧС 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РБ-99 Нормы радиационной безопасност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ПОРБ-99 Основные санитарные правила обеспечения радиационной безопас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П 2.01.57.85. Приспособление объектов коммунально-бытового назначения для санитарной обработки людей, специальной обработки одежды и подвижного состава автотранспорта.</w:t>
        <w:tab/>
        <w:tab/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материальное обеспечение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Комплект плакатов по теме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ab/>
        <w:t>2. Слайды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акеты, технические средства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Организационно-методические указания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 вступлении обратить внимание на мотивационную сторону темы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лагая первый вопрос дать четкие определения понятий в соответствии со словарем “Гражданская защита” М., 2001 г. Рассмотреть учебные вопросы с учётом категории слушателей и дополнительного материала прилагаемого для соответствующей категории.</w:t>
      </w:r>
    </w:p>
    <w:p>
      <w:pPr>
        <w:pStyle w:val="TextBody"/>
        <w:spacing w:lineRule="auto" w:line="276"/>
        <w:ind w:firstLine="720"/>
        <w:rPr>
          <w:sz w:val="24"/>
          <w:szCs w:val="24"/>
        </w:rPr>
      </w:pPr>
      <w:r>
        <w:rPr>
          <w:sz w:val="24"/>
          <w:szCs w:val="24"/>
        </w:rPr>
        <w:t>3. Во втором учебном вопросе обратить особое внимание на контроль качества проведения специальной обработки продовольствия и воды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 третьем учебном вопросе обратить особое внимание на последовательность проведения санитарной обработки личного состава при заражении РВ; ОВ; БС, на доведение требований безопасности при проведении мероприятий по обеззараживанию. </w:t>
      </w:r>
      <w:r>
        <w:br w:type="page"/>
      </w:r>
    </w:p>
    <w:p>
      <w:pPr>
        <w:pStyle w:val="Normal"/>
        <w:spacing w:lineRule="auto" w:line="276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276"/>
        <w:ind w:left="709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ведения военных действий с применением оружия массового поражения, а в мирное время в результате крупных производственных аварий, катастроф на радиационно-опасных объектах, химически-опасных объектах и предприятиях, работающих с патогенными микробами, при перевозке сильнодействующих ядовитых веществ, люди, а также окружающая среда, в том числе здания и сооружения, транспортные средства, техника, вода, продовольствие, пищевое сырье могут быть поражены радиоактивными и боевыми отравляющими веществами, бактериальными средствами, а так же  АХОВ.</w:t>
      </w:r>
    </w:p>
    <w:p>
      <w:pPr>
        <w:pStyle w:val="Normal"/>
        <w:spacing w:lineRule="auto" w:line="276"/>
        <w:ind w:left="70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ого чтобы исключить (значительно ослабить) воздействие на человека, животных, окружающую среду радиоактивных, отравляющих, ядовитых веществ и болезнетворных микробов, обеспечить нормальную жизнедеятельность и производство в зонах заражения, необходимо проводить специфические мероприятия в комплексе обозначаемые как специальная обработка. </w:t>
      </w:r>
    </w:p>
    <w:p>
      <w:pPr>
        <w:pStyle w:val="Normal"/>
        <w:spacing w:lineRule="auto" w:line="276"/>
        <w:ind w:left="709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аконодательно установлена задача ГО «санитарная обработка населения, обеззараживание зданий и сооружений, со специальной обработкой техники и территорий».  </w:t>
      </w:r>
    </w:p>
    <w:p>
      <w:pPr>
        <w:pStyle w:val="Normal"/>
        <w:spacing w:lineRule="auto" w:line="276"/>
        <w:ind w:left="709"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ля качественного решения этой задачи требуется:</w:t>
      </w:r>
    </w:p>
    <w:p>
      <w:pPr>
        <w:pStyle w:val="Normal"/>
        <w:spacing w:lineRule="auto" w:line="276"/>
        <w:ind w:left="709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азвитие правовой и нормативной базы;</w:t>
      </w:r>
    </w:p>
    <w:p>
      <w:pPr>
        <w:pStyle w:val="Normal"/>
        <w:spacing w:lineRule="auto" w:line="276"/>
        <w:ind w:left="709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овершенствование организационных структур;</w:t>
      </w:r>
    </w:p>
    <w:p>
      <w:pPr>
        <w:pStyle w:val="Normal"/>
        <w:spacing w:lineRule="auto" w:line="276"/>
        <w:ind w:left="709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вышение эффективности защиты населения и территорий с использованием новых технологий и техники;</w:t>
      </w:r>
    </w:p>
    <w:p>
      <w:pPr>
        <w:pStyle w:val="Normal"/>
        <w:spacing w:lineRule="auto" w:line="276"/>
        <w:ind w:left="709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азвитие сил ГО, предназначенных и привлекаемых к выполнению данной задачи;</w:t>
      </w:r>
    </w:p>
    <w:p>
      <w:pPr>
        <w:pStyle w:val="Normal"/>
        <w:spacing w:lineRule="auto" w:line="276"/>
        <w:ind w:left="709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вышение качества обучения населения, руководящего состава и личного состава спасательных формирований;</w:t>
      </w:r>
    </w:p>
    <w:p>
      <w:pPr>
        <w:pStyle w:val="Normal"/>
        <w:spacing w:lineRule="auto" w:line="276"/>
        <w:ind w:left="709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рганизация и проведение мероприятий по повышению возможностей сил и средств санитарной и специальной обработки.</w:t>
      </w:r>
    </w:p>
    <w:p>
      <w:pPr>
        <w:pStyle w:val="Normal"/>
        <w:spacing w:lineRule="auto" w:line="276"/>
        <w:ind w:left="709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настоящее время в области развития сил и средств санитарной и специальной обработки и обеспечения их готовности к решению вышеуказанной задачи актуальными следует считать следующие направления.</w:t>
      </w:r>
    </w:p>
    <w:p>
      <w:pPr>
        <w:pStyle w:val="Normal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1. В условиях мирного времени - обеспечение максимального снижения негативных факторов, возникающих в ЧС техногенного характера, прежде всего, поражающих факторов радиационного, химического и биологического заражения (загрязнения) в случае возникновения крупных катастроф, аварий на радиационно, химически и биологически опасных объектах и в случае террористических актов.</w:t>
      </w:r>
    </w:p>
    <w:p>
      <w:pPr>
        <w:pStyle w:val="Normal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2. В условиях военного времени - обеспечение устойчивого функционирования критически важных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диационно, химически и биологически опасных объектов экономики в случаях их разрушения высокоточными и другими средствами нападения и максимальной защиты (безопасности) населения в условиях применения противником оружия массового поражения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 В условиях мирного времени и военного времени - оперативная ликвидация ЧС и последствий применения современного оружия в очагах радиационного, химического и биологического заражения (загрязнения) силами и средствами санитарной и специальной обработки с использованием новых технологий и техники в тесном взаимодействии с силами и средствами других участников АСДНР. </w:t>
      </w:r>
    </w:p>
    <w:p>
      <w:pPr>
        <w:pStyle w:val="Normal"/>
        <w:ind w:right="425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ервый учебный вопрос:</w:t>
      </w:r>
      <w:r>
        <w:rPr>
          <w:rFonts w:cs="Times New Roman" w:ascii="Times New Roman" w:hAnsi="Times New Roman"/>
          <w:b/>
          <w:sz w:val="24"/>
          <w:szCs w:val="24"/>
        </w:rPr>
        <w:t xml:space="preserve"> Сущность и способы частичной и полной специальной обработки, понятие о дезактивации, дегазации, дезинфекци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ьная обработка является частью ликвидации последствий ЧС и представляет собой комплекс мероприятий, проводимых с целью: восстановления готовности личного состава формирований к выполнению задач по проведению АСДНР в очагах поражения, а также подготовке объектов к продолжению производственной деятельности и жизнеобеспечения населения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альная обработка может бы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частичной и полной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ичная специальная обработка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ичная</w:t>
      </w:r>
      <w:r>
        <w:rPr>
          <w:rFonts w:cs="Times New Roman" w:ascii="Times New Roman" w:hAnsi="Times New Roman"/>
          <w:sz w:val="24"/>
          <w:szCs w:val="24"/>
        </w:rPr>
        <w:t xml:space="preserve"> – проводится личным составом формирований, рабочими объектов экономики (без прекращения аварийно-спасательных и других неотложных работ), населением, подручными средствами с целью нейтрализовать или удалить основную массу РВ, АХОВ, БС с поверхности тела, одежды, средств индивидуальной защиты, предметов постоянного пользования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ная специальная обработка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ся по решению вышестоящего начальника (председателя КЧС) после выполнения работ, специально подготовленными формированиями в специально оборудованных для этого местах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- обеспечение возможности выполнения работ без средств защиты кожи и органов дыхания, т.е. обеспечения производственного процесса и жизнедеятельности населения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ециальная обработка включа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ззараживание (технических и транспортных средств, оборудования, инструментов и предметов постоянного пользования, СИЗ, одежды.)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ую обработку л/с формирований, населения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теринарную обработк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2 </w:t>
      </w:r>
      <w:r>
        <w:rPr>
          <w:rFonts w:cs="Times New Roman" w:ascii="Times New Roman" w:hAnsi="Times New Roman"/>
          <w:b/>
          <w:sz w:val="24"/>
          <w:szCs w:val="24"/>
        </w:rPr>
        <w:t>«Закона о гражданской обороне» и ГОСТом Р 22.0.02-94</w:t>
      </w:r>
      <w:r>
        <w:rPr>
          <w:rFonts w:cs="Times New Roman" w:ascii="Times New Roman" w:hAnsi="Times New Roman"/>
          <w:sz w:val="24"/>
          <w:szCs w:val="24"/>
        </w:rPr>
        <w:t xml:space="preserve"> применяется термин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еззараживание», </w:t>
      </w:r>
      <w:r>
        <w:rPr>
          <w:rFonts w:cs="Times New Roman" w:ascii="Times New Roman" w:hAnsi="Times New Roman"/>
          <w:sz w:val="24"/>
          <w:szCs w:val="24"/>
        </w:rPr>
        <w:t>т. е. уменьшение до предельно допустимых норм загрязнения и заражения территории, объектов, воды, продовольствия, пищевого сырья и кормов радиоактивными и опасными химическими веществами путем дезактивации, дегазации и демеркуризации, а также опасными биологическими веществами путем дезинфекции и детоксикаци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ззараживание участков местности, дорог и сооружений, обмундирования и снаряжения проводится подразделениями РХБ защиты спасательных воинских формирований и соответствующими НАСФ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ая обработка транспорта (СОТ) - на базе автобусно-троллейбусных парков, автоколонн, автомоек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ая обработка одежды (СОО) - на базе банно-прачечных комбинатов,  химчисток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обмывочный пункт (СОП) - на базе банно-прачечных комбинатов, бань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еззаражива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это комплекс работ по дезактивации, дегазации 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зинфекци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зактивация - </w:t>
      </w:r>
      <w:r>
        <w:rPr>
          <w:rFonts w:cs="Times New Roman" w:ascii="Times New Roman" w:hAnsi="Times New Roman"/>
          <w:sz w:val="24"/>
          <w:szCs w:val="24"/>
        </w:rPr>
        <w:t>удаление РВ с зараженных объектов, которое исключает поражение людей и обеспечивает их безопасность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беспечить безопасность людей, исключить или уменьшить вредное воздействие ионизирующего излучения на организм человек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ъекты:</w:t>
      </w:r>
      <w:r>
        <w:rPr>
          <w:rFonts w:cs="Times New Roman" w:ascii="Times New Roman" w:hAnsi="Times New Roman"/>
          <w:sz w:val="24"/>
          <w:szCs w:val="24"/>
        </w:rPr>
        <w:t xml:space="preserve"> жилые и производственные здания, участки территории, оборудование, транспорт и техника, одежда, предметы домашнего обихода, продукты питания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обенности:</w:t>
      </w:r>
      <w:r>
        <w:rPr>
          <w:rFonts w:cs="Times New Roman" w:ascii="Times New Roman" w:hAnsi="Times New Roman"/>
          <w:sz w:val="24"/>
          <w:szCs w:val="24"/>
        </w:rPr>
        <w:t xml:space="preserve"> дифференцированный подход по степени значимости для жизнедеятельност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Способы дезактивации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 Безжидкостный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ханическое удаление РВ сметание, отстаивание сдувание газом, воздухом, снятие зараженного сло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 xml:space="preserve">Жидкостный </w:t>
      </w:r>
      <w:r>
        <w:rPr>
          <w:rFonts w:cs="Times New Roman" w:ascii="Times New Roman" w:hAnsi="Times New Roman"/>
          <w:sz w:val="24"/>
          <w:szCs w:val="24"/>
        </w:rPr>
        <w:t>- удаление РВ струей воды, пара, в результате физико-химических процессов между жидкой средой и Р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 xml:space="preserve">Комбинированный </w:t>
      </w:r>
      <w:r>
        <w:rPr>
          <w:rFonts w:cs="Times New Roman" w:ascii="Times New Roman" w:hAnsi="Times New Roman"/>
          <w:sz w:val="24"/>
          <w:szCs w:val="24"/>
        </w:rPr>
        <w:t>- применение сорбентов, пленок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жидкостный способ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зактивация газом или воздухом - используется струя воздуха из сопла реактивного двигателя отработавшего свой срок по прямому назначению, обрабатываются дороги с твердым покрытием, транспорт, взлетно-посадочные полосы и т.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повышения эффективности в воздушную струю вводят порошок, обладающий абразивным действием и способный снять верхний слой почвы. В результате удаляются не только поверхностные, но и глубинные загрязне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разивные порошки: песок, карборунд, металлические и другие стружки. Такая дезактивация получила название пескоструйной, дробеструйно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едостатки:</w:t>
      </w:r>
      <w:r>
        <w:rPr>
          <w:rFonts w:cs="Times New Roman" w:ascii="Times New Roman" w:hAnsi="Times New Roman"/>
          <w:sz w:val="24"/>
          <w:szCs w:val="24"/>
        </w:rPr>
        <w:t xml:space="preserve"> большой расход порошка, возникновение смеси порошка с радиоактивными загрязнениями, возникают неровности на поверхности, что грозит возникновению локальной эрозии почвы, есть опасность для человека - возможность заболеть силикозом легких и т.д. Лучше использовать установки с замкнутым цикло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зактивация пылеотбором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оздух направлен не на обрабатываемую поверхность, а от нее с использованием пылесосов и уборочных машин городского хозяйств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едостатки:</w:t>
      </w:r>
      <w:r>
        <w:rPr>
          <w:rFonts w:cs="Times New Roman" w:ascii="Times New Roman" w:hAnsi="Times New Roman"/>
          <w:sz w:val="24"/>
          <w:szCs w:val="24"/>
        </w:rPr>
        <w:t xml:space="preserve"> удаляются поверхностные РВ, жидкие и вязкие РВ удаляются не полностью, загрязняется техника, есть опасность заражения персонала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зактивация снятием зараженного сло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зактивируется местность, дороги, строительные материалы, конструкции, неокрашенные материалы и изделия. Снимаемый грунт должен быть в 2 раза толще глубины проникновения радионуклидов. Используемая техника: бульдозеры, скрейперы, грейдеры. Для обработки конструкций, изделий, материалов - шлифование, воздействие скребков и щеток, отбойных молотков, абразив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достатки: </w:t>
      </w:r>
      <w:r>
        <w:rPr>
          <w:rFonts w:cs="Times New Roman" w:ascii="Times New Roman" w:hAnsi="Times New Roman"/>
          <w:sz w:val="24"/>
          <w:szCs w:val="24"/>
        </w:rPr>
        <w:t>большие материальные затраты, срезанный грунт-источник загрязнения транспорта, требуется могильник для захоронения, трудоемкость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оляция загрязненной поверхности,</w:t>
      </w:r>
      <w:r>
        <w:rPr>
          <w:rFonts w:cs="Times New Roman" w:ascii="Times New Roman" w:hAnsi="Times New Roman"/>
          <w:sz w:val="24"/>
          <w:szCs w:val="24"/>
        </w:rPr>
        <w:t xml:space="preserve"> изоляция бетонными плитами, другими подобными материалами снижает опасность непосредственного загрязнения при соприкосновении с поверхностями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не снижает опасности облучения людей, загрязнение транспорта и пылеобразование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дкостный способ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труей воды под давление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уется для дезактивации оборудования, участков местности с твердым покрытием, транспортных и других технических средст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больший эффект- направление струи воды под углом 30-45 градусов к обрабатываемой поверхности, добавление в воду абразив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меньшения расхода воды или дезактивирующих растворов целесообразно использовать щетки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вышения эффективности дополнительно используются ПАВ (поверхностно-активные вещества), это отходы производства содержащие в своем составе щелочи, вещества окислительно-хлорирующего действия, органические растворители, сорбенты, ионообменные материалы ОП – 7; ОП 10 – смачиватели, препараты эмульгаторы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зактивирующие растворы</w:t>
      </w:r>
      <w:r>
        <w:rPr>
          <w:rFonts w:cs="Times New Roman" w:ascii="Times New Roman" w:hAnsi="Times New Roman"/>
          <w:sz w:val="24"/>
          <w:szCs w:val="24"/>
        </w:rPr>
        <w:t>: существуют групп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снове поверхностно-активных веществ ПАВ используют порошки СФ-2У, СФ-3, СФ-3К. (Сульфат натрия, тринатрий фосфат, алкилбензолсульфонаты), (основа стиральных порошков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снове окислителей (перманганат калия, азотная и щавелевая кислота, едкий натр, некоторые количества ПАВ в виде порошка СФ)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бинированный способ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рбенты</w:t>
      </w:r>
      <w:r>
        <w:rPr>
          <w:rFonts w:cs="Times New Roman" w:ascii="Times New Roman" w:hAnsi="Times New Roman"/>
          <w:sz w:val="24"/>
          <w:szCs w:val="24"/>
        </w:rPr>
        <w:t xml:space="preserve"> - порошки способные на своей поверхности или объёме поглощать различные вещества, в том числе и радионуклиды на молекулярном уровн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рбент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 виде суспензий) порошки на основе минеральных веществ (глины и опоки, углеродные материалы, активированный уголь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спользовании дезактивирующих растворов не рекомендуется обработка пористых материалов, т.к. во влажной среде увеличивается проникновение радиоактивных загрязнений вместе с водой на еще большую глубин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зактивация пеной с препаратами СФ позволяет обрабатывать такие объекты для которых другие способы неприемлимы (самолеты, поверхности сложной конфигурации, оптика, электронная и другая аппаратура)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рнобыле впервые был применен новый вид сорбентов - пленк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енки</w:t>
      </w:r>
      <w:r>
        <w:rPr>
          <w:rFonts w:cs="Times New Roman" w:ascii="Times New Roman" w:hAnsi="Times New Roman"/>
          <w:sz w:val="24"/>
          <w:szCs w:val="24"/>
        </w:rPr>
        <w:t xml:space="preserve"> – полимерные материалы на основе поливинилов поливинилхлоридов, с различным многокомпонентным составом, включая поверхностно-активные вещества и сорбент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енки различают 3-х видов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олирующие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зактивирующие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окализующи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золирующи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енки экранируют поверхность объекта, а сами легко поддаются дезактивации, их предварительно наносят на чистую (незагрязненную) поверхность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 нескольких лет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зактивирующи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енки - на поверхность загрязненного или чистого объекта, хорошо впитывают и удерживают загрязнения, удаляются вместе с РВ. Могут наноситься и удаляться послойно по мере загрязнения внешнего сло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окализующие </w:t>
      </w:r>
      <w:r>
        <w:rPr>
          <w:rFonts w:cs="Times New Roman" w:ascii="Times New Roman" w:hAnsi="Times New Roman"/>
          <w:sz w:val="24"/>
          <w:szCs w:val="24"/>
        </w:rPr>
        <w:t>пленки наносятся на поверхность загрязненного объекта для предотвращения возможного аэрозольного, мелкодисперсного выброса или пылеобразования. Срок действия до нескольких ле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аварии на Чернобыльской АЭС перекраску поступающей от промышленности новой техники проводили с использованием хлорвинилов, эмалей, натуральных, синтетических смол - как наполнителей, компонентов изолирующих, дезактивирующих пленок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газация</w:t>
      </w:r>
      <w:r>
        <w:rPr>
          <w:rFonts w:cs="Times New Roman" w:ascii="Times New Roman" w:hAnsi="Times New Roman"/>
          <w:sz w:val="24"/>
          <w:szCs w:val="24"/>
        </w:rPr>
        <w:t xml:space="preserve"> - это, снижение воздействия, нейтрализация ОВ и АХОВ или их удаление  с поверхности объекта, территории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низить зараженность до допустимых пределов или убрать полностью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дегазации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механический</w:t>
      </w:r>
      <w:r>
        <w:rPr>
          <w:rFonts w:cs="Times New Roman" w:ascii="Times New Roman" w:hAnsi="Times New Roman"/>
          <w:sz w:val="24"/>
          <w:szCs w:val="24"/>
        </w:rPr>
        <w:t xml:space="preserve"> - удаление ОВ и АХОВ с поверхности, территорий техники, транспорта и других предметов ГОСТ. Р. 22.9.05 – 95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физический </w:t>
      </w:r>
      <w:r>
        <w:rPr>
          <w:rFonts w:cs="Times New Roman" w:ascii="Times New Roman" w:hAnsi="Times New Roman"/>
          <w:sz w:val="24"/>
          <w:szCs w:val="24"/>
        </w:rPr>
        <w:t>- термообработкой поверхностей, паяльной лампой или специальными огнеобразующими приспособлениями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химический</w:t>
      </w:r>
      <w:r>
        <w:rPr>
          <w:rFonts w:cs="Times New Roman" w:ascii="Times New Roman" w:hAnsi="Times New Roman"/>
          <w:sz w:val="24"/>
          <w:szCs w:val="24"/>
        </w:rPr>
        <w:t xml:space="preserve"> - с применением вещества </w:t>
      </w:r>
      <w:r>
        <w:rPr>
          <w:rFonts w:cs="Times New Roman" w:ascii="Times New Roman" w:hAnsi="Times New Roman"/>
          <w:sz w:val="24"/>
          <w:szCs w:val="24"/>
          <w:u w:val="single"/>
        </w:rPr>
        <w:t>окисляюще-хлорирующего действия</w:t>
      </w:r>
      <w:r>
        <w:rPr>
          <w:rFonts w:cs="Times New Roman" w:ascii="Times New Roman" w:hAnsi="Times New Roman"/>
          <w:sz w:val="24"/>
          <w:szCs w:val="24"/>
        </w:rPr>
        <w:t xml:space="preserve"> (двуосновная соль гипохлорита кальция, дихлорамин, ДТСГК)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применением веществ основного (щелочного) характера (едкий натр, аммиак, гашеная известь)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- местные дегазирующие материалы: </w:t>
      </w:r>
      <w:r>
        <w:rPr>
          <w:rFonts w:cs="Times New Roman" w:ascii="Times New Roman" w:hAnsi="Times New Roman"/>
          <w:sz w:val="24"/>
          <w:szCs w:val="24"/>
        </w:rPr>
        <w:t xml:space="preserve">гашеная и негашеная известь; зола; глина; торф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газация проводится с помощью поливочных и других машин ПМ-130, АРС-14, АРС-15 дегазирующих комплектов ДК-4, ИДК-1, БКСО-1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газирующие растворы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№ 1 2 %</w:t>
        <w:tab/>
        <w:t>дихлорамина в дихлорэтане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№ 2 ащ 2 % едкий натр, 5 % моноэтаноламина, 20-25 % аммиака в вод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№ 2 бщ 10 % едкий натр, 25 % моноэтаноламина в воде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вспомогательных могут быть использованы порошки СФ-2У или стиральные порошки в виде водных растворов - летом или аммиачных растворах – зимо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Рецептура пакетов ИПП-9 (ИПП-10,11)</w:t>
      </w:r>
      <w:r>
        <w:rPr>
          <w:rFonts w:cs="Times New Roman" w:ascii="Times New Roman" w:hAnsi="Times New Roman"/>
          <w:sz w:val="24"/>
          <w:szCs w:val="24"/>
        </w:rPr>
        <w:t xml:space="preserve"> - предназначена для частичной дегазации кожных покровов человека, небольших участков обмундирования и шлем-маски противогаза, зараженных ви-экс, зоманом, зарином и ипритом. Эффективна при положительных температурах. Рецептура вызывает легкое раздражение кожи. Ядовита при употреблении внутрь. Опасна при попадании в глаза! Храниться должна в герметичной упаковке в сухих помещениях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зинфекция </w:t>
      </w:r>
      <w:r>
        <w:rPr>
          <w:rFonts w:cs="Times New Roman" w:ascii="Times New Roman" w:hAnsi="Times New Roman"/>
          <w:sz w:val="24"/>
          <w:szCs w:val="24"/>
        </w:rPr>
        <w:t>- это уничтожение во внешней среде возбудителей опасных инфекционных заболеваний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иды:</w:t>
      </w:r>
      <w:r>
        <w:rPr>
          <w:rFonts w:cs="Times New Roman" w:ascii="Times New Roman" w:hAnsi="Times New Roman"/>
          <w:sz w:val="24"/>
          <w:szCs w:val="24"/>
        </w:rPr>
        <w:t xml:space="preserve"> профилактическая; текущая;  заключительная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пособы дезинфекции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изически</w:t>
      </w:r>
      <w:r>
        <w:rPr>
          <w:rFonts w:cs="Times New Roman" w:ascii="Times New Roman" w:hAnsi="Times New Roman"/>
          <w:b/>
          <w:i/>
          <w:sz w:val="24"/>
          <w:szCs w:val="24"/>
        </w:rPr>
        <w:t>й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разрушение болезнетворных организмов под действием высоких температур (применение пара, кипячения, стирки и проглаживания)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Механический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удаление зараженного грунта, изоляция поверхност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имический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применение дез. растворов № 1, № 2 ащ, обладающих свойством уничтожать болезнетворные микроорганизмы. Осуществляется проливкой зданий, сооружений, территорий растворами или суспензиями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оме того используются хлоросодержащие и другие вещества и раствор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нохлорамин дихлорамин ДТС - ГК, ДТ-ГК, гипохлориты: натрия, кальция, лития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зол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нол (карболовая кислота, крезол растворы на их основе) и т.д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альдегид (альдегид муравьиной кислоты) и его растворы (формалин)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ммиачная вода (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 водный раствор аммиак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Средства дезинфек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зинфекционная камера (вещевое имущество)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зинфекционная душевая установка, помывка л/с и обработка вещевого имущества с использованием пароформалиновой смеси или паровоздушной смеси.</w:t>
      </w:r>
    </w:p>
    <w:p>
      <w:pPr>
        <w:pStyle w:val="Normal"/>
        <w:spacing w:lineRule="auto" w:line="276"/>
        <w:ind w:left="3261" w:hanging="326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Таким образом, в ходе рассмотрения материала первого учебного вопроса</w:t>
      </w:r>
      <w:r>
        <w:rPr>
          <w:rFonts w:cs="Times New Roman" w:ascii="Times New Roman" w:hAnsi="Times New Roman"/>
          <w:sz w:val="24"/>
          <w:szCs w:val="24"/>
        </w:rPr>
        <w:t xml:space="preserve"> даны определения терминам «Частичная специальная обработка», «Полная специальная обработка», «Дезактивация», «Дегазация», «Дезинфекция». В зависимости от причины, вызвавшей заражение территории, возможны различные способы проведения специальной обработки. </w:t>
      </w:r>
    </w:p>
    <w:p>
      <w:pPr>
        <w:pStyle w:val="Normal"/>
        <w:spacing w:lineRule="auto" w:line="276"/>
        <w:ind w:left="3261" w:hanging="326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left="3261" w:hanging="326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left="3261" w:hanging="326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left="3261" w:hanging="326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left="3261" w:hanging="326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left="3261" w:hanging="326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left="3261" w:hanging="326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left="3261" w:hanging="326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left="3261" w:hanging="326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left="3261" w:hanging="326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left="3261" w:hanging="326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left="3261" w:hanging="326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left="3261" w:hanging="326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left="3261" w:hanging="326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left="3261" w:hanging="326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left="3261" w:hanging="326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left="3261" w:hanging="326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left="3261" w:hanging="326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left="3261" w:hanging="326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left="3261" w:hanging="326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left="3261" w:hanging="326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left="3261" w:hanging="326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left="3261" w:hanging="326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left="3261" w:hanging="326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left="3261" w:hanging="326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left="3261" w:hanging="326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left="3261" w:hanging="326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left="3261" w:hanging="326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left="3261" w:hanging="326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left="3261" w:hanging="326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76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торой учебный вопрос: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ведение обеззараживания продовольствия и воды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зараживание производится звеньями защиты и обеззараживания продовольствия и воды с привлечением рабочих объектов экономики не включенных в указанные формирования ГО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е по обеззараживанию продовольствия и воды предшествует радиационная, химическая и биологическая разведка территории и ее обеззараживание.</w:t>
      </w:r>
    </w:p>
    <w:p>
      <w:pPr>
        <w:pStyle w:val="Normal"/>
        <w:spacing w:lineRule="auto" w:line="276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зактивация продовольствия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ет естественная и искусственна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Естественная</w:t>
      </w:r>
      <w:r>
        <w:rPr>
          <w:rFonts w:cs="Times New Roman" w:ascii="Times New Roman" w:hAnsi="Times New Roman"/>
          <w:sz w:val="24"/>
          <w:szCs w:val="24"/>
        </w:rPr>
        <w:t xml:space="preserve"> - для продовольствия предназначенного для длительного хране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скусственная</w:t>
      </w:r>
      <w:r>
        <w:rPr>
          <w:rFonts w:cs="Times New Roman" w:ascii="Times New Roman" w:hAnsi="Times New Roman"/>
          <w:sz w:val="24"/>
          <w:szCs w:val="24"/>
        </w:rPr>
        <w:t xml:space="preserve"> - удаление зараженного наружного слоя, замена зараженной тары на чистую, обмывание водой или дезактивационными растворами и обтирание ветошью.</w:t>
      </w:r>
    </w:p>
    <w:p>
      <w:pPr>
        <w:pStyle w:val="Normal"/>
        <w:spacing w:lineRule="auto" w:line="276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зактивация воды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олько в случаях невозможности получить воду из незараженных источников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агулирование и отстаивание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гонка и дисциляция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льтрование через различные фильтры (почва, песок, уголь)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льтрование с ионным обменом.</w:t>
      </w:r>
    </w:p>
    <w:p>
      <w:pPr>
        <w:pStyle w:val="Normal"/>
        <w:spacing w:lineRule="auto" w:line="276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газация продовольстви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механический способ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даление зараженного слоя или изоляция зараженной поверхности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физический способ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смывание ОВ и АХОВ специальными моющими средствами, растворителями, горячим воздухом, паром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химический способ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воздействие спец.дегазирующих растворов и веществ на ОВ и АХОВ с образованием нетоксичных и малотоксичных продуктов.</w:t>
      </w:r>
    </w:p>
    <w:p>
      <w:pPr>
        <w:pStyle w:val="Normal"/>
        <w:spacing w:lineRule="auto" w:line="276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газация воды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газация воды проводится только в крайних случаях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пособ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химический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хлорирование с последующим фильтрованием (активированный уголь)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физико-химический</w:t>
      </w:r>
      <w:r>
        <w:rPr>
          <w:rFonts w:cs="Times New Roman" w:ascii="Times New Roman" w:hAnsi="Times New Roman"/>
          <w:sz w:val="24"/>
          <w:szCs w:val="24"/>
        </w:rPr>
        <w:t>, абсорбция и хемоадсорбция, фильтрование активированным углем со спец. добавками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кипяче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с добавлением 3-4 мл уксусной кислоты на 1 л воды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зинфекция продовольствия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после обеззараживания территорий и помещений, по возможности после установления вида возбудителя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распространенный и надежный способ дезинфекции продовольствия - воздействие высокой температуры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поровые формы микроорганизмов погибают при кипячении в течении 30 минут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ообразующие формы микроорганизмов требуют более длительного кипячения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ирская язва - 1 час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бняк - 3 часа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улизм - 6 часо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зинфекция воды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физический </w:t>
      </w:r>
      <w:r>
        <w:rPr>
          <w:rFonts w:cs="Times New Roman" w:ascii="Times New Roman" w:hAnsi="Times New Roman"/>
          <w:b/>
          <w:sz w:val="24"/>
          <w:szCs w:val="24"/>
        </w:rPr>
        <w:t>способ</w:t>
      </w:r>
      <w:r>
        <w:rPr>
          <w:rFonts w:cs="Times New Roman" w:ascii="Times New Roman" w:hAnsi="Times New Roman"/>
          <w:sz w:val="24"/>
          <w:szCs w:val="24"/>
        </w:rPr>
        <w:t xml:space="preserve">- кипячение, вегетативные формы микробов погибают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- 30 минут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ровые формы </w:t>
        <w:tab/>
        <w:t>- 2 часа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сины - 5-7 минут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химический </w:t>
      </w:r>
      <w:r>
        <w:rPr>
          <w:rFonts w:cs="Times New Roman" w:ascii="Times New Roman" w:hAnsi="Times New Roman"/>
          <w:b/>
          <w:sz w:val="24"/>
          <w:szCs w:val="24"/>
        </w:rPr>
        <w:t>способ</w:t>
      </w:r>
      <w:r>
        <w:rPr>
          <w:rFonts w:cs="Times New Roman" w:ascii="Times New Roman" w:hAnsi="Times New Roman"/>
          <w:sz w:val="24"/>
          <w:szCs w:val="24"/>
        </w:rPr>
        <w:t>- хлорирование с последующей фильтрацией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овые формы на 1 куб. м - 100 гр. хлорной извести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гетативные формы на 1 куб. м - 15 гр. хлорной извести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хлорирования 30 минут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аким образом, в ходе рассмотрения материала второго учебного вопроса</w:t>
      </w:r>
      <w:r>
        <w:rPr>
          <w:rFonts w:cs="Times New Roman" w:ascii="Times New Roman" w:hAnsi="Times New Roman"/>
          <w:sz w:val="24"/>
          <w:szCs w:val="24"/>
        </w:rPr>
        <w:t xml:space="preserve"> даны способы проведения специальной обработки продовольствия и воды в зависимости от причины, вызвавшей их заражение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ретий учебный вопрос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анитарная обработка личного состава сил ГО и населения, организация и проведение полной санитарной обработки и меры безопасности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нитарная обработка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это механическая очистка и мытье кожных покровов и слизистых оболочек людей, подвергшихся заражению (загрязнению), а также обеззараживание их одежды, обуви и СИЗ при выходе из зон зараже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астичная санитарная обработ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радиоактивном заражении одежду отряхивают, обметают, обувь протирают влажной ветошью, открытые участки тела обмывают, лицевую часть противогаза протирают. Затем моют лицо, полощут горло и рот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заражении АХОВ и ОВ применяют индивидуальные противохимические пакеты ИПП-8; ИПП-9; ИПП-10; ИПП-11. Обрабатывают открытые участки кожи, затем зараженные места одежды и обуви. При отсутствии ИПП тщательно промыть все теплой водой с мылом, обработать 2% пищевой содой, 0,2% хлорамином, 5% перекисью водорода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заражении бактериальными (инфекционными) средствами отряхивают, обметают одежду и обувь, обрабатывают открытые участки тела, дезинфицирующими. растворы или водой с мылом. Полощут рот раствором бактерицидных веществ, или незараженной водой, меняют нательное белье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Полная санитарная обработка проводится</w:t>
      </w:r>
      <w:r>
        <w:rPr>
          <w:rFonts w:cs="Times New Roman" w:ascii="Times New Roman" w:hAnsi="Times New Roman"/>
          <w:sz w:val="24"/>
          <w:szCs w:val="24"/>
        </w:rPr>
        <w:t xml:space="preserve"> согласно </w:t>
      </w:r>
      <w:r>
        <w:rPr>
          <w:rFonts w:cs="Times New Roman" w:ascii="Times New Roman" w:hAnsi="Times New Roman"/>
          <w:b/>
          <w:sz w:val="24"/>
          <w:szCs w:val="24"/>
        </w:rPr>
        <w:t>СНиП 2.01.57-85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ереоборудование бань, сан пропускников, душевых под санитарно- обмывочные пункты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ную санитарную обработку проводят формирования медицинской службы санитарной обработки и обеззараживания силами объектовых формировани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анитарно-обмывочные пункты (СОП) следует развертывать по единой схеме в соответствии с которой предусмотрены следующие пункты прохождения санитарной обработки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нципиальная схема развертывания санитарно-обмывочного пункта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последовательности прохождени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трольно-регулировочный пост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 дозиметрического, химического контроля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ка орошения верхней одежды и обуви её частичная обработка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ещение для раздевания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мывочная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ещение для одевания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ный дозиметрический, химический контроль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дицинский контроль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спомогательные помещения</w:t>
      </w:r>
      <w:r>
        <w:rPr>
          <w:rFonts w:cs="Times New Roman" w:ascii="Times New Roman" w:hAnsi="Times New Roman"/>
          <w:sz w:val="24"/>
          <w:szCs w:val="24"/>
        </w:rPr>
        <w:t>: для хранения мешков с зараженной одеждой, обменного фонда одежды и обуви, мед. пункт, комната матери и ребенка, комната л/с обмывочного пункта, хозяйственная кладовая, туалет. Помещения строго разделены на “грязную”  половину и территорию не заражённую радиоактивными или химическими веществами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оперативного развертывания пункта санитарной обработки  для обработки формирований и работников организаций, подвергшихся заражению отравляющими веществами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ГПС (ГОС противопожарной службы) позволяют организовать оперативное развертывание СОП на базе автоцистерн с оснащением их дополнительными средствами подачи дезинфицирующих. растворов и воды для помывки пораженного личного состава формирований и работников организаций, объектов экономики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Назначение и комплектация ПСО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О предназначен для санитарной обработки персонала, подвергшегося заражению отравляющими веществами. Он представляет собой коридор, образованный двумя пожарными автоцистернами (АЦ). Выделенные для этого автоцистерны должны быть доукомплектованы следующим специальным оборудованием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оллекторами - растворным и водяным с ответвлениями, установленными на них сетками душевыми, ГОСТ 19874-74 (или оросителями СВН-10, ГОСТ Р 51043-97), размещаемыми на крыше пожарной надстройки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апами деревянными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крепителями, размещаемыми в одном из отсеков АЦ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риборами радиационного (КИД-6, КИД-7, ИД-1) и химического (ППХР, ВПХР) контроля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енообразователем для дегазирующего раствора типа: 6- процентный - ПО-6ТС, 3-процентный - ПО-3НП, 6-процентный - ТЭАС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граждением, ширмой, контейнерами (пластиковые мешки), а также сменной одеждой (комбинезоны, халаты, простыни, одеяла, обувь) из расчета на 100-120 человек, прошедших санобработку; эти средства должны доставляться на место развертывания ПСО вспомогательным  автотранспорто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е. В силу ограниченной грузоподъемности (вместительности) АЦ, а также их традиционной комплектации, утвержденной соответствующими приказами МВД и МЧС, автотранспортом ГПС может быть доставлено не более 100-120 комплектов сменной одежды и обуви для пострадавших, что обеспечит работу ПСО в течении часа. Дальнейшее обеспечение ПСО этим имуществом должно осуществляться отделами (органами) МТВиВ ГО со складов резерва в соответствии с постановлениями Правительства Российской Федерации от 10.11.96 г. №1340 “О порядке создания и использования материальных ресурсов для ликвидации ЧС природного и техногенного характера” и от 27.04.2000г. №379 “О накоплении, хранении и использовании в целях гражданской обороны запасов материально-технических, продовольственных, медицинских и иных средств”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Инструкция по развертыванию ПСО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сле получения сигнала о совершении диверсии (террористического акта) с применением вышеуказанного оружия массового поражения на место происшествия в течение 5-10 минут прибывают пожарные автоцистерны типа АЦ-6.0-40/4 (53211) с боевым расчетом. Автоцистерны устанавливают на ровной незараженной  площадке параллельно друг другу, образуя при этом коридор шириной 2,5м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бывший на АЦ боевой расчет должен выполнить следующие операции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ить поверх пожарных надстроек АЦ две лестницы-палки, которые затем жестко зафиксировать, используя закрепители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помощью соединительных головок смонтировать на земле, а потом уложить на лестницы-палки коллектор водяной с двумя ответвлениями и коллектор растворный, подсоединив их к водяной и растворной линиям соответственн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ботка личного состава формирований и населения должна проводиться по возможности не позднее чем через 3-5 часов с момента заражения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ее по истечении 10-12 часов после заражения практически  неэффективно.</w:t>
      </w:r>
    </w:p>
    <w:p>
      <w:pPr>
        <w:pStyle w:val="Normal"/>
        <w:spacing w:lineRule="auto" w:line="276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ры безопасности при проведении работ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зараживание, как правило проводят в средствах индивидуальной защиты и защитной одежде изолирующего типа. Летом следует соблюдать установленные сроки работы в защитной одежде, чтобы не вызвать перегрева организм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щитной одежде изолирующего типа при работе средней тяжести и температуре 15-19 градусов можно выполнять задачи в течении 90-120 минут, при температуре 20-24 градуса только 40-60 мин., при температуре 25-29 градусов только 20-25 минут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й под защитную одежду одевают теплые вещи, на голову подшлемник. Обязательны противогаз (респиратор), резиновые фартуки, сапоги, перчатки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помещении, где находится зараженная одежда, одному человеку запрещаетс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льзя расстегивать или снимать средства защиты кожи, ложиться, садиться на зараженные предметы или прикасаться к ним, принимать пищу, пить воду, курить и отдыхать на рабочих местах. Это можно делать только на специально отведенных местах (территории)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дыха, через каждый час работы при дегазации и дезинфекции, должна проводиться смена работающих в грязной половине ПС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рещается открытое хранение, в том числе и временное, а также транспортировка зараженной одежды. Все вещи должны находиться в завязанных полиэтиленовых пакетах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 осторожно обращаться с обеззараживающими веществами и техникой. Активные растворы следует готовить лишь в соответствующей таре и на специально отведенной для этого площадке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ную ветошь, тряпки и другие предметы и материалы, которые соприкасались с зараженными веществами, обеззараживают, а затем закапывают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ям, выполняющим работы по дезинфекции, должны быть сделаны прививки от особо опасных инфекционных болезней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облюдением мер безопасности на объекте отвечает руководитель организации, в каждом формировании - его руководитель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Таким образом, в ходе рассмотрения материала третьего учебного вопроса</w:t>
      </w:r>
      <w:r>
        <w:rPr>
          <w:rFonts w:cs="Times New Roman" w:ascii="Times New Roman" w:hAnsi="Times New Roman"/>
          <w:sz w:val="24"/>
          <w:szCs w:val="24"/>
        </w:rPr>
        <w:t xml:space="preserve"> показано проведение санитарной обработки личного состава сил ГО и населения, принципиальная схема развертывания санитарно-обмывочного пункта, назначение и комплектация ПСО, а так же рассмотрены меры безопасности при проведении специальной обработк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ероприятия ГО и защиты населения от различных угроз становятся все более востребованными. Качественное изменение опасностей для населения, объектов экономики и окружающей природной среды, возникающих в случае даже ограниченного применения противником  современного оружия (ядерного, химического, биологического, высокоточного, на новых физических принципах и др.), нарастание угрозы терроризма, повышающее вероятность возникновения аварий на радиационно-, химически- и биологически - опасных объектах, обусловливают необходимость совершенствования и развития ГО, готовности к эффективному переводу на военное время и ведению ее, как при возникновении опасностей военного времени, так и при возникновении ЧС природного и техногенного характера.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о в средствах массовой информации сообщается о происходящих авариях, катастрофах и стихийных бедствиях. При этом наблюдается тенденция к росту различных ЧС, в том числе и на территории Нижегородской област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ледствие этого возникает необходимость создания НФГО (нештатных формирований по обеспечению выполнения мероприятий по гражданской обороне), выполняющих мероприятия по санитарной и специальной обработке населения, их подготовке к действиям для ликвидации последствий аварий с ОВ, АХОВ, РВ и БС в мирное время, а также в условиях военного времени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8:16:00Z</dcterms:created>
  <dc:creator>Ксюша</dc:creator>
  <dc:description/>
  <cp:keywords/>
  <dc:language>en-US</dc:language>
  <cp:lastModifiedBy>Светлана С. Бодякшина</cp:lastModifiedBy>
  <cp:lastPrinted>2017-03-23T09:37:00Z</cp:lastPrinted>
  <dcterms:modified xsi:type="dcterms:W3CDTF">2017-07-11T09:27:00Z</dcterms:modified>
  <cp:revision>39</cp:revision>
  <dc:subject/>
  <dc:title>Государственное образовательное учреждение дополнительного профессионального образования (повышения квалификации) специалистов</dc:title>
</cp:coreProperties>
</file>