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1291" w:hRule="atLeast"/>
          <w:cantSplit w:val="true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 xml:space="preserve">ЧРЕЗВЫЧАЙНЫМ СИТУАЦИЯМ НИЖЕГОРОДСКОЙ ОБЛАСТ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  <w:t>ИМЕНИ МАРШАЛА СОВЕТСКОГО СОЮЗА В.И. ЧУЙКОВА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887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________________ С.А. Елисеев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___»_________ 20 ___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/>
              <w:ind w:left="283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/>
              <w:ind w:left="283"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________________ И.А. Продан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___»_________ 20 ___ г.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 Е Т О Д И Ч Е С К А Я   Р А З Р А Б О Т К 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5 м 4</w:t>
      </w:r>
      <w:r>
        <w:rPr>
          <w:rFonts w:cs="Times New Roman" w:ascii="Times New Roman" w:hAnsi="Times New Roman"/>
          <w:sz w:val="24"/>
          <w:szCs w:val="24"/>
        </w:rPr>
        <w:t>. Порядок создания спасательных служб, нештатных аварийно- спасательных формирований и их применение при организации и проведении АСДНР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окращений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1"/>
      </w:tblGrid>
      <w:tr>
        <w:trPr>
          <w:trHeight w:val="19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ДНР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и другие неотложные работы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ОВ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>
          <w:trHeight w:val="203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</w:tr>
      <w:tr>
        <w:trPr>
          <w:trHeight w:val="369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Ч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защита от чрезвычайных ситуаций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ежурно-диспетчерская служба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ЭО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эксплуатационные организации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учения</w:t>
            </w:r>
          </w:p>
        </w:tc>
      </w:tr>
      <w:tr>
        <w:trPr>
          <w:trHeight w:val="595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резвычайным ситуациям и обеспечению пожарной безопасности</w:t>
            </w:r>
          </w:p>
        </w:tc>
      </w:tr>
      <w:tr>
        <w:trPr>
          <w:trHeight w:val="148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ШУ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-штабные уче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У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е учрежде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Л (КПЛ)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(круглогодичное) пребывание людей</w:t>
            </w:r>
          </w:p>
        </w:tc>
      </w:tr>
      <w:tr>
        <w:trPr>
          <w:trHeight w:val="421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Ф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 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организации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Р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временного размеще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Э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пункты эвакуации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Ф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функционирова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П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эвакуационные пункты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Ч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>
          <w:trHeight w:val="360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ХБЗ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П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е эвакуационные пункты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подсистема</w:t>
            </w:r>
          </w:p>
        </w:tc>
      </w:tr>
      <w:tr>
        <w:trPr>
          <w:trHeight w:val="341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У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специальные уче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нсультационные пункты</w:t>
            </w:r>
          </w:p>
        </w:tc>
      </w:tr>
      <w:tr>
        <w:trPr>
          <w:trHeight w:val="200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Ц по ГОЧ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центр по гражданской обороне и чрезвычайным ситуациям</w:t>
            </w:r>
          </w:p>
        </w:tc>
      </w:tr>
      <w:tr>
        <w:trPr>
          <w:trHeight w:val="690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управления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</w:t>
            </w:r>
          </w:p>
        </w:tc>
      </w:tr>
      <w:tr>
        <w:trPr>
          <w:trHeight w:val="35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онная комиссия</w:t>
            </w:r>
          </w:p>
        </w:tc>
      </w:tr>
      <w:tr>
        <w:trPr>
          <w:trHeight w:val="202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К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оприемная комиссия</w:t>
            </w:r>
          </w:p>
        </w:tc>
      </w:tr>
      <w:tr>
        <w:trPr>
          <w:trHeight w:val="553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ФГО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татные формирования по обеспечению выполнения мероприятий по ГО</w:t>
            </w:r>
          </w:p>
        </w:tc>
      </w:tr>
      <w:tr>
        <w:trPr>
          <w:trHeight w:val="553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spacing w:lineRule="auto" w:line="276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Учебные цели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е изучения темы слушатели должны:</w:t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Знать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требования нормативных документов по вопросам создания и применения спасательных служб, НАСФ и НФГО.</w:t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Уметь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разрабатывать планирующие документы по созданию и применению спасательных служб, НАСФ и НФГО.</w:t>
      </w:r>
    </w:p>
    <w:p>
      <w:pPr>
        <w:pStyle w:val="Normal"/>
        <w:widowControl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Быть ознакомлены: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 видами и организационной структурой спасательных служб, НАСФ и НФГО.</w:t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Метод провед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sz w:val="24"/>
          <w:szCs w:val="24"/>
        </w:rPr>
        <w:t xml:space="preserve"> лекция.</w:t>
      </w:r>
    </w:p>
    <w:p>
      <w:pPr>
        <w:pStyle w:val="Normal"/>
        <w:widowControl w:val="false"/>
        <w:spacing w:lineRule="auto" w:line="276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учебный класс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 академ. час (45 мин.)</w:t>
      </w:r>
    </w:p>
    <w:p>
      <w:pPr>
        <w:pStyle w:val="Normal"/>
        <w:widowControl w:val="false"/>
        <w:spacing w:lineRule="auto" w:line="276"/>
        <w:ind w:left="93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дения занятия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6"/>
        <w:gridCol w:w="1560"/>
      </w:tblGrid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ч е б н ы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 о п р о с 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2"/>
              <w:jc w:val="center"/>
              <w:rPr/>
            </w:pPr>
            <w:r>
              <w:rPr>
                <w:b/>
                <w:sz w:val="24"/>
                <w:szCs w:val="24"/>
              </w:rPr>
              <w:t>Расчет времени (мин.)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й учебный вопр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щие положения по созданию и применению спасательных служ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й учебный вопрос:</w:t>
            </w:r>
            <w:r>
              <w:rPr>
                <w:sz w:val="24"/>
                <w:szCs w:val="24"/>
              </w:rPr>
              <w:t xml:space="preserve"> Основные организационные и планирующие документы спасательной службы, их назначение и структур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-й учебный вопрос:</w:t>
            </w:r>
            <w:r>
              <w:rPr>
                <w:sz w:val="24"/>
                <w:szCs w:val="24"/>
              </w:rPr>
              <w:t xml:space="preserve"> Порядок создания и применения нештатных аварийно-спасательных формирований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-й учебный вопрос:</w:t>
            </w:r>
            <w:r>
              <w:rPr>
                <w:sz w:val="24"/>
                <w:szCs w:val="24"/>
              </w:rPr>
              <w:t xml:space="preserve"> Порядок создания нештатных формирований по обеспечению выполнения мероприятий по гражданской оборо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ая правовая база и литература</w:t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Федеральные законы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т 12.02.98 г. № 28-ФЗ «О гражданской обороне»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т 21.12.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т 22. 07.95 г. № 151-ФЗ «Об аварийно-спасательных службах и статусе спасателей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ления Правительства РФ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 07 г. № 804 «Об утверждении положения о гражданской обороне в Российской Федерации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казы МЧС РФ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23.12.05г. № 999 «Об утверждении порядка создания нештатных аварийно-спасательных формирований» в редакции от 30. 06. 2014года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18 декабря 2014 г. №701«Об утверждении Типового порядка создания нештатных формирований по обеспечению выполнения мероприятий по гражданской обороне»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14.11.08г. №687 «Об утверждении положения об организации гражданской обороны в муниципальных образованиях и организациях».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тановления Правительства НО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2г. №50«Об утверждении Положения об организации и ведении гражданской обороны в Нижегородской области»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 2011г. № 101 «О создании спасательных служб Нижегородской области»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Литература и пособия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Методические рекомендации по созданию, задачам и функциям спасательных служб 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субъектов РФ, муниципальных образований и организаций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волжского Региона на военное время. ПРЦ МЧС России, 2012г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Методические рекомендации по созданию и задачам спасательных служб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ой области. ГУ МЧС России, 2012г. </w:t>
      </w:r>
    </w:p>
    <w:p>
      <w:pPr>
        <w:pStyle w:val="Style20"/>
        <w:tabs>
          <w:tab w:val="clear" w:pos="709"/>
          <w:tab w:val="left" w:pos="360" w:leader="none"/>
        </w:tabs>
        <w:spacing w:lineRule="auto" w:line="276" w:before="0" w:after="0"/>
        <w:ind w:left="360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Методические рекомендации по созданию и применению нештатных аварийно- </w:t>
      </w:r>
    </w:p>
    <w:p>
      <w:pPr>
        <w:pStyle w:val="Style20"/>
        <w:tabs>
          <w:tab w:val="clear" w:pos="709"/>
          <w:tab w:val="left" w:pos="360" w:leader="none"/>
        </w:tabs>
        <w:spacing w:lineRule="auto" w:line="276" w:before="0" w:after="0"/>
        <w:ind w:left="360" w:hanging="0"/>
        <w:contextualSpacing/>
        <w:jc w:val="both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спасательных формирований. АГЗ. Химки, 2015г.</w:t>
      </w:r>
    </w:p>
    <w:p>
      <w:pPr>
        <w:pStyle w:val="Style20"/>
        <w:tabs>
          <w:tab w:val="clear" w:pos="709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-   Методические рекомендации по созданию и применению нештатных формирований </w:t>
      </w:r>
    </w:p>
    <w:p>
      <w:pPr>
        <w:pStyle w:val="Style20"/>
        <w:tabs>
          <w:tab w:val="clear" w:pos="709"/>
          <w:tab w:val="left" w:pos="36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о обеспечению выполнения мероприятий по ГО. АГЗ, Химки, 2015г.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атериальное обеспечение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енды учебного класса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лайды.</w:t>
      </w:r>
    </w:p>
    <w:p>
      <w:pPr>
        <w:pStyle w:val="Normal"/>
        <w:widowControl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jc w:val="center"/>
        <w:rPr/>
      </w:pPr>
      <w:r>
        <w:rPr>
          <w:rFonts w:cs="Times New Roman CYR" w:ascii="Times New Roman CYR" w:hAnsi="Times New Roman CYR"/>
          <w:i w:val="false"/>
          <w:sz w:val="24"/>
          <w:szCs w:val="24"/>
        </w:rPr>
        <w:t>Организационно-методические указания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Методическая разработка составлена для проведения занятий с руководителями муниципальных образований, руководителями структурных подразделений по ГОЧС, начальниками (заместителями) спасательных служб и руководителями формирований ГО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0" w:firstLine="567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ри проведении занятий с руководящим составом и должностными лицами в области ГОЧС основное внимание слушателей обращать на порядок создания, укомплектования, подготовку и применение спасательных служб и формирований ГО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 xml:space="preserve">При отработке материала первого учебного вопроса обратить внимание слушателей на типовую штатную структуру службы, порядка комплектования самой службы и подчиненных нештатных формирований личным составом, имуществом и техникой, а также раскрыть возможности формирований службы по обеспечению аварийно-спасательных и других неотложных работ (далее АСДНР) и первоочередному жизнеобеспечению пострадавшего при ведении военных действий или в результате ЧС населения. 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При отработке материала второго учебного вопроса особое внимание уделить порядку разработки и содержанию Плана обеспечения мероприятий ГО муниципального образования спасательной службой, Плана обеспечения действий по предупреждению и ликвидации ЧС природного и техногенного характера спасательной служб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 xml:space="preserve">При отработке материала третьего учебного вопроса особое внимание обратить на порядок создания НАСФ, их виды, штат и нормы обеспечения, порядку разработки плана приведения НАСФ в полную готовность. 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При отработке материала четвертого учебного вопроса особое внимание обратить на Типовой порядок создания НФГО, их виды, штат и нормы обеспечения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В ходе проведения занятия показать роль руководителя службы, органа управления ГОЧС муниципального образования в определении штатных перечней, норм оснащения техникой и имуществом формирований служб, НАСФ и НФГО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Учебный материал занятия доводить до слушателей методом рассказа, демонстрацией слайдов, стендов учебного класса и объяснения наиболее важных положений ученого материала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заключительной части подвести итоги занятия, ответить на возникшие вопросы слушателей, дать задание на самоподготовку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ведение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Для проведения аварийно-спасательных и других неотложных работ в районах стихийных бедствий, аварий, катастроф, а также на территориях, пострадавших в результате действий противника руководителям муниципальных образований и организаций необходимо заблаговременно создавать силы и сред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 таким силам относятся спасательные службы, нештатные аварийно-спасательные формирования, н</w:t>
      </w:r>
      <w:r>
        <w:rPr>
          <w:rFonts w:cs="Times New Roman" w:ascii="Times New Roman" w:hAnsi="Times New Roman"/>
          <w:sz w:val="24"/>
          <w:szCs w:val="24"/>
        </w:rPr>
        <w:t>ештатные формирования по обеспечению выполнения мероприятий по гражданской обороне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которые должны стать наиболее многочисленной составляющей сил гражданской обороны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Спасательные службы включают в себя руководство, органы управления, а также нештатные формирования по обеспечению выполнения мероприятий по гражданской обороне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Основная функция спасательных служб при решении вопросов гражданской обороны в военное время - защита населения, материальных и культурных ценностей, при возникновении чрезвычайных ситуаций природного и техногенного характера - обеспечение действий сил гражданской обороны и РСЧС, выполнение специальных мероприятий, а также участие формирований спасательных служб в проведении АСДНР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На данном занятии и будет рассмотрен порядок создания и применения спасательных служб, нештатных аварийно-спасательных формирований и</w:t>
      </w:r>
      <w:r>
        <w:rPr>
          <w:rFonts w:cs="Times New Roman" w:ascii="Times New Roman" w:hAnsi="Times New Roman"/>
          <w:sz w:val="24"/>
          <w:szCs w:val="24"/>
        </w:rPr>
        <w:t xml:space="preserve"> нештатных формирований по обеспечению выполнения мероприятий по гражданской обороне</w:t>
      </w:r>
      <w:r>
        <w:rPr>
          <w:sz w:val="24"/>
          <w:szCs w:val="24"/>
        </w:rPr>
        <w:t>.</w:t>
      </w:r>
    </w:p>
    <w:p>
      <w:pPr>
        <w:pStyle w:val="BodyText2"/>
        <w:widowControl w:val="false"/>
        <w:spacing w:lineRule="auto" w:line="276"/>
        <w:ind w:left="3402" w:hanging="340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spacing w:lineRule="auto" w:line="276"/>
        <w:ind w:left="3402" w:hanging="340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odyText2"/>
        <w:widowControl w:val="false"/>
        <w:spacing w:lineRule="auto" w:line="276"/>
        <w:ind w:left="4111" w:hanging="4111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 учебный вопрос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ие положения по созданию спасательных служб.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орядок с</w:t>
      </w:r>
      <w:r>
        <w:rPr>
          <w:b/>
          <w:sz w:val="24"/>
          <w:szCs w:val="24"/>
        </w:rPr>
        <w:t xml:space="preserve">оздания и применения спасательных служб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5 Федерального закона от 12 февраля 1998 года № 28-ФЗ «О гражданской обороне» важной составляющей сил гражданской обороны являются спасательные службы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Спасательные службы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это нештатные организационно-технические объединения органов управления, сил и средств гражданской обороны предприятий, учреждений, организаций и их структурные подразделения, обладающие сходным профилем деятельности и способные, независимо от их форм собственности и ведомственной принадлежности (подчиненности), к совместному проведению конкретного вида работ, специальных мероприятий гражданской обороны, как в мирное время, так и в военное врем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пасательные службы </w:t>
      </w:r>
      <w:r>
        <w:rPr>
          <w:bCs/>
          <w:sz w:val="24"/>
          <w:szCs w:val="24"/>
        </w:rPr>
        <w:t>создаются в субъектах РФ, муниципальных образованиях и организациях для выполнения инженерно-технических, медицинских, транспортных, других спасательных мероприятий гражданской обороны, подготовки для этого сил и средств службы, а также для обеспечения действий нештатных аварийно-спасательных формирований (далее – НАСФ), других формирований в ходе проведения аварийно-спасательных и других неотложных работ при ведении военных действий и (или) вследствие этих действий,</w:t>
      </w:r>
      <w:r>
        <w:rPr>
          <w:sz w:val="24"/>
          <w:szCs w:val="24"/>
        </w:rPr>
        <w:t xml:space="preserve"> а также при возникновении чрезвычайных ситуаций природного и техногенного характера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ми задачами спасательных служб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планирование и контроль за выполнением специальных мероприятий гражданской обороны в соответствии с профилем служб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контроль за созданием и подготовкой в организациях, входящих в состав спасательной службы НФГО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управление подчиненными органами управления и силами, их всестороннее обеспечение в ходе проведения аварийно-спасательных и других неотложных работ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организация и поддержание взаимодействия с органами управления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участие в поддержании в готовности пунктов управл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ланирование и организация первоочередного жизнеобеспечения пострадавшего населения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.2. Возможный перечень спасательных служб муниципальных образований и база их создания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при планировании мероприятий гражданской обороны на военное время для конкретной территории и местных условий может быть следующим: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транспортная спасательная служба (автодорожная)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женерная спасательная служб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унально-техническая спасательная служб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дицинская спасательная служб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ивопожарная спасательная служб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водоснабж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газоснабж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спасательная служба защиты </w:t>
      </w:r>
      <w:r>
        <w:rPr>
          <w:sz w:val="24"/>
          <w:szCs w:val="24"/>
        </w:rPr>
        <w:t>сельскохозяйственных</w:t>
      </w:r>
      <w:r>
        <w:rPr>
          <w:bCs/>
          <w:sz w:val="24"/>
          <w:szCs w:val="24"/>
        </w:rPr>
        <w:t xml:space="preserve"> животных и растений;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защиты культурных ценностей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материально-технического снабж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оповещения и связи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охраны общественного порядк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ритуальных услуг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санитарной обработки людей и обеззараживания одежды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светомаскировки и других видов маскировки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снабжения ГСМ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асательная служба торговли и питания;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убежищ и укрытий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энергетики (энергоснабжения)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ая спасательная служб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Спасательные службы муниципальных образований создаются распоряжениями (постановлениями) руководителей гражданской обороны муниципальных образований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труктуру спасательной службы, как правило, входят: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чальник службы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штаб службы (начальник штаба и 2-3 помощника начальника штаба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нештатные формирования по обеспечению мероприятий по гражданской обороне (далее – НФГО) службы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за подготовку сил и средств, включаемых в состав спасательных служб, несут начальники спасательных служб, а также руководители организаций, на базе которых созданы эти сил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Начальники спасательных служб, начальники штабов спасательных служб назначаются приказами соответствующих руководителей гражданской оборо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остав штабов и НФГО спасательных служб определяется приказами начальников спасательных служ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Задачи, организация и деятельность спасательных служб определяются положениями, которые разрабатываются и утверждаются соответствующими начальниками спасательных служб, согласовываются с органом соответствующего уровня, уполномоченным на решение задач в области гражданской обороны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организации управления и координации действий сил и средств целесообразно спасательные службы создавать под руководством профильных управлений и отделов муниципальных образован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База создания и задачи основных спасательных служ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>Спасательные службы оповещения и связи</w:t>
      </w:r>
      <w:r>
        <w:rPr>
          <w:bCs/>
          <w:sz w:val="24"/>
          <w:szCs w:val="24"/>
        </w:rPr>
        <w:t xml:space="preserve"> создаются на базе муниципальных, ведомственных организаций связи всех ви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сновными задачами </w:t>
      </w:r>
      <w:r>
        <w:rPr>
          <w:bCs/>
          <w:sz w:val="24"/>
          <w:szCs w:val="24"/>
        </w:rPr>
        <w:t>спасательных</w:t>
      </w:r>
      <w:r>
        <w:rPr>
          <w:sz w:val="24"/>
          <w:szCs w:val="24"/>
        </w:rPr>
        <w:t xml:space="preserve"> служб являются: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органов управления гражданской обороной связью в мирное и военное врем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организация и контроль за эксплуатационно-техническим обслуживанием стационарных средств связи и оповещ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технического обеспечения передачи и приема сигналов оповещ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обеспечение связью территориальных НАСФ и НФГО при ведении аварийно-спасательных и других неотложных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К НФГО спасательной службы относятся команды, группы, звенья связи, предназначаемые для обеспечения руководителей гражданской обороны субъектов, муниципальных образований (городских округов и муниципальных районов), организаций радиосвязью с территориальными НАСФ и НФГО, а также для обеспечения связью руководителей гражданской оборон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>Инженерные спасательные службы</w:t>
      </w:r>
      <w:r>
        <w:rPr>
          <w:bCs/>
          <w:sz w:val="24"/>
          <w:szCs w:val="24"/>
        </w:rPr>
        <w:t xml:space="preserve"> создаются на базе строительных, строительно-монтажных, других родственных акционерных обществ и организац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предназначены для организации и осуществления контроля за накоплением фонда защитных сооружений в мирное время, подготовки и организации действий инженерных формирований к проведению АСДНР, а также инженерного обеспечения действий сил гражданской обороны в исходных районах, при выдвижении к очагам поражения и на объектах ведения АСДНР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К формированиям службы относятся команды, группы, звенья, предназначенные для ведения инженерной разведки, обеспечения ввода сил гражданской обороны в очаги поражения, проведения АСДНР, строительства убежищ и укрытий, водоснабжения, восстановления и ремонта дорог, дорожных сооружений, взрывных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>Спасательная служба убежищ и укрытий</w:t>
      </w:r>
      <w:r>
        <w:rPr>
          <w:bCs/>
          <w:sz w:val="24"/>
          <w:szCs w:val="24"/>
        </w:rPr>
        <w:t xml:space="preserve"> создается на базе жилищных управлений (трестов), управляющих компаний по содержанию жилого фонда, других жилищно-эксплуатационных организаций, а также соответствующих подразделений этих организац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спасательную службу возлагае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учет фонда защитных сооружений гражданской обороны (далее – ЗС ГО) независимо от организационно-правовой формы собственности и ведомственной принадлежности организации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постоянной готовностью ЗС ГО к приему укрываемых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контроль за правильным содержанием помещений, сохранностью защитных конструкций, устройств инженерно-технического оборудования, его эксплуатацией и использованием их для нужд мирного времен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участие в приеме защитных сооружений, строительство которых закончено, создании и подготовке формирований по обслуживанию убежищ и укрытий (групп, звеньев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 xml:space="preserve">Медицинские </w:t>
      </w: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</w:t>
      </w:r>
      <w:r>
        <w:rPr>
          <w:bCs/>
          <w:sz w:val="24"/>
          <w:szCs w:val="24"/>
        </w:rPr>
        <w:t xml:space="preserve"> создаются на базе органов и учреждений здравоохранения, предназначаются для осуществления медицинских мероприятий гражданской обороны, организуют и осуществляют лечебно-эвакуационные, санитарно-гигиенические и противоэпидемические мероприятия, оказание медицинской помощи пораженным и больным в  целях их быстрейшего излечения, возвращения к трудовой деятельности, максимального снижения инвалидности и смертности, предупреждения возникновения и распространения инфекционных заболева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На базе медицинских учреждений для выполнения мероприятий формируются медицинские отряды, бригады, санитарные дружины, санитарные посты, эвакосанитарные подразделения и летуч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охраны общественного порядка</w:t>
      </w:r>
      <w:r>
        <w:rPr>
          <w:bCs/>
          <w:sz w:val="24"/>
          <w:szCs w:val="24"/>
        </w:rPr>
        <w:t xml:space="preserve"> создаются на базе органов внутренних дел для поддержания общественного порядка в городах, других населенных пунктах, очагах поражения, местах сосредоточения людей и транспорта, маршрутах их движения, на объектах работ в районах размещения, а также на пунктах сбора, маршрутах вывода рабочих, служащих и населения в загородную зону и выдвижения сил ГО в очаги поражения (заражения)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выполнения задач спасательными службами создаются команды, группы и звенья охраны общественного поряд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 xml:space="preserve">Противопожарные </w:t>
      </w: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</w:t>
      </w:r>
      <w:r>
        <w:rPr>
          <w:bCs/>
          <w:sz w:val="24"/>
          <w:szCs w:val="24"/>
        </w:rPr>
        <w:t xml:space="preserve"> создаются на базе органов федеральной противопожарной службы МЧС России, подразделений противопожарной службы субъектов РФ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задачами спасательной службы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осуществление контроля за своевременным выполнением технических, организационных и пожарно-профилактических мероприятий, направленных на повышение противопожарной устойчивости городов, других населенных пунктов и организац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локализация и тушение пожаров при проведении АСДНР в очагах поражения, районах стихийных бедствий, а также при возникновении крупных аварий и катастроф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остав сил противопожарной спасательной службы включаются подразделения ГПС Нижегородской области, муниципальной противопожарной охраны, противопожарные формирования организац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>Автотранспортные (автодорожные) спасательные службы</w:t>
      </w:r>
      <w:r>
        <w:rPr>
          <w:bCs/>
          <w:sz w:val="24"/>
          <w:szCs w:val="24"/>
        </w:rPr>
        <w:t xml:space="preserve"> создаются на базе автотранспортных организаций независимо от форм собственности и ведомственной принадлежности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обеспечивает:</w:t>
      </w:r>
    </w:p>
    <w:p>
      <w:pPr>
        <w:pStyle w:val="Normal"/>
        <w:spacing w:lineRule="auto" w:line="276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еревозку материалов для строительства защитных сооружений;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Cs/>
          <w:sz w:val="24"/>
          <w:szCs w:val="24"/>
        </w:rPr>
        <w:t>- рассредоточение и эвакуацию на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подвоз (вывоз) рабочих сме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- вывоз в загородную зону материальных и культурных ценностей, уникального оборудования, продовольствия и других материальных средств, подвоз сил и средств для проведения АСДНР в очагах поражения, а также их эвакуации из районов ведения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Автотранспортные службы для выполнения задач в мирное время планируют создание автомобильных колонн для перевозки населения, грузов, нештатных АСФ к очагам поражения, подвоза работающих сме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 xml:space="preserve">Коммунально-технические </w:t>
      </w: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</w:t>
      </w:r>
      <w:r>
        <w:rPr>
          <w:bCs/>
          <w:sz w:val="24"/>
          <w:szCs w:val="24"/>
        </w:rPr>
        <w:t xml:space="preserve"> создаются на базе организаций жилищно-коммунального хозяйства (управлений по газификации, тепло-водоснабжению, водоотведению, специальной обработке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организуют и осуществляют мероприятия по повышению устойчивости работы городских, поселковых, объектовых сетей коммунального хозяйства, ликвидации аварий на этих сетях, производят дегазацию, дезактивацию и дезинфекцию зараженных территорий, различных сооружений и транспор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лужбе создаются аварийно-технические команды, группы, в том числе по электросетям, водопроводно-канализационным, тепловым сетям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службы так же могут возлагаться обязанности по срочному захоронению трупов в военное время, если не созданы спасательные службы ритуальных услу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санитарной обработки</w:t>
      </w:r>
      <w:r>
        <w:rPr>
          <w:bCs/>
          <w:i/>
          <w:sz w:val="24"/>
          <w:szCs w:val="24"/>
          <w:u w:val="single"/>
        </w:rPr>
        <w:t xml:space="preserve"> людей и обеззараживания одежды</w:t>
      </w:r>
      <w:r>
        <w:rPr>
          <w:bCs/>
          <w:i/>
          <w:sz w:val="24"/>
          <w:szCs w:val="24"/>
        </w:rPr>
        <w:t xml:space="preserve"> с</w:t>
      </w:r>
      <w:r>
        <w:rPr>
          <w:bCs/>
          <w:sz w:val="24"/>
          <w:szCs w:val="24"/>
        </w:rPr>
        <w:t>оздаются на базе организаций бытового обслуживания населения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их предназначение – организация и осуществление санитарной обработки людей, выходящих из очагов поражения, обеззараживание одежды и средств защи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пасательной службе для выполнения задач создаются пункты санитарной обработки, станции по специальной обработке одежды, транспор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торговли и питания</w:t>
      </w:r>
      <w:r>
        <w:rPr>
          <w:bCs/>
          <w:i/>
          <w:sz w:val="24"/>
          <w:szCs w:val="24"/>
        </w:rPr>
        <w:t xml:space="preserve"> (продовольственного и вещевого снабжения) </w:t>
      </w:r>
      <w:r>
        <w:rPr>
          <w:bCs/>
          <w:sz w:val="24"/>
          <w:szCs w:val="24"/>
        </w:rPr>
        <w:t>создаются на базе организаций торговли, независимо от их форм собствен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разрабатывают и осуществляют мероприятия по защите запасов продовольствия и промышленных товаров первой необходимости, организуют закладку запасов продовольствия в убежища и на пункты управления, обеспечивают питанием личный состав НАСФ и НФГО, работающий в очагах поражения, а также пострадавшее население. Обеспечивают бельем, одеждой и обувью пострадавшее население, НАСФ и НФ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лужбе, в необходимом количестве, создаются подвижные пункты питания, подвижные пункты продовольственного снабжения, подвижные пункты вещевого снабж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снабжения горючим</w:t>
      </w:r>
      <w:r>
        <w:rPr>
          <w:bCs/>
          <w:i/>
          <w:sz w:val="24"/>
          <w:szCs w:val="24"/>
        </w:rPr>
        <w:t xml:space="preserve"> (горючими и смазочными материалами) </w:t>
      </w:r>
      <w:r>
        <w:rPr>
          <w:bCs/>
          <w:sz w:val="24"/>
          <w:szCs w:val="24"/>
        </w:rPr>
        <w:t>создаются на базе органов по обеспечению нефтепродуктами, организаций по снабжению ГСМ независимо от форм собственности и ведомственной принадлежности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ые службы организуют обеспечение горючим и смазочными материалами автотранспорта и другой техники, привлекаемой к проведению мероприятий гражданской обороны, с использованием для этих целей стационарных и подвижных автозаправочных станций (АЗС и ПАЗС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защиты сельскохозяйственных животных и растений</w:t>
      </w:r>
      <w:r>
        <w:rPr>
          <w:bCs/>
          <w:sz w:val="24"/>
          <w:szCs w:val="24"/>
        </w:rPr>
        <w:t xml:space="preserve"> создаются на базе органов и организаций, занимающихся сельскохозяйственным производство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призваны обеспечить устойчивую работу сельскохозяйственного производства в военное время путем проведения мероприятий по защите сельскохозяйственных животных, растений, источников воды и кормов. Спасательные службы осуществляют ветеринарную и фитопатологическую разведку, ветеринарную обработку, лечение животных, обеззараживание посевов, пастбищ, продукции животноводства и растениевод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материально-технического снабжения</w:t>
      </w:r>
      <w:r>
        <w:rPr>
          <w:bCs/>
          <w:sz w:val="24"/>
          <w:szCs w:val="24"/>
        </w:rPr>
        <w:t xml:space="preserve"> создаются на базе управлений снабжения и сбыта, других снабженческих организаций, владеющих материально-техническими средствам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организуют обеспечение материально-техническими и строительными материалами, необходимыми для выполнения мероприятий по защите населения и организаций, дегазирующими веществами, а также рабочим инвентарем и спецодеждой для НАСФ и НФ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 xml:space="preserve">Технические </w:t>
      </w: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</w:t>
      </w:r>
      <w:r>
        <w:rPr>
          <w:bCs/>
          <w:sz w:val="24"/>
          <w:szCs w:val="24"/>
        </w:rPr>
        <w:t xml:space="preserve"> создаются на базе организаций, осуществляющих техническое обслуживание и снабжение запасными частями, ремонтных организаций с целью поддержания техники, привлекаемой для нужд гражданской обороны в исправном состоян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организуют ремонт техники, вышедшей из строя в ходе выполнения мероприятий гражданской обороны, эвакуируют поврежденную и неисправную технику с маршрутов и участков работ на сборные пункты поврежденных машин и на ремонтные предприятия, обеспечивают снабжение формирований спасательных служб запасными частями и ремонтными материалами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ые службы для выполнения задач формируют эвакуационные группы по ремонту автомобильной и ремонтной техни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энергетики (энергоснабжения)</w:t>
      </w:r>
      <w:r>
        <w:rPr>
          <w:bCs/>
          <w:sz w:val="24"/>
          <w:szCs w:val="24"/>
        </w:rPr>
        <w:t xml:space="preserve"> создаются на базе организаций энергетики и электрификации, генерирующих и энергосервисных компа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ые службы обеспечивают устойчивую работу энергосетей, ликвидацию аварий на энергетических сооружениях и сетях, автономных источников энергии и обеспечение ею действий НАСФ и НФГО при проведении АСДНР в очагах поражения, участвуют в разработке и осуществлении мероприятий по светомаскировке организаций, городов и других населенных пункт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ритуальных услуг</w:t>
      </w:r>
      <w:r>
        <w:rPr>
          <w:bCs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</w:rPr>
        <w:t xml:space="preserve">организуется по территориальному принципу органами местного самоуправления на базе </w:t>
      </w:r>
      <w:r>
        <w:rPr>
          <w:spacing w:val="-1"/>
          <w:sz w:val="24"/>
          <w:szCs w:val="24"/>
        </w:rPr>
        <w:t>специализированных ритуальных организаций.</w:t>
      </w:r>
    </w:p>
    <w:p>
      <w:pPr>
        <w:pStyle w:val="Normal"/>
        <w:shd w:fill="FFFFFF" w:val="clear"/>
        <w:spacing w:lineRule="auto" w:line="276"/>
        <w:ind w:right="29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муниципальном образовании спасательная служба по захоронению </w:t>
      </w:r>
      <w:r>
        <w:rPr>
          <w:spacing w:val="3"/>
          <w:sz w:val="24"/>
          <w:szCs w:val="24"/>
        </w:rPr>
        <w:t xml:space="preserve">трупов создается по решению органов местного самоуправления, а </w:t>
      </w:r>
      <w:r>
        <w:rPr>
          <w:spacing w:val="4"/>
          <w:sz w:val="24"/>
          <w:szCs w:val="24"/>
        </w:rPr>
        <w:t xml:space="preserve">формирования, в организациях – по решению руководителей этих </w:t>
      </w:r>
      <w:r>
        <w:rPr>
          <w:spacing w:val="-2"/>
          <w:sz w:val="24"/>
          <w:szCs w:val="24"/>
        </w:rPr>
        <w:t>организаций.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здание и руководство спасательной службой по захоронению трупов </w:t>
      </w:r>
      <w:r>
        <w:rPr>
          <w:spacing w:val="6"/>
          <w:sz w:val="24"/>
          <w:szCs w:val="24"/>
        </w:rPr>
        <w:t xml:space="preserve">возлагается на органы местного самоуправления и руководителей </w:t>
      </w:r>
      <w:r>
        <w:rPr>
          <w:spacing w:val="-2"/>
          <w:sz w:val="24"/>
          <w:szCs w:val="24"/>
        </w:rPr>
        <w:t>организац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ая служба планирует и обеспечивает в военное время подготовку мест захоронений, транспортировку и доставку погибших (умерших) к местам погребений, проведение массовых захоронений в братских могилах, регистрацию и учет массовых погребен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ая служба создает и планирует подготовку похоронных команд (групп), звеньев доставки трупов, групп опознания и регист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sz w:val="24"/>
          <w:szCs w:val="24"/>
          <w:u w:val="single"/>
        </w:rPr>
        <w:t>Спасательные</w:t>
      </w:r>
      <w:r>
        <w:rPr>
          <w:i/>
          <w:sz w:val="24"/>
          <w:szCs w:val="24"/>
          <w:u w:val="single"/>
        </w:rPr>
        <w:t xml:space="preserve"> службы защиты культурных ценностей</w:t>
      </w:r>
      <w:r>
        <w:rPr>
          <w:bCs/>
          <w:sz w:val="24"/>
          <w:szCs w:val="24"/>
        </w:rPr>
        <w:t xml:space="preserve"> создаются на базе объектов культуры (музеи, библиотеки, театры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Спасательная служба обеспечивает заблаговременную, тщательную подготовку культурных ценностей в загородную зону на охрану, организует накопление запасов тары, упаковочного материала, обеспечивает подготовку баз хранения в безопасных районах загородной зоны, осуществляет меры по повышению устойчивости зданий и сооружений объектов культур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Для выполнения задач создаются специализированные аварийно-спасательные формирования по группам квалификации культурных ценност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Планируются погрузочные команды, транспортные колонны (группы) и группы охраны (сопровождения)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зависимости от местных условий, наличия базы и материально-технических возможностей по решению органов исполнительной власти субъектов Российской Федерации и органов местного самоуправления, на соответствующих территориях, по согласованию с организациями могут создаваться другие спасательные службы, как правило, в субъектах РФ создается 14-16 спасательных служб, в муниципальных образованиях 8-12 спасательных служб, в организациях 6-8 спасательных служ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Ответственность за обеспечение готовности спасательных служб несут руководители органов исполнительной власти субъектов Российской Федерации, муниципальных образований и организаций, на базе (на территории) которых они созданы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е руководство спасательными службами осуществляют соответствующие руководители гражданской обороны, а непосредственное руководство – начальники этих спасательных служб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мирования, создаваемые в спасательных службах, подразделяются на территориальные и объектовы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К территориальным формированиям спасательных служб относятся: медицинские, противопожарные, инженерные, аварийно-технические, автомобильные, разведки, радиационного и химического наблюдения, связи, охраны общественного порядка, питания, торговли и другие виды формирований и спасательных служб, создаваемые в зависимости от местных услов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ой для создания территориальных формирований спасательных служб являются родственные предприятия, организации, учреждения и учебные заведения с учетом профиля их деятельности, наличия соответствующих специалистов, материальных и технических средств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Объектовые формирования спасательных служб создаются в организациях, на базе которых создана спасательная служба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формированиями спасательных служб, создаваемыми организациями, являются: разведывательные (группы, звенья и посты радиационного и химического наблюдения), связи (группы, звенья), медицинские (санитарные дружины, санитарные посты), аварийно-технические команды, противопожарные (команды, отделения, звенья), охраны общественного порядка (команды, группы), звенья по обслуживанию убежищ и укрыт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1. 4. Обязанности начальников спасательных служб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деятельностью спасательных служб и выполнением поставленных перед ними задач осуществляют начальники этих служб. </w:t>
      </w:r>
      <w:r>
        <w:rPr>
          <w:spacing w:val="-1"/>
          <w:sz w:val="24"/>
          <w:szCs w:val="24"/>
        </w:rPr>
        <w:t>Начальниками служб являются</w:t>
      </w:r>
      <w:r>
        <w:rPr>
          <w:spacing w:val="1"/>
          <w:sz w:val="24"/>
          <w:szCs w:val="24"/>
        </w:rPr>
        <w:t xml:space="preserve"> руководители органов исполнительной власти Нижегородской области или государственных учреждений, ответственных за формирование службы, или их заместители, указанные в решении о создании служб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Общими обязанностями начальников спасательных служб различных уровней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управление силами и средствами спасательных служб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руководство рассредоточением сил и средств, входящих в состав спасательных служб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лужб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, выполнения других мероприятий гражданской оборо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организация взаимодействия с органами управления гражданской обороной и другими спасательными службам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ия вышестоящих начальников спасательных служб являются обязательными для нижестоящих спасательных служб данной специализации.         Задачи и мероприятия, выполняемые спасательными службами при ведении военных действий законодательно регламентируются Федеральным Конституционным Законом «О военном положении» от 30 января 2002 года № 1-ФКЗ. 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правление спасательными службами, организация их деятельности.</w:t>
      </w:r>
    </w:p>
    <w:p>
      <w:pPr>
        <w:pStyle w:val="Style19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  <w:t>Планирование обеспечения мероприятий по гражданской обороне службами осуществляется на основе плана гражданской обороны и защиты населения Нижегородской области и муниципальных образований.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 xml:space="preserve">Задачи, организация и деятельность служб определяются положениями о службах. Положения о службах разрабатываются начальниками служб, согласовываются с соответствующими руководителями органов управления по ГОЧС и утверждаются соответствующими руководителями гражданской обороны. 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>Организация работы органов управления по ГОЧС, служб, порядок и сроки представления оперативных донесений, организация взаимодействия с другими силами гражданской обороны, частями и подразделениями Вооруженных Сил Российской Федерации, другими войсками и формированиями определяются соответствующими наставлениями и специальными указаниями соответствующих федеральных органов исполнительной власти и органов управления по ГОЧС.</w:t>
      </w:r>
    </w:p>
    <w:p>
      <w:pPr>
        <w:pStyle w:val="Style19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  <w:t>. Для обеспечения устойчивого управления службами оборудуются пункты управления: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>- в службах Нижегородской области - загородных запасных;</w:t>
      </w:r>
    </w:p>
    <w:p>
      <w:pPr>
        <w:pStyle w:val="Style19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  <w:t>- в службах городских округов, городских поселениях, территории которых отнесены к группе по гражданской обороне - загородных запасных.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>- в муниципальных районах Нижегородской области-запасных;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>- в организациях – запасных.</w:t>
      </w:r>
    </w:p>
    <w:p>
      <w:pPr>
        <w:pStyle w:val="Style19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Порядок комплектования личным составом и материально-технического обеспечения служб</w:t>
      </w:r>
      <w:r>
        <w:rPr>
          <w:color w:val="000000"/>
        </w:rPr>
        <w:t>.</w:t>
      </w:r>
    </w:p>
    <w:p>
      <w:pPr>
        <w:pStyle w:val="Style19"/>
        <w:spacing w:lineRule="auto" w:line="276"/>
        <w:ind w:firstLine="3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лектование служб личным составом осуществляется начальниками соответствующих служб. </w:t>
      </w:r>
    </w:p>
    <w:p>
      <w:pPr>
        <w:pStyle w:val="Style19"/>
        <w:spacing w:lineRule="auto" w:line="276"/>
        <w:ind w:firstLine="300"/>
        <w:jc w:val="both"/>
        <w:rPr>
          <w:color w:val="000000"/>
        </w:rPr>
      </w:pPr>
      <w:r>
        <w:rPr>
          <w:color w:val="000000"/>
        </w:rPr>
        <w:t xml:space="preserve">Обеспечение служб специальной техникой, оборудованием, снаряжением, инструментами и материалами осуществляется за счет техники и имущества, используемых для обеспечения производственной деятельности. </w:t>
      </w:r>
    </w:p>
    <w:p>
      <w:pPr>
        <w:pStyle w:val="Style19"/>
        <w:spacing w:lineRule="auto" w:line="276"/>
        <w:ind w:firstLine="300"/>
        <w:jc w:val="both"/>
        <w:rPr>
          <w:color w:val="000000"/>
          <w:lang w:val="en-US"/>
        </w:rPr>
      </w:pPr>
      <w:r>
        <w:rPr>
          <w:color w:val="000000"/>
        </w:rPr>
        <w:t>Обеспечение служб автомобильным транспортом, дорожно-строительной и подъемно-транспортной техникой производится за счет ресурсов, не подлежащих передаче в особый период Вооруженным Силам Российской Федерации.</w:t>
      </w:r>
    </w:p>
    <w:p>
      <w:pPr>
        <w:pStyle w:val="Style19"/>
        <w:spacing w:lineRule="auto" w:line="276"/>
        <w:ind w:firstLine="3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готовки личного состава спасательных служб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Подготовка спасательных служб осуществляется в соответствии с примерной программой курсового обучения личного состава спасательных служб, утвержденной Министром МЧС России 22.02.2017г. №2-14-71-8-14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бучение личного состава спасательных служб планируется и проводится в рабочее время в объеме 30 часов в год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Темы модуля базовой подготовки отрабатываются в полном объем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 xml:space="preserve">18 часов) всеми спасательными службами. Темы модуля специальной подготовки отрабатываются с учетом предназначения спасательной службы. На их отработку отводится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 xml:space="preserve"> часов. Конкретные темы специальной подготовки определяются руководителями органов исполнительной власти 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Ф, органов местного самоуправления и организаций по предложениям начальников соответствующих органов, осуществляющих управление гражданской оборо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сновным методом проведения занятий является практическая тренировка (упражнение)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рактические и тактико-специальные занятия с личным составом спасательной службы организуют и проводят руководители спасательных служб, а на учебных местах - руководители структурных подразделений спасательных служб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рки готовности спасательной службы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Готовность службы и ее формирований проверяется на смотрах, контрольных проверках, тренировках и тактико-специальных учениях гражданской обороны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уководители органов управления по ГОЧС муниципальных образований проводят тренировки по приведению в готовность формир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пасательных служб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Проверка готовности службы и ее формирований к выполнению задач осуществляе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губернатором области и должностными лицами по его поручению - в городах, районах и в организациях расположенных на территории Нижегородской области;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уковод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 должностными лицами по их поручению - во всех организациях находящихся в сфере их вед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руководителями федеральных органов исполнительной власти, проводящих специальные мероприятия и обеспечивающих действия сил и средств по предупреждению и ликвидации ЧС в мирное и военное время, а также должностными лицами по их указанию - на подведомственных или находящихся в их оперативном управлении организациях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ходе рассмотрения материала первого учебного вопроса были изучен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законодательной базы;</w:t>
      </w:r>
    </w:p>
    <w:p>
      <w:pPr>
        <w:pStyle w:val="TextBody"/>
        <w:widowControl w:val="false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бщие положения по созданию и применению спасательных служб.</w:t>
      </w:r>
    </w:p>
    <w:p>
      <w:pPr>
        <w:pStyle w:val="TextBody"/>
        <w:widowControl w:val="false"/>
        <w:spacing w:lineRule="auto" w:line="276"/>
        <w:jc w:val="both"/>
        <w:rPr>
          <w:rFonts w:ascii="Times New Roman" w:hAnsi="Times New Roman" w:cs="Arial"/>
          <w:i/>
          <w:i/>
          <w:sz w:val="24"/>
          <w:szCs w:val="24"/>
          <w:u w:val="single"/>
        </w:rPr>
      </w:pPr>
      <w:r>
        <w:rPr>
          <w:rFonts w:cs="Arial" w:ascii="Times New Roman" w:hAnsi="Times New Roman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TextBody"/>
        <w:widowControl w:val="fals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торой учебный вопрос: </w:t>
      </w:r>
      <w:r>
        <w:rPr>
          <w:rFonts w:cs="Times New Roman" w:ascii="Times New Roman" w:hAnsi="Times New Roman"/>
          <w:b/>
          <w:sz w:val="24"/>
          <w:szCs w:val="24"/>
        </w:rPr>
        <w:t>Основные организационные и планирующие документы спасательной службы, их назначение и структура.</w:t>
      </w:r>
    </w:p>
    <w:p>
      <w:pPr>
        <w:pStyle w:val="TextBody"/>
        <w:widowControl w:val="fals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пасательной службы и его штаб для выполнения поставленных задач по своему предназначению заблаговременно разрабатывают организационные, планирующие, отчетные, справочные и другие документы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Основными организационными документами службы явля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sz w:val="24"/>
          <w:szCs w:val="24"/>
        </w:rPr>
        <w:t>Выписка из Постановления (распоряжения) руководителя органа местного самоуправления о создании спасательных служб;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ложение о спасательной службе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4"/>
          <w:szCs w:val="24"/>
        </w:rPr>
        <w:t>Приказ начальника спасательной службы о создании штаба и НАСФ спасательной службы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Штатно-должностной список спасательной службы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 должностных лиц спасательной службы по режимам чрезвычайной ситуации и на военное время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Приказ начальника спасательной службы "Об итогах подготовки спасательной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лужбы за минувший год и задачах на очередной год".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i/>
          <w:sz w:val="24"/>
          <w:szCs w:val="24"/>
        </w:rPr>
        <w:t>Основными планирующими документами, регламентирующие организацию и деят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пасательной службы на военное и мирное время являются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4"/>
          <w:szCs w:val="24"/>
        </w:rPr>
        <w:t>План обеспечения мероприятий по гражданской обороне муниципального образования спасательной службой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2 </w:t>
      </w:r>
      <w:r>
        <w:rPr>
          <w:sz w:val="24"/>
          <w:szCs w:val="24"/>
        </w:rPr>
        <w:t xml:space="preserve">План обеспечения действий по предупреждению и ликвидации ЧС природного и техногенного характера </w:t>
      </w:r>
      <w:r>
        <w:rPr>
          <w:bCs/>
          <w:sz w:val="24"/>
          <w:szCs w:val="24"/>
        </w:rPr>
        <w:t>спасательной службой.</w:t>
      </w:r>
      <w:r>
        <w:rPr>
          <w:sz w:val="24"/>
          <w:szCs w:val="24"/>
        </w:rPr>
        <w:t xml:space="preserve">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 План основных мероприятий спасательной службы  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очередной год с приложениям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3.1  Тематика учений и тренировок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  Перечень учебных групп, руководителей занятий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  Расписание занятий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 Журналы учета занят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3.5  Месячные планы работ, отчетные документы о проведенных (выполненных) мероприятиях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4. Рабочая карта начальника спасательной службы по обеспечению мероприятий по гражданской обороне и ликвидации ЧС.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4"/>
          <w:szCs w:val="24"/>
        </w:rPr>
        <w:t>5. Планы приведения в готовность формирований службы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rFonts w:eastAsia="Times New Roman CYR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Формализованные документ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  Справка-доклад о состоянии спасательной служб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2.  Проекты решений начальника спасательной службы по обеспечению мероприятий по ГО и ликвидации ЧС различного характе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3. Образцы форм предложений руководителю ГО на выполнение мероприятий;</w:t>
      </w:r>
    </w:p>
    <w:p>
      <w:pPr>
        <w:pStyle w:val="Heade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 Образцы форм донесений по вопросам 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8. Заявки, наряды, накладные, доверенности на получение имущества, техни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9. Таблица позывных узлов связи и должностных л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4"/>
          <w:szCs w:val="24"/>
          <w:u w:val="single"/>
        </w:rPr>
        <w:t>Документы, разрабатываемые штабом спасательной службы в ходе КШУ, КШ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 Рабочая карта начальника спасательной службы по оперативно-тактическому заданию и последующей обстановк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едложения начальника спасательной службы в решение руководителя ГО по вводным и обстановк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споряжения начальника спасательной службы по обеспечению действий сил 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4. Доклады, донесения о выполнении задач в соответствии с Табелем срочных донесений.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Планы обеспечения мероприятий гражданской обороны и ликвидации ЧС, а также другие планирующие документы разрабатываются руководителями служб в соответствии с методическими рекомендациями вышестоящих органов управления по гражданской обороны и чрезвычайным ситуациям и утверждаются соответствующими руководителями органов местного самоуправл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Планы обеспечения мероприятий 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и ликвидации ЧС спасательных служб вводятся в действие соответствующими руководителями служб с момента получения сигнала от органов управления ГОЧС муниципальных образований на их приведение в полную готовность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рассмотрения материала второго учебного вопроса были изучены структура и назначение основных планирующих документов спасательных служб.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*Примечание: преподавател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я раздаточный материал, содержащий приложения №№ 1-11 к данной методической разработке, ознакомить обучаемых со структурами и макетами основных документов, которые разрабатываются в службах, при этом особое внимание уделить содержанию примерного Положения о спасательной службе, структурам плана  обеспечения действий по предупреждению и ликвидации ЧС спасательной службы, плана обеспечения мероприятий ГО спасательной службы и решения руководителя спасательной службы по обеспечению мероприятий ГО и ликвидации ЧС и приложениям к этим планам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Третий учебный вопрос:</w:t>
      </w:r>
      <w:r>
        <w:rPr>
          <w:b/>
          <w:sz w:val="24"/>
          <w:szCs w:val="24"/>
        </w:rPr>
        <w:t xml:space="preserve"> Порядок создания и применения нештатных аварийно - спасательных формировани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ак было сказано выше, к силам ГО относятся</w:t>
      </w:r>
      <w:r>
        <w:rPr>
          <w:rFonts w:cs="Times New Roman" w:ascii="Times New Roman" w:hAnsi="Times New Roman"/>
          <w:sz w:val="24"/>
          <w:szCs w:val="24"/>
        </w:rPr>
        <w:t xml:space="preserve"> нештатные аварийно-спасательные формирования (далее НАСФ).</w:t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татные аварийно-спасательные формирования представляют собой самостоятельные структуры, созданные организациями на нештатной основе из числа своих работников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0" w:name="sub_1003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вые основы создания и деятельности нештатных аварийно-спасательных формирований составляю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законы о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2 февраля 1998 г. N 28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ражданской обороне"), о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 августа 1995 г. N 15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аварийно-спасательных службах и статусе спасателей" 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bookmarkStart w:id="1" w:name="sub_1003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СФ создают и поддерживают в состоянии готовности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" w:name="sub_10043"/>
      <w:bookmarkEnd w:id="2"/>
      <w:r>
        <w:rPr>
          <w:rFonts w:cs="Times New Roman" w:ascii="Times New Roman" w:hAnsi="Times New Roman"/>
          <w:sz w:val="24"/>
          <w:szCs w:val="24"/>
        </w:rPr>
        <w:t>Нештатные аварийно-спасательные формирования создаются с учетом Примерного перечня создаваемых нештатных аварийно-спасательных формирований, согласно приложению №1 к приказу МЧС России № 999 в редакции 2014 года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нештатных аварийно-спасательных формирований осуществляется в соответствии с Примерными нормами оснащения (табелизации) нештатных аварийно-спасательных формирований специальными техникой, оборудованием, снаряжением, инструментами и материалами, согласно приложению №2 к приказу МЧС России №999 в редакции 2014 года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bookmarkStart w:id="3" w:name="sub_10043"/>
      <w:bookmarkStart w:id="4" w:name="sub_1004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В зависимости от местных условий и при наличии материально-технической базы могут создаваться и другие нештатные аварийно-спасательные формирования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044"/>
      <w:bookmarkStart w:id="6" w:name="sub_100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Основными задачами нештатных аварийно-спасательных формирований являются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7" w:name="sub_1005"/>
      <w:bookmarkEnd w:id="7"/>
      <w:r>
        <w:rPr>
          <w:rFonts w:cs="Times New Roman" w:ascii="Times New Roman" w:hAnsi="Times New Roman"/>
          <w:sz w:val="24"/>
          <w:szCs w:val="24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осстановлении функционирования объектов жизнеобеспечения населения;</w:t>
      </w:r>
    </w:p>
    <w:p>
      <w:pPr>
        <w:pStyle w:val="Normal"/>
        <w:spacing w:lineRule="auto" w:line="276"/>
        <w:ind w:firstLine="72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pacing w:lineRule="auto" w:line="276"/>
        <w:ind w:firstLine="720"/>
        <w:rPr>
          <w:i/>
          <w:i/>
          <w:sz w:val="24"/>
          <w:szCs w:val="24"/>
        </w:rPr>
      </w:pPr>
      <w:bookmarkStart w:id="8" w:name="sub_1006"/>
      <w:bookmarkEnd w:id="8"/>
      <w:r>
        <w:rPr>
          <w:rFonts w:cs="Times New Roman" w:ascii="Times New Roman" w:hAnsi="Times New Roman"/>
          <w:sz w:val="24"/>
          <w:szCs w:val="24"/>
        </w:rPr>
        <w:t>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ми МЧС России, исходя из задач гражданской обороны и защиты населения, и согласовываются с Главным управлением МЧС России по Нижегородской област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9" w:name="sub_1006"/>
      <w:bookmarkEnd w:id="9"/>
      <w:r>
        <w:rPr>
          <w:rFonts w:cs="Times New Roman" w:ascii="Times New Roman" w:hAnsi="Times New Roman"/>
          <w:sz w:val="24"/>
          <w:szCs w:val="24"/>
        </w:rPr>
        <w:t xml:space="preserve"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февраля 1998 г. N 28-ФЗ "О гражданской обороне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едеральные органы исполнительной власти, исходя из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статьи 7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Федерального закона от 12 февраля 1998 г. N 28-ФЗ "О гражданской обороне", в отношении бюджетных, казенных, автономных организаций, находящихся в их ведении,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организации, которые создают нештатные аварийно-спасательные формирования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реестры организаций, создающих нештатные аварийно-спасательные формирования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ланирование применения нештатных аварийно-спасательных формирова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рганы исполнительной власти субъектов Российской Федерации и органы местного самоуправления, исходя из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статьи 8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Федерального закона от 12 февраля 1998 г. N 28-ФЗ "О гражданской обороне" на соответствующих территориях вправе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реестры организаций, создающих нештатные аварийно-спасательные формирования, и осуществляют их учет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ланирование применения нештатных аварийно-спасательных формирова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10" w:name="sub_1010"/>
      <w:bookmarkEnd w:id="10"/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и, создающие нештатные аварийно-спасательные формирования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10"/>
      <w:bookmarkEnd w:id="11"/>
      <w:r>
        <w:rPr>
          <w:rFonts w:cs="Times New Roman" w:ascii="Times New Roman" w:hAnsi="Times New Roman"/>
          <w:sz w:val="24"/>
          <w:szCs w:val="24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т планирование и применение нештатных аварийно-спасательных формир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12" w:name="sub_1011"/>
      <w:bookmarkEnd w:id="12"/>
      <w:r>
        <w:rPr>
          <w:rFonts w:cs="Times New Roman" w:ascii="Times New Roman" w:hAnsi="Times New Roman"/>
          <w:sz w:val="24"/>
          <w:szCs w:val="24"/>
        </w:rPr>
        <w:t>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11"/>
      <w:bookmarkStart w:id="14" w:name="sub_101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МЧС России и его территориальные органы осуществляют методическое руководство созданием и обеспечением готовности нештатных аварийно-спасательных формирований, а также контроль в этой област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15" w:name="sub_1012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штатные аварийно-спасательные формирования подразделяются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чиненности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ые и организац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численности: </w:t>
      </w:r>
      <w:r>
        <w:rPr>
          <w:rFonts w:cs="Times New Roman" w:ascii="Times New Roman" w:hAnsi="Times New Roman"/>
          <w:sz w:val="24"/>
          <w:szCs w:val="24"/>
        </w:rPr>
        <w:t>отряды, команды, группы, звенья, посты.</w:t>
      </w:r>
    </w:p>
    <w:p>
      <w:pPr>
        <w:pStyle w:val="Normal"/>
        <w:spacing w:lineRule="auto" w:line="276"/>
        <w:ind w:firstLine="72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перечень создаваемых нештатных аварийно-спасательных формирований определяется исходя из прогнозируемых объемов проведения аварийно-спасательных и других неотложных работ при возникновении чрезвычайных ситуаций и их возможностей по проведению указанных работ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штатных аварийно-спасательных формирований сроки приведения в готовность не должны превышать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рное время - 6 часов;</w:t>
      </w:r>
    </w:p>
    <w:p>
      <w:pPr>
        <w:pStyle w:val="Normal"/>
        <w:spacing w:lineRule="auto" w:line="276"/>
        <w:ind w:firstLine="72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е время - 3 часов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плана приведения НАСФ в полную готовность</w:t>
      </w:r>
    </w:p>
    <w:p>
      <w:pPr>
        <w:pStyle w:val="Normal"/>
        <w:spacing w:lineRule="auto" w:line="276"/>
        <w:ind w:firstLine="72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ованного и своевременного приведения НАСФ в полную готовность руководители формирований разрабатывают Планы приведения формирований в полную готовность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16" w:name="sub_10143"/>
      <w:bookmarkEnd w:id="16"/>
      <w:r>
        <w:rPr>
          <w:rFonts w:cs="Times New Roman" w:ascii="Times New Roman" w:hAnsi="Times New Roman"/>
          <w:sz w:val="24"/>
          <w:szCs w:val="24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7" w:name="sub_10143"/>
      <w:bookmarkStart w:id="18" w:name="sub_10144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19" w:name="sub_10144"/>
      <w:bookmarkEnd w:id="1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0" w:name="sub_1016"/>
      <w:bookmarkEnd w:id="20"/>
      <w:r>
        <w:rPr>
          <w:rFonts w:cs="Times New Roman" w:ascii="Times New Roman" w:hAnsi="Times New Roman"/>
          <w:sz w:val="24"/>
          <w:szCs w:val="24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16"/>
      <w:bookmarkStart w:id="22" w:name="sub_1017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февраля 1998 г. N 28-ФЗ "О гражданской обороне"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3" w:name="sub_1017"/>
      <w:bookmarkStart w:id="24" w:name="sub_1018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18"/>
      <w:bookmarkEnd w:id="2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нештатных аварийно-спасательных формирований включает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6" w:name="sub_10192"/>
      <w:r>
        <w:rPr>
          <w:rFonts w:cs="Times New Roman" w:ascii="Times New Roman" w:hAnsi="Times New Roman"/>
          <w:sz w:val="24"/>
          <w:szCs w:val="24"/>
        </w:rPr>
        <w:t xml:space="preserve">обучение по программам подготовки спасателей в образовательных организациях, образовательных подразделениях аварийно-спасательных служб, аварийно-спасательных формирований или организаций, имеющих соответствующие лицензии на право ведения образовательной деятельности по программам подготовки к ведению аварийно-спасательных работ,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оведении аттестации аварийно-спасательных служб, аварийно-спасательных формирований, спасателей и граждан, приобретающих статус спасателей, утвержденного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Федерации от 22 декабря 2011 г. N 1091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 </w:t>
      </w:r>
      <w:bookmarkEnd w:id="26"/>
      <w:r>
        <w:rPr>
          <w:rFonts w:cs="Times New Roman" w:ascii="Times New Roman" w:hAnsi="Times New Roman"/>
          <w:sz w:val="24"/>
          <w:szCs w:val="24"/>
        </w:rPr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личного состава в организации в соответствии с примерной программой курсового обучения личного состава нештатных аварийно-спасательных формирований, утвержденной  министром  МЧС России 22.02.2017года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20"/>
      <w:r>
        <w:rPr>
          <w:rFonts w:cs="Times New Roman" w:ascii="Times New Roman" w:hAnsi="Times New Roman"/>
          <w:sz w:val="24"/>
          <w:szCs w:val="24"/>
        </w:rPr>
        <w:t xml:space="preserve">Обучение личного состава нештатных аварийно-спасательных формирований в организации включает модули базовой (14 часов) и специальной (6 часов) подготовки в общем объеме 20 часов. Обучение планируется и проводится в рабочее время. </w:t>
      </w:r>
      <w:bookmarkEnd w:id="27"/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8" w:name="sub_1021"/>
      <w:bookmarkEnd w:id="28"/>
      <w:r>
        <w:rPr>
          <w:rFonts w:cs="Times New Roman" w:ascii="Times New Roman" w:hAnsi="Times New Roman"/>
          <w:sz w:val="24"/>
          <w:szCs w:val="24"/>
        </w:rPr>
        <w:t>Основным методом проведения занятий является практическая тренировка (упражнение)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29" w:name="sub_1021"/>
      <w:bookmarkEnd w:id="29"/>
      <w:r>
        <w:rPr>
          <w:rFonts w:cs="Times New Roman" w:ascii="Times New Roman" w:hAnsi="Times New Roman"/>
          <w:sz w:val="24"/>
          <w:szCs w:val="24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 состав нештатных аварийно-спасательных формирований должен знать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ие формирования и функциональные обязанности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овещения, сбора и приведения формирования в готовность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функциональные обязанности при проведении аварийно-спасательных работ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30" w:name="sub_102215"/>
      <w:bookmarkEnd w:id="30"/>
      <w:r>
        <w:rPr>
          <w:rFonts w:cs="Times New Roman" w:ascii="Times New Roman" w:hAnsi="Times New Roman"/>
          <w:sz w:val="24"/>
          <w:szCs w:val="24"/>
        </w:rPr>
        <w:t>оказывать первую помощь раненым и пораженным, а также эвакуировать их в безопасные места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2215"/>
      <w:bookmarkEnd w:id="31"/>
      <w:r>
        <w:rPr>
          <w:rFonts w:cs="Times New Roman" w:ascii="Times New Roman" w:hAnsi="Times New Roman"/>
          <w:sz w:val="24"/>
          <w:szCs w:val="24"/>
        </w:rPr>
        <w:t>работать на штатных средствах связи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ю обучения личный состав НАСФ подлежит обязательной аттестации. 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left="36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о</w:t>
      </w:r>
      <w:r>
        <w:rPr>
          <w:bCs/>
          <w:sz w:val="24"/>
          <w:szCs w:val="24"/>
        </w:rPr>
        <w:t>существляется в соответствии с законом ”Об аварийно-спасательных службах и статусе спасателей”, “Положением о проведении аттестации АСФ, спасателей и граждан, приобретающих статус спасателя”, утвержденного постановлением Правительства РФ от 22.12. 2011года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ттестацию спасательных формирований и их личного состава осуществляет постоянно действующая областная и ведомственные аттестационные комисси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ттестованным нештатным аварийно-спасательным формированиям выдаются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идетельства установленного образца на проведение определенных видов аварийно-спасательных работ;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ованным членам формирований выдаются: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достоверение спасателя, книжка спасателя и жетон спасателя установленных образцов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ание и социальные гарантии личного состава нештатных аварийно-спасательных формирований</w:t>
      </w:r>
    </w:p>
    <w:p>
      <w:pPr>
        <w:pStyle w:val="WWBodyText2"/>
        <w:spacing w:lineRule="auto" w:line="276"/>
        <w:ind w:firstLine="567"/>
        <w:jc w:val="both"/>
        <w:rPr/>
      </w:pPr>
      <w:r>
        <w:rPr>
          <w:b w:val="false"/>
          <w:sz w:val="24"/>
          <w:szCs w:val="24"/>
        </w:rPr>
        <w:t>Страховые и социальные гарантии личного состава нештатных аварийно-спасательных формирований предусмотрены ст. 31 Закона РФ «Об аварийно-спасательных службах и статусе спасателей», так и общими положениями гражданского и трудового права.</w:t>
      </w:r>
    </w:p>
    <w:p>
      <w:pPr>
        <w:pStyle w:val="WWBodyText2"/>
        <w:spacing w:lineRule="auto" w:line="276"/>
        <w:ind w:firstLine="567"/>
        <w:jc w:val="both"/>
        <w:rPr/>
      </w:pPr>
      <w:r>
        <w:rPr>
          <w:b w:val="false"/>
          <w:sz w:val="24"/>
          <w:szCs w:val="24"/>
        </w:rPr>
        <w:t>Личный состав нештатных аварийно-спасательных формирований при привлечении к проведению работ по ликвидации чрезвычайной ситуации подлежит обязательному бесплатному личному страхова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ание личного состава нештатных аварийно-спасательных формирований, привлеченных к проведению работ по ликвидации чрез</w:t>
        <w:softHyphen/>
        <w:t>вычайной ситуации, производят федеральные органы исполнительной</w:t>
      </w:r>
      <w:r>
        <w:rPr>
          <w:sz w:val="24"/>
          <w:szCs w:val="24"/>
        </w:rPr>
        <w:t xml:space="preserve"> власти, органы исполнительной власти субъектов Российской Федерации, органы местного самоуправления; организации, привлекшие формирования к участию в проведении указанных работ, за счет финансовых средств, выделенных на ликвидацию чрезвычайных ситуац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ыплаты сумм по обязательному бесплатному личному страхованию в случае наступления страховых событий производится независимо от выплат по социальному страхованию, социальному обеспечению в порядке возмещения вреда здоровью. Аттестованные спасатели нештатных аварийно-спасательных формирований имеют право на льготное пенсионное обеспечение в соответствии с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енсионное обеспечение спасателей нештатных аварийно-спасательных формирований в случае потери трудоспособности вследствие выполнения работ по ликвидации чрезвычайной ситуации, а также пенсионное обеспечение для членов семей по случаю потери кормильца осуществляются в соответствии с пенсионным законодательством Российской Федерации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комплексе мероприятий по организации защиты населения, материальных и культурных ценностей в чрезвычайных ситуациях мирного и военного времени исключительно важная роль отводится нештатным аварийно-спасательным формированиям, создаваемых органами исполнительной власти субъектов РФ, органами местного самоуправления и руководителями организаций в соответствии с Порядком создания нештатных аварийно-спасательных формирований, утвержденных МЧС Росс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емые формирования должны быть укомплектованы личным составом, оснащены в соответствии с нормами специальной техникой, инструментом и имуществом и поддерживаться в состоянии постоянной готовност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формирований по выполнению задач в соответствии со своим предназначением во многом зависит от качественной организации обучения личного состава, проведения тактико-специальных учений и тренировок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рассмотрения материала третьего учебного вопроса был изучен порядок создания и применения нештатных аварийно - спасательных формирований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ертый учебный вопрос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создания нештатных формирований по обеспечению выполнения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гражданской оборон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е со статьей 15 Федеральный закон от 12 февраля 1998 г. № 28-ФЗ «О гражданской обороне» к силам ГО относя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нештатные формирования по обеспечению выполнения мероприятий по гражданской обороне.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Нештатные формирования по обеспечению выполнения мероприятий по гражданской обороне (далее НФГО)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для жизни и здоровью людей неотложных работ при ликвидации чрезвычайных ситуаций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ФГО создаются и поддерживаются в состоянии готовности организациями, отнесенными в установленном порядке к категориям по гражданской обороне из числа своих работников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 и органы местного самоуправления могут создавать, содержать и организовывать деятельность НФГО для выполнения мероприятий на своих территориях в соответствии с планами гражданской обороны и защиты населения, планами предупреждения и ликвидации чрезвычайных ситуаций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формирования создаются в соответствии с Типовым порядком создания нештатных формирований по обеспечению выполнения мероприятий по гражданской обороне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местных условий и при наличии материально-технической базы могут создаваться и другие НФГО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bookmarkStart w:id="32" w:name="sub_1004"/>
      <w:bookmarkEnd w:id="32"/>
      <w:r>
        <w:rPr>
          <w:rFonts w:cs="Times New Roman" w:ascii="Times New Roman" w:hAnsi="Times New Roman"/>
          <w:sz w:val="24"/>
          <w:szCs w:val="24"/>
        </w:rPr>
        <w:t>Состав, структура и оснащение НФГО определяются исходя из примерного перечня создаваемых НФГО (</w:t>
      </w:r>
      <w:hyperlink w:anchor="sub_1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риложение N 1</w:t>
        </w:r>
      </w:hyperlink>
      <w:r>
        <w:rPr>
          <w:rFonts w:cs="Times New Roman" w:ascii="Times New Roman" w:hAnsi="Times New Roman"/>
          <w:sz w:val="24"/>
          <w:szCs w:val="24"/>
        </w:rPr>
        <w:t>) и примерных норм оснащения (табелизации) НФГО специальными техникой, оборудованием, снаряжением, инструментами и материалами (</w:t>
      </w:r>
      <w:hyperlink w:anchor="sub_1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риложение N 2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33" w:name="sub_1004"/>
      <w:bookmarkEnd w:id="33"/>
      <w:r>
        <w:rPr>
          <w:rFonts w:cs="Times New Roman" w:ascii="Times New Roman" w:hAnsi="Times New Roman"/>
          <w:sz w:val="24"/>
          <w:szCs w:val="24"/>
        </w:rPr>
        <w:t>Состав, структура и оснащение НФГО определяются руководителями организаций, отнесенных в установленном порядке к категориям по гражданской обороне (далее - организации)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 НФГО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NewRomanPSMT;MS Gothic" w:cs="Times New Roman" w:ascii="Times New Roman" w:hAnsi="Times New Roman"/>
          <w:bCs/>
          <w:iCs/>
          <w:sz w:val="24"/>
          <w:szCs w:val="24"/>
        </w:rPr>
        <w:t>- поддержание органов управления, сил и средств в постоянной готовности к обеспечению выполнения мероприятий по гражданской обороне и проведение работ, не связанных с угрозой для жизни и здоровь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NewRomanPSMT;MS Gothic" w:cs="Times New Roman" w:ascii="Times New Roman" w:hAnsi="Times New Roman"/>
          <w:bCs/>
          <w:iCs/>
          <w:sz w:val="24"/>
          <w:szCs w:val="24"/>
        </w:rPr>
        <w:t>- контроль за готовностью обслуживаемых объектов и территорий к обеспечении выполнения мероприятий по гражданской обороне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bCs/>
          <w:iCs/>
          <w:sz w:val="24"/>
          <w:szCs w:val="24"/>
        </w:rPr>
        <w:t>- обеспечение действий нештатных аварийно-спасательных формирований при выполнении мероприятий по гражданской обороне и проведении работ при ликвидации чрезвычайных ситуаций,</w:t>
      </w:r>
      <w:r>
        <w:rPr>
          <w:rFonts w:cs="Times New Roman" w:ascii="Times New Roman" w:hAnsi="Times New Roman"/>
          <w:sz w:val="24"/>
          <w:szCs w:val="24"/>
        </w:rPr>
        <w:t xml:space="preserve"> не связанных с угрозой для жизни и здоровь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 органы исполнительной власти в отношении организаций, находящихся в их ведении, в пределах своих полномочий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ют организации, создающие НФГО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ют создание и подготовку НФГО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организационно-методическое руководство и контроль за обучением личного состава НФГО организаций, находящихся в ведении этих органов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ют и содержат запасы материально-технических, продовольственных, медицинских и иных средств для обеспечения НФГО. </w:t>
      </w:r>
    </w:p>
    <w:p>
      <w:pPr>
        <w:pStyle w:val="Normal"/>
        <w:spacing w:lineRule="auto" w:line="276"/>
        <w:ind w:firstLine="851"/>
        <w:jc w:val="both"/>
        <w:rPr/>
      </w:pPr>
      <w:bookmarkStart w:id="34" w:name="sub_1007"/>
      <w:bookmarkEnd w:id="34"/>
      <w:r>
        <w:rPr>
          <w:rFonts w:cs="Times New Roman" w:ascii="Times New Roman" w:hAnsi="Times New Roman"/>
          <w:sz w:val="24"/>
          <w:szCs w:val="24"/>
        </w:rPr>
        <w:t>МЧС России и его территориальные органы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, в том числе осуществляет координацию деятельности, методическое руководство созданием, обеспечением готовности и применением НФГО.</w:t>
      </w:r>
    </w:p>
    <w:p>
      <w:pPr>
        <w:pStyle w:val="Normal"/>
        <w:spacing w:lineRule="auto" w:line="276"/>
        <w:ind w:firstLine="851"/>
        <w:jc w:val="both"/>
        <w:rPr/>
      </w:pPr>
      <w:bookmarkStart w:id="35" w:name="sub_1007"/>
      <w:bookmarkStart w:id="36" w:name="sub_1008"/>
      <w:bookmarkEnd w:id="35"/>
      <w:bookmarkEnd w:id="36"/>
      <w:r>
        <w:rPr>
          <w:rFonts w:cs="Times New Roman" w:ascii="Times New Roman" w:hAnsi="Times New Roman"/>
          <w:sz w:val="24"/>
          <w:szCs w:val="24"/>
          <w:u w:val="single"/>
        </w:rPr>
        <w:t>Органы исполнительной власти субъектов Российской Федерации и органы местного самоуправления в отношении организаций, находящихся в их ведении, в пределах своих полномочи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08"/>
      <w:bookmarkEnd w:id="37"/>
      <w:r>
        <w:rPr>
          <w:rFonts w:cs="Times New Roman" w:ascii="Times New Roman" w:hAnsi="Times New Roman"/>
          <w:sz w:val="24"/>
          <w:szCs w:val="24"/>
        </w:rPr>
        <w:t>определяют организации, создающие НФГ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оддержание в состоянии готовности НФГ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одготовку и обучение личного состава НФГО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spacing w:lineRule="auto" w:line="276"/>
        <w:ind w:firstLine="709"/>
        <w:jc w:val="both"/>
        <w:rPr/>
      </w:pPr>
      <w:bookmarkStart w:id="38" w:name="sub_1009"/>
      <w:bookmarkEnd w:id="38"/>
      <w:r>
        <w:rPr>
          <w:rFonts w:cs="Times New Roman" w:ascii="Times New Roman" w:hAnsi="Times New Roman"/>
          <w:sz w:val="24"/>
          <w:szCs w:val="24"/>
          <w:u w:val="single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09"/>
      <w:bookmarkEnd w:id="39"/>
      <w:r>
        <w:rPr>
          <w:rFonts w:cs="Times New Roman" w:ascii="Times New Roman" w:hAnsi="Times New Roman"/>
          <w:sz w:val="24"/>
          <w:szCs w:val="24"/>
        </w:rPr>
        <w:t>создают и поддерживают в состоянии готовности НФГ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обучение личного состава НФГО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ФГО подразделяются по численности на отряды, команды, группы, звенья, посты, автоколонны, пункты и станции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й состав НФГО в соответствии со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февраля 1998 г. N 28-ФЗ "О гражданской обороне" комплектуется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spacing w:lineRule="auto" w:line="276"/>
        <w:ind w:firstLine="851"/>
        <w:jc w:val="both"/>
        <w:rPr/>
      </w:pPr>
      <w:bookmarkStart w:id="40" w:name="sub_1013"/>
      <w:bookmarkEnd w:id="40"/>
      <w:r>
        <w:rPr>
          <w:rFonts w:cs="Times New Roman" w:ascii="Times New Roman" w:hAnsi="Times New Roman"/>
          <w:sz w:val="24"/>
          <w:szCs w:val="24"/>
        </w:rPr>
        <w:t xml:space="preserve">Накопление, хранение и использование материально-технических, продовольственных, медицинских и иных средств, предназначенных для оснащения НФГО, а также материально-техническое обеспечение мероприятий по созданию, подготовке, оснащению и применению НФГО осуществляется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февраля 1998 г. N 28-ФЗ "О гражданской обороне", постановлениями Правительств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от 10 ноября 1996 г. № 13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создания и использования резервов материальных ресурсов для ликвидации чрезвычайных ситуаций природного и техногенного характера"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от 27 апреля 2000 г.  № 3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накоплении, хранении и использовании в целях гражданской обороны запасов материально-технических, продовольственных, медицинских и иных средств".</w:t>
      </w:r>
    </w:p>
    <w:p>
      <w:pPr>
        <w:pStyle w:val="Normal"/>
        <w:spacing w:lineRule="auto" w:line="276"/>
        <w:ind w:firstLine="851"/>
        <w:jc w:val="both"/>
        <w:rPr/>
      </w:pPr>
      <w:bookmarkStart w:id="41" w:name="sub_1013"/>
      <w:bookmarkStart w:id="42" w:name="sub_1014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и обучение личного состава НФГО осуществляется в соответствии с постановлениями Правительства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от 2 ноября 2000 г. № 8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утверждении Положения об организации обучения населения в области гражданской обороны" и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от 4 сентября 2003 г. №54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дготовке населения в области защиты от чрезвычайных ситуаций природного и техногенного характера", а также нормативными и методическими документами организаций, создающих НФГО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43" w:name="sub_1014"/>
      <w:bookmarkEnd w:id="43"/>
      <w:r>
        <w:rPr>
          <w:rFonts w:cs="Times New Roman" w:ascii="Times New Roman" w:hAnsi="Times New Roman"/>
          <w:sz w:val="24"/>
          <w:szCs w:val="24"/>
        </w:rPr>
        <w:t xml:space="preserve">Подготовка НФГО включает: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руководителей формирований в учебно-методических центрах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курсах гражданской обороны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й с личным составом формирований по месту работы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учениях и тренировках по гражданской обороне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ланируется и проводится в соответствие с примерной программой курсового обучения НФГО, утвержденной министром МЧС России 22.02.2017года, в общем объеме 15 учебных часов.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личного состава НФГО в организации включает модули базовой (9 часов) и специальной (6 часов) подготовки. Темы специальной подготовки отрабатываются с учетом предназначения НФГО.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Основным методом проведения занятий является практическая тренировка (упражнение)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 изучается в минимальном объеме необходимом обучаемым,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и тактико-специальные занятия организуют и проводят руководители НФГО, а на учебных местах - командиры структурных подразделений НФГО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ктико-специальные занятия НФГО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с НФГО разрешается проводить по структурным подразделениям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ый состав НФГО должен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характерные особенности опасностей, возникающих при военных конфликтах, а также при чрезвычайных ситуациях природного и техногенного характера, и способы защиты от них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оражающие свойства опасных веществ, используемых в технологическом процессе организации, порядок и способы защиты при их утечке (выбросе)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редназначение формирования и функциональные обязанности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роизводственные и технологические особенности организации, характер возможных АСДНР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орядок оповещения, сбора и приведения формирования в готовность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место сбора формирования, пути и порядок выдвижения к месту выполнения задач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-выполнять функциональные обязанности по предназначению; 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оддерживать в исправном состоянии и грамотно применять специальные технику, оборудование снаряжение, инструменты и материалы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оказывать первую помощь раненым и пораженным, а также эвакуировать их в безопасные места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работать на штатных средствах связи;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проводить санитарную обработку населения, специальную обработку техники, зданий и обеззараживание территорий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рассмотрения материала третьего учебного вопроса был изучен порядок создания и применения НФГО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Таким образом, в комплексе мероприятий п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ведению гражданской обороны 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территория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муниципальных образований и в организациях, а также при ликвидации последствий стихийных бедствий, аварий и катастроф большая роль отводится спасательным службам, НАСФ и НФГО, создаваемых органами исполнительной власти субъектов Р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 xml:space="preserve"> органами местного самоуправления и руководителями организаций в соответствии с требованиями Закона РФ от 12 февраля 1998г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«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О гражданской оборон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</w:t>
      </w: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 xml:space="preserve"> и других нормативно-правовых документов Российской Федераци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Создаваемые спасательные службы и формирования должны быть укомплектованы личным составом, оснащены в соответствии с нормами специальной техникой, инструментом и имуществом и поддерживаться в состоянии постоянной готовности.</w:t>
      </w:r>
    </w:p>
    <w:p>
      <w:pPr>
        <w:pStyle w:val="Heading2"/>
        <w:keepNext w:val="false"/>
        <w:pageBreakBefore w:val="false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4"/>
          <w:szCs w:val="24"/>
        </w:rPr>
        <w:t>Способность спасательных служб и формирований по выполнению задач в соответствии со своим предназначением во многом зависит от качественной организации обучения личного состава, проведения тактико-специальных учений и тренирово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Изложенный в методической разработке материал дает возможность должностным лицам и специалистам ГОЧС правильно организовать работу по созданию и применению спасательных служб и формировани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и планирующие документы спасательной службы на 37лист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50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ый перечень создаваемых нештатных аварийно-спасательных формирований на 2 лист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5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ый перечень создаваемых нештатных формир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беспечению выполнения мероприятий по гражданской обороне на 2 лист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5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ые нормы оснащения (табелизации) нештатных аварийно-спасательных формирований специальными техникой, оборудованием, снаряжением, инструментами и материалами на 8 листах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руктура плана приведения НАСФ (НФГО) в полную готовность на 1листе.</w:t>
      </w:r>
    </w:p>
    <w:p>
      <w:pPr>
        <w:pStyle w:val="Normal"/>
        <w:widowControl w:val="fals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655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7655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spacing w:lineRule="auto" w:line="276"/>
        <w:ind w:left="7655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ые и планирующие документы спасательной службы</w:t>
      </w:r>
    </w:p>
    <w:p>
      <w:pPr>
        <w:pStyle w:val="Header"/>
        <w:tabs>
          <w:tab w:val="center" w:pos="4536" w:leader="none"/>
          <w:tab w:val="right" w:pos="9072" w:leader="none"/>
          <w:tab w:val="right" w:pos="10440" w:leader="none"/>
        </w:tabs>
        <w:spacing w:lineRule="auto" w:line="276"/>
        <w:ind w:left="80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10440" w:leader="none"/>
        </w:tabs>
        <w:spacing w:lineRule="auto" w:line="276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иф</w:t>
      </w:r>
    </w:p>
    <w:p>
      <w:pPr>
        <w:pStyle w:val="Header"/>
        <w:tabs>
          <w:tab w:val="center" w:pos="4536" w:leader="none"/>
          <w:tab w:val="right" w:pos="9072" w:leader="none"/>
          <w:tab w:val="right" w:pos="10440" w:leader="none"/>
        </w:tabs>
        <w:spacing w:lineRule="auto" w:line="276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экз. № ____</w:t>
      </w:r>
    </w:p>
    <w:p>
      <w:pPr>
        <w:pStyle w:val="Header"/>
        <w:tabs>
          <w:tab w:val="center" w:pos="4536" w:leader="none"/>
          <w:tab w:val="right" w:pos="9072" w:leader="none"/>
          <w:tab w:val="right" w:pos="10440" w:leader="none"/>
        </w:tabs>
        <w:spacing w:lineRule="auto" w:line="276"/>
        <w:ind w:left="4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0"/>
        <w:gridCol w:w="470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</w:rPr>
              <w:t xml:space="preserve">Начальник </w:t>
            </w:r>
            <w:r>
              <w:rPr>
                <w:b w:val="false"/>
                <w:bCs/>
                <w:szCs w:val="24"/>
                <w:lang w:val="ru-RU"/>
              </w:rPr>
              <w:t>Управления по ГОЧС</w:t>
            </w:r>
          </w:p>
          <w:p>
            <w:pPr>
              <w:pStyle w:val="23"/>
              <w:spacing w:lineRule="auto" w:line="276" w:before="0" w:after="0"/>
              <w:rPr>
                <w:b w:val="false"/>
                <w:b w:val="false"/>
                <w:szCs w:val="24"/>
                <w:lang w:val="ru-RU" w:eastAsia="ar-SA"/>
              </w:rPr>
            </w:pPr>
            <w:r>
              <w:rPr>
                <w:b w:val="false"/>
                <w:bCs/>
                <w:szCs w:val="24"/>
              </w:rPr>
              <w:t xml:space="preserve">           </w:t>
            </w:r>
            <w:r>
              <w:rPr>
                <w:b w:val="false"/>
                <w:bCs/>
                <w:szCs w:val="24"/>
              </w:rPr>
              <w:t xml:space="preserve">наименование </w:t>
            </w:r>
            <w:r>
              <w:rPr>
                <w:b w:val="false"/>
                <w:bCs/>
                <w:szCs w:val="24"/>
                <w:lang w:val="ru-RU"/>
              </w:rPr>
              <w:t>города(района)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b/>
                <w:sz w:val="24"/>
                <w:szCs w:val="24"/>
                <w:lang w:eastAsia="ar-SA"/>
              </w:rPr>
              <w:t>________ 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  </w:t>
            </w:r>
            <w:r>
              <w:rPr>
                <w:b/>
                <w:sz w:val="24"/>
                <w:szCs w:val="24"/>
                <w:lang w:eastAsia="ar-SA"/>
              </w:rPr>
              <w:t>подпись            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ьник спасательной службы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b/>
                <w:sz w:val="24"/>
                <w:szCs w:val="24"/>
                <w:lang w:eastAsia="ar-SA"/>
              </w:rPr>
              <w:t xml:space="preserve">подпись     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</w:t>
            </w:r>
            <w:r>
              <w:rPr>
                <w:b/>
                <w:sz w:val="24"/>
                <w:szCs w:val="24"/>
                <w:lang w:eastAsia="ar-SA"/>
              </w:rPr>
              <w:t>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АКЕТ ПЛАН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мероприятий по гражданской обороне ____</w:t>
      </w:r>
      <w:r>
        <w:rPr>
          <w:bCs/>
          <w:sz w:val="24"/>
          <w:szCs w:val="24"/>
        </w:rPr>
        <w:t>____________________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b/>
          <w:bCs/>
          <w:sz w:val="24"/>
          <w:szCs w:val="24"/>
        </w:rPr>
        <w:t xml:space="preserve">наименование спасательной службы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 </w:t>
      </w:r>
    </w:p>
    <w:p>
      <w:pPr>
        <w:pStyle w:val="Normal"/>
        <w:suppressAutoHyphens w:val="true"/>
        <w:snapToGrid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МО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201__г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ние города, населенного пункт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мероприятий по гражданской обороне спасательной службы</w:t>
      </w:r>
      <w:r>
        <w:rPr>
          <w:b/>
          <w:bCs/>
          <w:sz w:val="28"/>
          <w:szCs w:val="28"/>
        </w:rPr>
        <w:t xml:space="preserve"> состоит из текстовой части и прилож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 xml:space="preserve">Краткая оценка возможной обстановки на территории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после нападения противник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рименением современных средств поражен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1. Общие сведения о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циально-экономическая и физико-географическая характеристика территории муниципального образования, сведения о размерах и границах, административном делении территории, количестве населения, его составе, плотности населения, количестве потенциально опасных объектов, количестве объектов, отнесенных к категориям по гражданской обороне, особенностях экономики, влияющих на организацию и ведение гражданской обороны;</w:t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. Возможные масштаб и характер последствий после нападения против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ценка характеристики возможной опасности, включая радиационную, химическую и биологическую опасность, опасность зон сплошных пожаров, образование зон затопления (подтоп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е расчетные данные о потерях личного состава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меры зон воздействия вторичных поражающих факторов (по видам факторов) в зоне ответственности спасательн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площади зон пожаров, химического, биологического заражения, радиоактивного загрязнения, катастрофического затопления, сильных, средних и слабых разрушений в зоне ответственности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оличество аварий на коммунально-энергетических сет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тери производственных мощностей объектов экономики в зоне ответственности спасательн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снижение провозной способности транспорта по основным видам: железнодорожный, автомобильный, воздушный, морской (речной) транспорт в зоне ответственности спасательн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) потери систем жизнеобеспечения (водо-, газо-, теплообеспечения) в зоне ответственности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потери мощности местных объектов электроэнергетики в зоне ответственности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потери запасов топлива и горючего (по основным видам) в зоне ответственности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отери запасов пищевого сырья и продуктов питания (по основным видам) в зоне ответственности спасательн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) выход из строя предприятий и сооружений связи, потери коммуникационного оборудования и каналообразующей аппаратуры связи, междугородней связи общего пользования в зоне ответственности спасате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возможные потери жилья в зоне ответственности спасательной служб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) численность личного состава спасательной службы, находящегося в зонах возможного поражения и в зонах затопления (подтоп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численность личного состава спасательной службы в зонах возможных сильных и средних разрушений гор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) возможные общие потери личного состава спасательной службы, в том числе санитарные, безвозвратные и от вторичных фак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) количество личного состава спасательной службы, подлежащего эвакуаци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) прогнозируемая численность личного состава спасательной службы, нуждающихся в оказании первой помощ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) прогнозируемая численность пострадавшего личного состава спасательной службы, нуждающихся в эвакуации в лечебные учреж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) численность личного состав спасательной службы, подлежащего йодной профилактике.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3. Выводы из оценки возможной обстановки: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а) показатели выводов из оценки возможной обстановки для принятия решения спасательной службы по обеспечению мероприятий по гражданской обороне.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б) ориентировочный перечень и объем предстоящих АСДНР, проводимых спасательной службой после нападения противника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Выполнение мероприятий спасательной службой при </w:t>
      </w:r>
    </w:p>
    <w:p>
      <w:pPr>
        <w:pStyle w:val="24"/>
        <w:spacing w:lineRule="auto" w:line="240" w:before="0" w:after="0"/>
        <w:ind w:left="0" w:hanging="0"/>
        <w:jc w:val="center"/>
        <w:rPr>
          <w:b w:val="false"/>
          <w:b w:val="false"/>
          <w:szCs w:val="24"/>
        </w:rPr>
      </w:pPr>
      <w:r>
        <w:rPr>
          <w:szCs w:val="24"/>
        </w:rPr>
        <w:t>приведении в готовность гражданской оборо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1. Порядок приведения в готовность гражданской обороны в спасательной службе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орядок организации, объем и сроки выполнения первоочередных мероприятий по гражданской обороне первой, второй и третьей очередей:</w:t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а) порядок организации, объем и сроки выполнения первоочередных мероприятий по гражданской обороне </w:t>
      </w:r>
      <w:r>
        <w:rPr>
          <w:b w:val="false"/>
          <w:i/>
          <w:sz w:val="24"/>
          <w:szCs w:val="24"/>
        </w:rPr>
        <w:t>первой очеред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 спасательной службе</w:t>
      </w:r>
      <w:r>
        <w:rPr>
          <w:b w:val="false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 xml:space="preserve">б) порядок организации, объем и сроки выполнения первоочередных мероприятий по гражданской обороне </w:t>
      </w:r>
      <w:r>
        <w:rPr>
          <w:b w:val="false"/>
          <w:i/>
          <w:sz w:val="24"/>
          <w:szCs w:val="24"/>
        </w:rPr>
        <w:t>второй очереди в спасательной службе;</w:t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в) порядок организации, объем и сроки выполнения первоочередных мероприятий по гражданской обороне </w:t>
      </w:r>
      <w:r>
        <w:rPr>
          <w:b w:val="false"/>
          <w:i/>
          <w:sz w:val="24"/>
          <w:szCs w:val="24"/>
        </w:rPr>
        <w:t>третьей очереди в спасательной службе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Мероприятия по гражданской обороне, выполняемые по решению Президента Российской Феде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частичная эвакуа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ая эваку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Мероприятия по гражданской обороне, выполняемые по решению Правительства Российской Феде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вод с территории городов и иных населенных пунктов, отнесенных к группам по гражданской обороне (далее – городов, отнесенных к группам по гражданской обороне) сил гражданской обор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аботка (выпуск воды) крупных водохранилищ.</w:t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. Организация обеспечения мероприятий по гражданской обороне спасательной службой</w:t>
      </w:r>
    </w:p>
    <w:p>
      <w:pPr>
        <w:pStyle w:val="Western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Порядок организации основных видов обеспечения мероприятий по гражданской обороне: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комплексной разведки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инженерн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радиационной, химической и биологической защиты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медицинск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материальн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техническ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транспортн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противопожарн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гидрометеорологического обеспеч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- охраны общественного порядка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cente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76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 w:val="false"/>
          <w:b w:val="false"/>
          <w:szCs w:val="24"/>
        </w:rPr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II</w:t>
      </w:r>
      <w:r>
        <w:rPr>
          <w:szCs w:val="24"/>
        </w:rPr>
        <w:t>. Выполнение мероприятий спасательной службой при внезапном нападении противника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Организация и проведение мероприятий по сигналу «ВНИМАНИЕ ВСЕМ!» с информацией о воздушной тревоге, химической тревоге, радиационной опасности или угрозе катастрофического затопления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а) организация оповещения личного состава спасательной службы о воздушной тревоге, химической тревоге, радиационной опасности или угрозе катастрофического затопл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организация защиты личного состава спасательной службы, в том числе: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укрытия личного состава спасательной службы в защитных сооружениях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мероприятий по безаварийной остановке опасных производств, кроме участков и цехов с непрерывным циклом производства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проведение комплексной маскировки территорий, отнесенных к группам по гражданской обороне, а также организаций, являющихся вероятными целями поражения против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диационной, химической и биологической защиты личного состава спасательной службы, в том числе выдачи средств индивидуальной защиты и дозиметров на запасных пунктах управления, в защитных сооружениях гражданской обороны и на рабочих местах из запасов имущества гражданской обороны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2. Организация и проведение мероприятий по сигналу «ВНИМАНИЕ ВСЕМ!» с информацией об отбое воздушной тревоги, химической тревоги, радиационной опасности или угрозы катастрофического затопления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рганизация оповещения личного состава спасательной службы по сигналу «ВНИМАНИЕ ВСЕМ!» с информацией об отбое воздушной тревоги, химической тревоги, радиационной опасности или угрозы катастрофического затопл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б) организация сбора данных и оценка обстановки, сложившейся на территории субъекта Российской Федерации в результате воздействия противника в части, касающейся спасательной службы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в) организация приведения в готовность к проведению АСДНР личного состава спасательной службы и НФГО, порядок их действий в составе группировки сил гражданской обороны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организация основных видов обеспечения при проведении АСДНР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я к плану спасательной службы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лан организации управления спасательной службой (карта, схем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 Календарный план </w:t>
      </w:r>
      <w:r>
        <w:rPr>
          <w:sz w:val="24"/>
          <w:szCs w:val="24"/>
        </w:rPr>
        <w:t>выполнения основных мероприятий по гражданской обороне</w:t>
      </w:r>
      <w:r>
        <w:rPr>
          <w:bCs/>
          <w:sz w:val="24"/>
          <w:szCs w:val="24"/>
        </w:rPr>
        <w:t xml:space="preserve"> спасательной службой и обеспечение мероприятий по гражданской обороне силами спасательной службы (таблиц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Расчет обеспечения действий сил и средств спасательной служб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хема оповещения и связи (схема, таблица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ind w:left="354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                              </w:t>
      </w:r>
      <w:r>
        <w:rPr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              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/>
      </w:pPr>
      <w:r>
        <w:rPr>
          <w:rFonts w:eastAsia="Times New Roman CYR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риф</w:t>
      </w:r>
    </w:p>
    <w:p>
      <w:pPr>
        <w:pStyle w:val="Normal"/>
        <w:ind w:left="62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623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ind w:left="623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к плану обеспечения мероприятий по гражданской обороне спасательной службы</w:t>
      </w:r>
    </w:p>
    <w:p>
      <w:pPr>
        <w:pStyle w:val="Western"/>
        <w:spacing w:before="0" w:after="0"/>
        <w:jc w:val="right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Western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Western"/>
        <w:widowControl w:val="false"/>
        <w:spacing w:before="0" w:after="0"/>
        <w:ind w:hanging="0"/>
        <w:jc w:val="center"/>
        <w:rPr/>
      </w:pPr>
      <w:r>
        <w:rPr>
          <w:sz w:val="24"/>
          <w:szCs w:val="24"/>
        </w:rPr>
        <w:t>организации управления</w:t>
      </w:r>
      <w:r>
        <w:rPr>
          <w:b w:val="false"/>
          <w:bCs/>
          <w:sz w:val="24"/>
          <w:szCs w:val="24"/>
        </w:rPr>
        <w:t xml:space="preserve"> _______________________</w:t>
      </w:r>
      <w:r>
        <w:rPr>
          <w:bCs/>
          <w:sz w:val="24"/>
          <w:szCs w:val="24"/>
        </w:rPr>
        <w:t>спасательной службой</w:t>
      </w:r>
    </w:p>
    <w:p>
      <w:pPr>
        <w:pStyle w:val="Western"/>
        <w:widowControl w:val="false"/>
        <w:spacing w:before="0" w:after="0"/>
        <w:ind w:hanging="0"/>
        <w:jc w:val="center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наименование спасательной службы</w:t>
      </w:r>
    </w:p>
    <w:p>
      <w:pPr>
        <w:pStyle w:val="Western"/>
        <w:widowControl w:val="false"/>
        <w:spacing w:before="0" w:after="0"/>
        <w:ind w:hanging="0"/>
        <w:jc w:val="center"/>
        <w:rPr/>
      </w:pPr>
      <w:r>
        <w:rPr>
          <w:bCs/>
          <w:sz w:val="24"/>
          <w:szCs w:val="24"/>
        </w:rPr>
        <w:t>___________</w:t>
      </w:r>
      <w:r>
        <w:rPr>
          <w:sz w:val="24"/>
          <w:szCs w:val="24"/>
        </w:rPr>
        <w:t xml:space="preserve">________________________ </w:t>
      </w:r>
    </w:p>
    <w:p>
      <w:pPr>
        <w:pStyle w:val="Western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наименование муниципального образования</w:t>
      </w:r>
    </w:p>
    <w:p>
      <w:pPr>
        <w:pStyle w:val="Western"/>
        <w:tabs>
          <w:tab w:val="clear" w:pos="709"/>
          <w:tab w:val="left" w:pos="9639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tabs>
          <w:tab w:val="clear" w:pos="709"/>
          <w:tab w:val="left" w:pos="9639" w:leader="none"/>
        </w:tabs>
        <w:spacing w:before="0" w:after="0"/>
        <w:ind w:hanging="0"/>
        <w:jc w:val="center"/>
        <w:rPr/>
      </w:pPr>
      <w:r>
        <w:rPr>
          <w:b w:val="false"/>
          <w:sz w:val="24"/>
          <w:szCs w:val="24"/>
        </w:rPr>
        <w:t>(</w:t>
      </w:r>
      <w:r>
        <w:rPr>
          <w:b w:val="false"/>
          <w:bCs/>
          <w:sz w:val="24"/>
          <w:szCs w:val="24"/>
        </w:rPr>
        <w:t xml:space="preserve"> исполняется на схеме</w:t>
      </w:r>
      <w:r>
        <w:rPr>
          <w:b w:val="false"/>
          <w:sz w:val="24"/>
          <w:szCs w:val="24"/>
        </w:rPr>
        <w:t>)</w:t>
      </w:r>
    </w:p>
    <w:p>
      <w:pPr>
        <w:pStyle w:val="Western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</w:t>
      </w:r>
    </w:p>
    <w:p>
      <w:pPr>
        <w:pStyle w:val="Western"/>
        <w:spacing w:before="0" w:after="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0670</wp:posOffset>
                </wp:positionH>
                <wp:positionV relativeFrom="paragraph">
                  <wp:posOffset>-13970</wp:posOffset>
                </wp:positionV>
                <wp:extent cx="2124075" cy="143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13.25pt;mso-wrap-distance-left:9.05pt;mso-wrap-distance-right:9.05pt;mso-wrap-distance-top:0pt;mso-wrap-distance-bottom:0pt;margin-top:-1.1pt;mso-position-vertical-relative:text;margin-left:3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ачальник штаба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Western"/>
        <w:widowControl w:val="false"/>
        <w:spacing w:before="0" w:after="0"/>
        <w:rPr/>
      </w:pPr>
      <w:r>
        <w:rPr>
          <w:b w:val="false"/>
          <w:sz w:val="24"/>
          <w:szCs w:val="24"/>
        </w:rPr>
        <w:t>Примечание: на Плане организации управления</w:t>
      </w:r>
      <w:r>
        <w:rPr>
          <w:b w:val="false"/>
          <w:bCs/>
          <w:sz w:val="24"/>
          <w:szCs w:val="24"/>
        </w:rPr>
        <w:t xml:space="preserve"> спасательной службой отражаются</w:t>
      </w:r>
      <w:r>
        <w:rPr>
          <w:b w:val="false"/>
          <w:sz w:val="24"/>
          <w:szCs w:val="24"/>
        </w:rPr>
        <w:t>: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а) границы территории муниципального образования;</w:t>
      </w:r>
    </w:p>
    <w:p>
      <w:pPr>
        <w:pStyle w:val="Western"/>
        <w:widowControl w:val="false"/>
        <w:spacing w:before="0" w:after="0"/>
        <w:rPr/>
      </w:pPr>
      <w:r>
        <w:rPr>
          <w:b w:val="false"/>
          <w:sz w:val="24"/>
          <w:szCs w:val="24"/>
        </w:rPr>
        <w:t xml:space="preserve">б) </w:t>
      </w:r>
      <w:r>
        <w:rPr>
          <w:b w:val="false"/>
          <w:bCs/>
          <w:sz w:val="24"/>
          <w:szCs w:val="24"/>
        </w:rPr>
        <w:t>границы зон возможных разрушений, зон катастрофического затопления, зон заражения вокруг ХОО</w:t>
      </w:r>
      <w:r>
        <w:rPr>
          <w:b w:val="false"/>
          <w:sz w:val="24"/>
          <w:szCs w:val="24"/>
        </w:rPr>
        <w:t>;</w:t>
      </w:r>
    </w:p>
    <w:p>
      <w:pPr>
        <w:pStyle w:val="Western"/>
        <w:widowControl w:val="false"/>
        <w:spacing w:before="0" w:after="0"/>
        <w:rPr/>
      </w:pPr>
      <w:r>
        <w:rPr>
          <w:b w:val="false"/>
          <w:sz w:val="24"/>
          <w:szCs w:val="24"/>
        </w:rPr>
        <w:t>в) основные, запасные и дублирующие пункты управления органов местного самоуправления и спасательных служб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г) основные узлы и линии связи единой сети электросвязи Российской Федерации, используемые в интересах гражданской обороны;</w:t>
      </w:r>
    </w:p>
    <w:p>
      <w:pPr>
        <w:pStyle w:val="Western"/>
        <w:widowControl w:val="false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) организация связи и оповещения спасательной службы по сигналам оповещения о начале проведения мероприятий по гражданской оборон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) </w:t>
      </w:r>
      <w:r>
        <w:rPr>
          <w:bCs/>
          <w:sz w:val="24"/>
          <w:szCs w:val="24"/>
        </w:rPr>
        <w:t>порядок прохождения приказов и распоряжений, донесений информации органов управления;</w:t>
      </w:r>
    </w:p>
    <w:p>
      <w:pPr>
        <w:pStyle w:val="Western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узлы и линии связи, планируемые к развертыванию при приведении в готовность спасательной службы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) график занятия спасательной службой пунктов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) таблица сигналов управления, позывные узла связи и должностных лиц.</w:t>
      </w:r>
    </w:p>
    <w:p>
      <w:pPr>
        <w:pStyle w:val="Normal"/>
        <w:spacing w:lineRule="auto" w:line="276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ind w:left="59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595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Normal"/>
        <w:ind w:left="5954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к плану обеспечения мероприятий по гражданской обороне спасательной службы</w:t>
      </w:r>
    </w:p>
    <w:p>
      <w:pPr>
        <w:pStyle w:val="Western"/>
        <w:spacing w:before="0" w:after="0"/>
        <w:jc w:val="right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Western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Western"/>
        <w:widowControl w:val="false"/>
        <w:spacing w:before="0" w:after="0"/>
        <w:ind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к плану организации управления</w:t>
      </w:r>
      <w:r>
        <w:rPr>
          <w:b w:val="false"/>
          <w:bCs/>
          <w:sz w:val="24"/>
          <w:szCs w:val="24"/>
        </w:rPr>
        <w:t xml:space="preserve"> _______________________</w:t>
      </w:r>
    </w:p>
    <w:p>
      <w:pPr>
        <w:pStyle w:val="Western"/>
        <w:widowControl w:val="false"/>
        <w:spacing w:before="0" w:after="0"/>
        <w:ind w:hanging="0"/>
        <w:jc w:val="center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b w:val="false"/>
          <w:sz w:val="24"/>
          <w:szCs w:val="24"/>
        </w:rPr>
        <w:t>наименование спасательной службы</w:t>
      </w:r>
    </w:p>
    <w:p>
      <w:pPr>
        <w:pStyle w:val="Western"/>
        <w:widowControl w:val="false"/>
        <w:spacing w:before="0" w:after="0"/>
        <w:ind w:hanging="0"/>
        <w:jc w:val="center"/>
        <w:rPr/>
      </w:pPr>
      <w:r>
        <w:rPr>
          <w:bCs/>
          <w:sz w:val="24"/>
          <w:szCs w:val="24"/>
        </w:rPr>
        <w:t>спасательной службой ___________</w:t>
      </w:r>
      <w:r>
        <w:rPr>
          <w:sz w:val="24"/>
          <w:szCs w:val="24"/>
        </w:rPr>
        <w:t xml:space="preserve">________________________ </w:t>
      </w:r>
    </w:p>
    <w:p>
      <w:pPr>
        <w:pStyle w:val="Western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наименование муниципального образования</w:t>
      </w:r>
    </w:p>
    <w:p>
      <w:pPr>
        <w:pStyle w:val="Western"/>
        <w:widowControl w:val="false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widowControl w:val="false"/>
        <w:spacing w:before="0" w:after="0"/>
        <w:ind w:hanging="0"/>
        <w:jc w:val="center"/>
        <w:rPr/>
      </w:pPr>
      <w:r>
        <w:rPr>
          <w:b w:val="false"/>
          <w:sz w:val="24"/>
          <w:szCs w:val="24"/>
        </w:rPr>
        <w:t xml:space="preserve">(исполняется в виде таблиц на карте и отдельно текстуально, в формате А4 в книжном виде формата </w:t>
      </w:r>
      <w:r>
        <w:rPr>
          <w:b w:val="false"/>
          <w:sz w:val="24"/>
          <w:szCs w:val="24"/>
          <w:lang w:val="en-US"/>
        </w:rPr>
        <w:t>M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Word</w:t>
      </w:r>
      <w:r>
        <w:rPr>
          <w:b w:val="false"/>
          <w:sz w:val="24"/>
          <w:szCs w:val="24"/>
        </w:rPr>
        <w:t>)</w:t>
      </w:r>
    </w:p>
    <w:p>
      <w:pPr>
        <w:pStyle w:val="Western"/>
        <w:widowControl w:val="false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яснительной записке отраж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организация оповещения личного состава спасательной службы, в том числе в районах размещения потенциально опасных объектов, основные данные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асчет сил и средств связи и оповещения по пунктам управл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таблица позывных должностных лиц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таблица позывных узлов связи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таблица сигналов управления и оповещ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организация управления в пунктах постоянной дислокации, во время перемещения на запасные (дублирующие) пункты управления и с пунктов управл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порядок приведения в готовность запасных (дублирующих) пунктов управления;</w:t>
      </w:r>
    </w:p>
    <w:p>
      <w:pPr>
        <w:pStyle w:val="Western"/>
        <w:spacing w:before="0" w:after="0"/>
        <w:rPr/>
      </w:pPr>
      <w:r>
        <w:rPr>
          <w:b w:val="false"/>
          <w:sz w:val="24"/>
          <w:szCs w:val="24"/>
        </w:rPr>
        <w:t>з) состав и задачи оперативных групп, убывающих на запасные (дублирующие) пункты управл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) организация связи при проведении эвакуационных мероприятий и в загородной зоне после их проведения;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) организация связи при проведении АСДНР.</w:t>
      </w:r>
    </w:p>
    <w:p>
      <w:pPr>
        <w:pStyle w:val="Western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: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Схема организации связи спасательной службы.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хема оповещения руководящего состава спасательной службы.</w:t>
      </w:r>
    </w:p>
    <w:p>
      <w:pPr>
        <w:pStyle w:val="Western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Графики занятия запасных (дублирующих) пунктов управления оперативными группами и основным составом спасательной службы.</w:t>
      </w:r>
    </w:p>
    <w:p>
      <w:pPr>
        <w:pStyle w:val="Western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ind w:left="11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113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Normal"/>
        <w:ind w:left="1134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к плану обеспечения мероприятий по гражданской обороне спасательной службы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выполнения основных мероприятий по гражданской обороне</w:t>
      </w:r>
      <w:r>
        <w:rPr>
          <w:bCs/>
          <w:sz w:val="24"/>
          <w:szCs w:val="24"/>
        </w:rPr>
        <w:t xml:space="preserve"> спасательной службой 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мероприятий по гражданской обороне силами спасательной служб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11"/>
        <w:gridCol w:w="1435"/>
        <w:gridCol w:w="1525"/>
        <w:gridCol w:w="572"/>
        <w:gridCol w:w="576"/>
        <w:gridCol w:w="579"/>
        <w:gridCol w:w="576"/>
        <w:gridCol w:w="617"/>
        <w:gridCol w:w="830"/>
        <w:gridCol w:w="721"/>
        <w:gridCol w:w="833"/>
        <w:gridCol w:w="703"/>
        <w:gridCol w:w="1400"/>
        <w:gridCol w:w="1324"/>
      </w:tblGrid>
      <w:tr>
        <w:trPr>
          <w:tblHeader w:val="true"/>
          <w:trHeight w:val="374" w:hRule="exac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ероприятий по гражданской обороне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выполня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ых работ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должи-тельность выполнения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-тели</w:t>
            </w:r>
          </w:p>
        </w:tc>
      </w:tr>
      <w:tr>
        <w:trPr>
          <w:tblHeader w:val="true"/>
          <w:trHeight w:val="355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е су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ые су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ую-щие су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55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уты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506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37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При планомерном приведении в готовность гражданской обороны </w:t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) </w:t>
            </w:r>
            <w:r>
              <w:rPr>
                <w:b/>
                <w:sz w:val="24"/>
                <w:szCs w:val="24"/>
              </w:rPr>
              <w:t>мероприятия по гражданской обороне первой очереди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) </w:t>
            </w:r>
            <w:r>
              <w:rPr>
                <w:b/>
                <w:sz w:val="24"/>
                <w:szCs w:val="24"/>
              </w:rPr>
              <w:t>мероприятия по гражданской обороне второй очереди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) </w:t>
            </w:r>
            <w:r>
              <w:rPr>
                <w:b/>
                <w:sz w:val="24"/>
                <w:szCs w:val="24"/>
              </w:rPr>
              <w:t>мероприятия по гражданской обороне третьей очере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) мероприятия, проводимые с получением распоряжения на проведение частичной эвакуации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) мероприятия, проводимые с получением распоряжения на проведение эвакуационных мероприятий в полном  объем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) мероприятия, проводимые с получением распоряжения на сработку (выпуск воды) крупных водохранилищ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) мероприятия, проводимые с получением распоряжения на вывод формирований в загородную зону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27"/>
                <w:sz w:val="24"/>
                <w:szCs w:val="24"/>
              </w:rPr>
            </w:pPr>
            <w:r>
              <w:rPr>
                <w:b/>
                <w:bCs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и внезапном нападении против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 сигналу «ВНИМАНИЕ ВСЕМ!» с информацией о воздушной опасности («Воздушная тревога»)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 сигналу «ВНИМАНИЕ ВСЕМ!» с информацией об отбое воздушной опасности («Отбой воздушной тревоги»)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) по сигналу «ВНИМАНИЕ ВСЕМ!» с информацией о химической тревоге 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) по сигналу «ВНИМАНИЕ ВСЕМ!» с информацией об отбое химической тревоги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) по сигналу «ВНИМАНИЕ ВСЕМ!» с информацией о радиационной опасности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4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) по сигналу «ВНИМАНИЕ ВСЕМ!» с информацией об отбое радиационной опасности</w:t>
            </w:r>
          </w:p>
        </w:tc>
      </w:tr>
      <w:tr>
        <w:trPr>
          <w:trHeight w:val="312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7"/>
                <w:sz w:val="24"/>
                <w:szCs w:val="24"/>
              </w:rPr>
            </w:pPr>
            <w:r>
              <w:rPr>
                <w:b/>
                <w:spacing w:val="-27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1. Приложение исполнять на листе формата А4 в альбомном виде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  <w:gridCol w:w="3213"/>
        <w:gridCol w:w="1424"/>
      </w:tblGrid>
      <w:tr>
        <w:trPr>
          <w:trHeight w:val="604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формления календарного пла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. При планомерном приведении в готовность гражданской обороны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) </w:t>
            </w:r>
            <w:r>
              <w:rPr>
                <w:b/>
                <w:sz w:val="24"/>
                <w:szCs w:val="24"/>
              </w:rPr>
              <w:t>мероприятия по гражданской обороне первой очеред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зеленый (цвет линии окантовки – черный)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7940</wp:posOffset>
                      </wp:positionV>
                      <wp:extent cx="772160" cy="295275"/>
                      <wp:effectExtent l="5080" t="10795" r="889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2cae2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2cae2c" stroked="t" o:allowincell="t" style="position:absolute;margin-left:-1.6pt;margin-top:2.2pt;width:60.75pt;height:23.2pt;mso-wrap-style:none;v-text-anchor:middle" type="_x0000_t13">
                      <v:fill o:detectmouseclick="t" type="solid" color2="#d351d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1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) </w:t>
            </w:r>
            <w:r>
              <w:rPr>
                <w:b/>
                <w:sz w:val="24"/>
                <w:szCs w:val="24"/>
              </w:rPr>
              <w:t>мероприятия по гражданской обороне второй очеред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и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0320</wp:posOffset>
                      </wp:positionV>
                      <wp:extent cx="772160" cy="295275"/>
                      <wp:effectExtent l="5080" t="10795" r="889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1.6pt;margin-top:1.6pt;width:60.75pt;height:23.2pt;mso-wrap-style:none;v-text-anchor:middle" type="_x0000_t1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9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) </w:t>
            </w:r>
            <w:r>
              <w:rPr>
                <w:b/>
                <w:sz w:val="24"/>
                <w:szCs w:val="24"/>
              </w:rPr>
              <w:t>мероприятия по гражданской обороне третьей очере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1275</wp:posOffset>
                      </wp:positionV>
                      <wp:extent cx="772160" cy="295275"/>
                      <wp:effectExtent l="5080" t="10795" r="889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pt;margin-top:3.25pt;width:60.75pt;height:23.2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г) мероприятия, проводимые с получением распоряжения на проведение частичной эвакуац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рене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2385</wp:posOffset>
                      </wp:positionV>
                      <wp:extent cx="772160" cy="295275"/>
                      <wp:effectExtent l="5080" t="10795" r="889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bba0e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ba0e0" stroked="t" o:allowincell="t" style="position:absolute;margin-left:-1.6pt;margin-top:2.55pt;width:60.75pt;height:23.2pt;mso-wrap-style:none;v-text-anchor:middle" type="_x0000_t13">
                      <v:fill o:detectmouseclick="t" type="solid" color2="#445f1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85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) мероприятия, проводимые с получением распоряжения на проведение эвакуационных мероприятий в полном  объем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лето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905</wp:posOffset>
                      </wp:positionV>
                      <wp:extent cx="772160" cy="295275"/>
                      <wp:effectExtent l="508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8d35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d358f" stroked="t" o:allowincell="t" style="position:absolute;margin-left:-1.6pt;margin-top:-0.15pt;width:60.75pt;height:23.2pt;mso-wrap-style:none;v-text-anchor:middle" type="_x0000_t13">
                      <v:fill o:detectmouseclick="t" type="solid" color2="#72ca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47345</wp:posOffset>
                      </wp:positionV>
                      <wp:extent cx="772160" cy="295275"/>
                      <wp:effectExtent l="5080" t="10795" r="889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19c3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19c3ff" stroked="t" o:allowincell="t" style="position:absolute;margin-left:-1.6pt;margin-top:27.35pt;width:60.75pt;height:23.2pt;mso-wrap-style:none;v-text-anchor:middle" type="_x0000_t13">
                      <v:fill o:detectmouseclick="t" type="solid" color2="#e63c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7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е) мероприятия, проводимые с получением распоряжения на сработку (выпуск воды) крупных водохранилищ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убо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ж) мероприятия, проводимые с получением распоряжения на вывод формирований в загородную зону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но зелены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985</wp:posOffset>
                      </wp:positionV>
                      <wp:extent cx="772160" cy="295275"/>
                      <wp:effectExtent l="5080" t="10795" r="889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207e2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207e20" stroked="t" o:allowincell="t" style="position:absolute;margin-left:-1.6pt;margin-top:0.55pt;width:60.75pt;height:23.2pt;mso-wrap-style:none;v-text-anchor:middle" type="_x0000_t13">
                      <v:fill o:detectmouseclick="t" type="solid" color2="#df81d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ри внезапном нападении против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 сигналу «ВНИМАНИЕ ВСЕМ!» с информацией о воздушной опасности («Воздушная тревога»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ино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1430</wp:posOffset>
                      </wp:positionV>
                      <wp:extent cx="772160" cy="295275"/>
                      <wp:effectExtent l="5080" t="10795" r="889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eb67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b67e2" stroked="t" o:allowincell="t" style="position:absolute;margin-left:-1.6pt;margin-top:0.9pt;width:60.75pt;height:23.2pt;mso-wrap-style:none;v-text-anchor:middle" type="_x0000_t13">
                      <v:fill o:detectmouseclick="t" type="solid" color2="#14981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59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 сигналу «ВНИМАНИЕ ВСЕМ!» с информацией об отбое воздушной опасности («Отбой воздушной тревоги»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 цвет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3655</wp:posOffset>
                      </wp:positionV>
                      <wp:extent cx="772160" cy="295275"/>
                      <wp:effectExtent l="5080" t="10795" r="889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pt;margin-top:2.65pt;width:60.75pt;height:23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81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) по сигналу «ВНИМАНИЕ ВСЕМ!» с информацией о химической тревоге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ёлтый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6195</wp:posOffset>
                      </wp:positionV>
                      <wp:extent cx="772160" cy="295275"/>
                      <wp:effectExtent l="508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1.6pt;margin-top:2.85pt;width:60.75pt;height:23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1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) по сигналу «ВНИМАНИЕ ВСЕМ!» с информацией об отбое химической тревог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7305</wp:posOffset>
                      </wp:positionV>
                      <wp:extent cx="772160" cy="295275"/>
                      <wp:effectExtent l="5080" t="10795" r="889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-1.6pt;margin-top:2.15pt;width:60.75pt;height:23.2pt;mso-wrap-style:none;v-text-anchor:middle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9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) по сигналу «ВНИМАНИЕ ВСЕМ!» с информацией о радиационной опасност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ичне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6195</wp:posOffset>
                      </wp:positionV>
                      <wp:extent cx="772160" cy="295275"/>
                      <wp:effectExtent l="5080" t="10795" r="889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6600" stroked="t" o:allowincell="t" style="position:absolute;margin-left:-1.6pt;margin-top:2.85pt;width:60.75pt;height:23.2pt;mso-wrap-style:none;v-text-anchor:middle" type="_x0000_t13">
                      <v:fill o:detectmouseclick="t" type="solid" color2="#33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3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) по сигналу «ВНИМАНИЕ ВСЕМ!» с информацией об отбое радиационной опасност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анже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6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3975</wp:posOffset>
                      </wp:positionV>
                      <wp:extent cx="772160" cy="295275"/>
                      <wp:effectExtent l="5080" t="10795" r="889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ffc91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91d" stroked="t" o:allowincell="t" style="position:absolute;margin-left:-1.6pt;margin-top:4.25pt;width:60.75pt;height:23.2pt;mso-wrap-style:none;v-text-anchor:middle" type="_x0000_t13">
                      <v:fill o:detectmouseclick="t" type="solid" color2="#0036e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3" w:hRule="exact"/>
        </w:trPr>
        <w:tc>
          <w:tcPr>
            <w:tcW w:w="10196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ж) по сигналу «ВНИМАНИЕ ВСЕМ!» с информацией об угрозе катастрофического затопления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рюзов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3970</wp:posOffset>
                      </wp:positionV>
                      <wp:extent cx="772160" cy="295275"/>
                      <wp:effectExtent l="5080" t="10795" r="889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396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-2.35pt;margin-top:1.1pt;width:60.75pt;height:23.2pt;mso-wrap-style:none;v-text-anchor:middle" type="_x0000_t1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13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11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0" w:hanging="0"/>
        <w:jc w:val="center"/>
        <w:rPr/>
      </w:pPr>
      <w:r>
        <w:rPr>
          <w:b/>
          <w:sz w:val="24"/>
          <w:szCs w:val="24"/>
        </w:rPr>
        <w:t>Гриф</w:t>
      </w:r>
    </w:p>
    <w:p>
      <w:pPr>
        <w:pStyle w:val="Normal"/>
        <w:ind w:left="11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113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</w:t>
      </w:r>
    </w:p>
    <w:p>
      <w:pPr>
        <w:pStyle w:val="Normal"/>
        <w:ind w:left="1134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к плану обеспечения мероприятий по гражданской обороне спасательной службы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АСЧЕ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я действий сил и средств спасательной служб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личного состава _______ человек, из них зачислен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НАСФ _____ человек (_____%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94"/>
        <w:gridCol w:w="983"/>
        <w:gridCol w:w="1610"/>
        <w:gridCol w:w="899"/>
        <w:gridCol w:w="1610"/>
        <w:gridCol w:w="1813"/>
        <w:gridCol w:w="1140"/>
        <w:gridCol w:w="1273"/>
        <w:gridCol w:w="1589"/>
        <w:gridCol w:w="1471"/>
      </w:tblGrid>
      <w:tr>
        <w:trPr>
          <w:trHeight w:val="252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готовности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ремя получения сигнала» +</w:t>
            </w:r>
          </w:p>
        </w:tc>
      </w:tr>
      <w:tr>
        <w:trPr>
          <w:trHeight w:val="346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оста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ор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радиационной, химической, биологической разведки и контроля, единиц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связи, единиц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автотран-спорт, единиц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, единиц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Всего, еди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вышенной готовности, единиц (%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че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вышенной готовности, единиц (%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 xml:space="preserve">Примечание: </w:t>
      </w:r>
      <w:r>
        <w:rPr>
          <w:sz w:val="24"/>
          <w:szCs w:val="24"/>
        </w:rPr>
        <w:t>Предусматривает состав сил и средств, сроки их выделения для обеспечения действий формирований и учреждений спасательной службы при проведении мероприятий по гражданской обороне и в период АСДНР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851" w:right="851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ind w:left="5954" w:hanging="0"/>
        <w:rPr/>
      </w:pPr>
      <w:r>
        <w:rPr>
          <w:rFonts w:eastAsia="Times New Roman CYR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Гриф</w:t>
      </w:r>
    </w:p>
    <w:p>
      <w:pPr>
        <w:pStyle w:val="Normal"/>
        <w:ind w:left="59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595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</w:t>
      </w:r>
    </w:p>
    <w:p>
      <w:pPr>
        <w:pStyle w:val="Normal"/>
        <w:ind w:left="5954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к плану обеспечения мероприятий по гражданской обороне спасательной службы</w:t>
      </w:r>
    </w:p>
    <w:p>
      <w:pPr>
        <w:pStyle w:val="Heading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оповещения и связи транспортной спасательной службы _______________________________</w:t>
      </w:r>
    </w:p>
    <w:p>
      <w:pPr>
        <w:pStyle w:val="Subtitl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наименование </w:t>
      </w:r>
      <w:r>
        <w:rPr>
          <w:b w:val="false"/>
          <w:sz w:val="24"/>
          <w:szCs w:val="24"/>
          <w:lang w:val="ru-RU"/>
        </w:rPr>
        <w:t>муниципального образования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3425</wp:posOffset>
                </wp:positionH>
                <wp:positionV relativeFrom="paragraph">
                  <wp:posOffset>107950</wp:posOffset>
                </wp:positionV>
                <wp:extent cx="4857115" cy="7518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751840"/>
                        </a:xfrm>
                        <a:prstGeom prst="rect"/>
                        <a:solidFill>
                          <a:srgbClr val="FF505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руководитель гражданской обороны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____; тел/факс _______________; моб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050" strokecolor="#000000" strokeweight="2pt" style="position:absolute;rotation:-0;width:382.45pt;height:59.2pt;mso-wrap-distance-left:9.05pt;mso-wrap-distance-right:9.05pt;mso-wrap-distance-top:0pt;mso-wrap-distance-bottom:0pt;margin-top:8.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руководитель гражданской обороны гор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____; тел/факс _______________; моб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8645</wp:posOffset>
                </wp:positionH>
                <wp:positionV relativeFrom="paragraph">
                  <wp:posOffset>144780</wp:posOffset>
                </wp:positionV>
                <wp:extent cx="0" cy="29527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1.4pt" to="246.35pt,34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8645</wp:posOffset>
                </wp:positionH>
                <wp:positionV relativeFrom="paragraph">
                  <wp:posOffset>144780</wp:posOffset>
                </wp:positionV>
                <wp:extent cx="0" cy="295275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1.4pt" to="246.35pt,34.6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5510</wp:posOffset>
                </wp:positionH>
                <wp:positionV relativeFrom="paragraph">
                  <wp:posOffset>85090</wp:posOffset>
                </wp:positionV>
                <wp:extent cx="1818640" cy="7137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374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;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6600" style="position:absolute;rotation:-0;width:143.2pt;height:56.2pt;mso-wrap-distance-left:9.05pt;mso-wrap-distance-right:9.05pt;mso-wrap-distance-top:0pt;mso-wrap-distance-bottom:0pt;margin-top:6.7pt;mso-position-vertical-relative:text;margin-left:171.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;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8645</wp:posOffset>
                </wp:positionH>
                <wp:positionV relativeFrom="paragraph">
                  <wp:posOffset>93980</wp:posOffset>
                </wp:positionV>
                <wp:extent cx="0" cy="40132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7.4pt" to="246.35pt,38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0430</wp:posOffset>
                </wp:positionH>
                <wp:positionV relativeFrom="paragraph">
                  <wp:posOffset>135255</wp:posOffset>
                </wp:positionV>
                <wp:extent cx="1866900" cy="10477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4775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транспортной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 ___________  (ра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  ___________ (д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7pt;height:82.5pt;mso-wrap-distance-left:9.05pt;mso-wrap-distance-right:9.05pt;mso-wrap-distance-top:0pt;mso-wrap-distance-bottom:0pt;margin-top:10.65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ьник транспортной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 ___________  (ра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  ___________ (д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140335</wp:posOffset>
                </wp:positionV>
                <wp:extent cx="1759585" cy="5473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5473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– начальник  штаба транспортной 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8.55pt;height:43.1pt;mso-wrap-distance-left:9.05pt;mso-wrap-distance-right:9.05pt;mso-wrap-distance-top:0pt;mso-wrap-distance-bottom:0pt;margin-top:11.05pt;mso-position-vertical-relative:text;margin-left: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Заместитель – начальник  штаба транспортной 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800</wp:posOffset>
                </wp:positionH>
                <wp:positionV relativeFrom="paragraph">
                  <wp:posOffset>140335</wp:posOffset>
                </wp:positionV>
                <wp:extent cx="1751965" cy="5473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473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начальника транспортной спасате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7.95pt;height:43.1pt;mso-wrap-distance-left:9.05pt;mso-wrap-distance-right:9.05pt;mso-wrap-distance-top:0pt;mso-wrap-distance-bottom:0pt;margin-top:11.05pt;mso-position-vertical-relative:text;margin-left:35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Заместитель начальника транспортной спасате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7805</wp:posOffset>
                </wp:positionH>
                <wp:positionV relativeFrom="paragraph">
                  <wp:posOffset>80010</wp:posOffset>
                </wp:positionV>
                <wp:extent cx="508000" cy="0"/>
                <wp:effectExtent l="0" t="43180" r="635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6.3pt" to="357.1pt,6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3875</wp:posOffset>
                </wp:positionH>
                <wp:positionV relativeFrom="paragraph">
                  <wp:posOffset>80010</wp:posOffset>
                </wp:positionV>
                <wp:extent cx="385445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6.3pt" to="171.55pt,6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157480</wp:posOffset>
                </wp:positionV>
                <wp:extent cx="0" cy="12827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4pt" to="71.1pt,22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</wp:posOffset>
                </wp:positionH>
                <wp:positionV relativeFrom="paragraph">
                  <wp:posOffset>106045</wp:posOffset>
                </wp:positionV>
                <wp:extent cx="1759585" cy="609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60960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мощник НШ по перевозкам транспортной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8.55pt;height:48pt;mso-wrap-distance-left:9.05pt;mso-wrap-distance-right:9.05pt;mso-wrap-distance-top:0pt;mso-wrap-distance-bottom:0pt;margin-top:8.35pt;mso-position-vertical-relative:text;margin-left: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Помощник НШ по перевозкам транспортной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8645</wp:posOffset>
                </wp:positionH>
                <wp:positionV relativeFrom="paragraph">
                  <wp:posOffset>121920</wp:posOffset>
                </wp:positionV>
                <wp:extent cx="0" cy="43815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9.6pt" to="246.35pt,4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895</wp:posOffset>
                </wp:positionH>
                <wp:positionV relativeFrom="paragraph">
                  <wp:posOffset>34290</wp:posOffset>
                </wp:positionV>
                <wp:extent cx="510349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.7pt" to="445.6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6895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.7pt" to="43.85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0390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2.7pt" to="445.7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1910</wp:posOffset>
                </wp:positionH>
                <wp:positionV relativeFrom="paragraph">
                  <wp:posOffset>55880</wp:posOffset>
                </wp:positionV>
                <wp:extent cx="0" cy="18034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4pt" to="303.3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5835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.7pt" to="176.05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2920</wp:posOffset>
                </wp:positionH>
                <wp:positionV relativeFrom="paragraph">
                  <wp:posOffset>51435</wp:posOffset>
                </wp:positionV>
                <wp:extent cx="1430020" cy="7086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ФГО 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pt;height:55.8pt;mso-wrap-distance-left:9.05pt;mso-wrap-distance-right:9.05pt;mso-wrap-distance-top:0pt;mso-wrap-distance-bottom:0pt;margin-top:4.05pt;mso-position-vertical-relative:text;margin-left:23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ФГО 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8285</wp:posOffset>
                </wp:positionH>
                <wp:positionV relativeFrom="paragraph">
                  <wp:posOffset>51435</wp:posOffset>
                </wp:positionV>
                <wp:extent cx="1400810" cy="8858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ранспортные 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69.75pt;mso-wrap-distance-left:9.05pt;mso-wrap-distance-right:9.05pt;mso-wrap-distance-top:0pt;mso-wrap-distance-bottom:0pt;margin-top:4.05pt;mso-position-vertical-relative:text;margin-left:1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ранспортные 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765</wp:posOffset>
                </wp:positionH>
                <wp:positionV relativeFrom="paragraph">
                  <wp:posOffset>51435</wp:posOffset>
                </wp:positionV>
                <wp:extent cx="1400810" cy="5905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Взаимодействующ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аса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46.5pt;mso-wrap-distance-left:9.05pt;mso-wrap-distance-right:9.05pt;mso-wrap-distance-top:0pt;mso-wrap-distance-bottom:0pt;margin-top:4.05pt;mso-position-vertical-relative:text;margin-left:-1.9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Взаимодействующ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аса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6625</wp:posOffset>
                </wp:positionH>
                <wp:positionV relativeFrom="paragraph">
                  <wp:posOffset>51435</wp:posOffset>
                </wp:positionV>
                <wp:extent cx="1400810" cy="7086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и спасате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55.8pt;mso-wrap-distance-left:9.05pt;mso-wrap-distance-right:9.05pt;mso-wrap-distance-top:0pt;mso-wrap-distance-bottom:0pt;margin-top:4.05pt;mso-position-vertical-relative:text;margin-left:37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и спасате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685</wp:posOffset>
                </wp:positionH>
                <wp:positionV relativeFrom="paragraph">
                  <wp:posOffset>4445</wp:posOffset>
                </wp:positionV>
                <wp:extent cx="1390650" cy="11455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0.2pt;mso-wrap-distance-left:9.05pt;mso-wrap-distance-right:9.05pt;mso-wrap-distance-top:0pt;mso-wrap-distance-bottom:0pt;margin-top:0.35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0</wp:posOffset>
                </wp:positionV>
                <wp:extent cx="1390650" cy="102298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0.55pt;mso-wrap-distance-left:9.05pt;mso-wrap-distance-right:9.05pt;mso-wrap-distance-top:0pt;mso-wrap-distance-bottom:0pt;margin-top:10pt;mso-position-vertical-relative:text;margin-left:2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1705</wp:posOffset>
                </wp:positionH>
                <wp:positionV relativeFrom="paragraph">
                  <wp:posOffset>127000</wp:posOffset>
                </wp:positionV>
                <wp:extent cx="1419860" cy="102298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80.55pt;mso-wrap-distance-left:9.05pt;mso-wrap-distance-right:9.05pt;mso-wrap-distance-top:0pt;mso-wrap-distance-bottom:0pt;margin-top:10pt;mso-position-vertical-relative:text;margin-left:3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3365</wp:posOffset>
                </wp:positionH>
                <wp:positionV relativeFrom="paragraph">
                  <wp:posOffset>33655</wp:posOffset>
                </wp:positionV>
                <wp:extent cx="1390650" cy="863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8pt;mso-wrap-distance-left:9.05pt;mso-wrap-distance-right:9.05pt;mso-wrap-distance-top:0pt;mso-wrap-distance-bottom:0pt;margin-top:2.65pt;mso-position-vertical-relative:text;margin-left:11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jc w:val="both"/>
        <w:rPr/>
      </w:pPr>
      <w:r>
        <w:rPr>
          <w:rFonts w:eastAsia="Times New Roman CYR"/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680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  <w:lang w:eastAsia="ar-SA"/>
        </w:rPr>
        <w:t xml:space="preserve">                                             </w:t>
      </w:r>
      <w:r>
        <w:rPr>
          <w:b/>
          <w:bCs/>
          <w:sz w:val="24"/>
          <w:szCs w:val="24"/>
          <w:lang w:eastAsia="ar-SA"/>
        </w:rPr>
        <w:t>подпись                                               расшифровка подписи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0"/>
        <w:gridCol w:w="470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23"/>
              <w:spacing w:lineRule="auto" w:line="276" w:before="0" w:after="0"/>
              <w:jc w:val="center"/>
              <w:rPr/>
            </w:pPr>
            <w:r>
              <w:rPr>
                <w:b w:val="false"/>
                <w:bCs/>
                <w:szCs w:val="24"/>
              </w:rPr>
              <w:t>Начальник управления по</w:t>
            </w:r>
            <w:r>
              <w:rPr>
                <w:b w:val="false"/>
                <w:bCs/>
                <w:szCs w:val="24"/>
                <w:lang w:val="ru-RU"/>
              </w:rPr>
              <w:t xml:space="preserve"> ГОЧС</w:t>
            </w:r>
            <w:r>
              <w:rPr>
                <w:b w:val="false"/>
                <w:bCs/>
                <w:szCs w:val="24"/>
              </w:rPr>
              <w:t xml:space="preserve"> __________________</w:t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szCs w:val="24"/>
                <w:lang w:val="ru-RU" w:eastAsia="ar-SA"/>
              </w:rPr>
            </w:pPr>
            <w:r>
              <w:rPr>
                <w:b w:val="false"/>
                <w:bCs/>
                <w:szCs w:val="24"/>
              </w:rPr>
              <w:t xml:space="preserve">                                        </w:t>
            </w:r>
            <w:r>
              <w:rPr>
                <w:b w:val="false"/>
                <w:bCs/>
                <w:szCs w:val="24"/>
              </w:rPr>
              <w:t xml:space="preserve">наименование </w:t>
            </w:r>
            <w:r>
              <w:rPr>
                <w:b w:val="false"/>
                <w:bCs/>
                <w:szCs w:val="24"/>
                <w:lang w:val="ru-RU"/>
              </w:rPr>
              <w:t>города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______________      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подпись            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ьник спасательной службы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sz w:val="24"/>
                <w:szCs w:val="24"/>
                <w:lang w:eastAsia="ar-SA"/>
              </w:rPr>
              <w:t>подпись               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</w:tr>
    </w:tbl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АКЕТ ПЛАН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беспечения действий по предупреждению и ликвидации чрезвычайных ситуаций природного и техногенного характера спасательной службой </w:t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201__г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ние города, населенного пункта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Краткая характеристика города (района) и оценка возможной обстановки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Рельеф, климат, растительность, гидрография, общие вы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2. Административное деление: городские (сельские) поселения с численностью населения и экономические характеристики территор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3. Пути сообщения и транспорт (ж/д, авто, трубопроводный, воздушный, водный, выводы по транспорту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4. Перечень потенциально опасных объектов, силы и средства, привлекаемые (планируемые к привлечению) для ликвидации последств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Районы неблагополучные в эпидемиологическом отношен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6. Краткая оценка возможной обстановки на территории муниципального образования при возникновении производственных аварий, катастроф и стихийных бедствий, в части касающейся спасательной службы: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авариях на нефте-, газопроводах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авариях на всех видах транспорта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объектах экономики с запасами АХОВ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взрывах и пожарах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ЧС выход из строя – перечислить объекты жизнеобеспечения по их наиболее вероятному выходу из строя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  По всем видам ЧС – характер и объем предстоящих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Ориентировочный расчет ущерба в денежном исчислении, в части касающейся спасательной службы, по каждому виду ЧС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Предстоящие мероприятия и их ориентировочный объем по предупреждению или снижению последствий производственных аварий, катастроф и стихийных бедств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9. Создание и восполнение резервов финансирования и материальных ресурсов спасательной службы для ликвидации ЧС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1.10. Осуществление наблюдения и контроля за состоянием окружающей среды, обстановкой на объектах спасательной службы и на прилегающей к ним территор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1.11. Общие выводы о готовности спасательной службы к выполнению задач по ликвидации ЧС.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ероприятия при угрозе и возникновении производственных аварий, катастроф и стихийных бедствий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  <w:i/>
        </w:rPr>
        <w:t xml:space="preserve">1. При </w:t>
      </w:r>
      <w:r>
        <w:rPr>
          <w:bCs/>
          <w:i/>
          <w:u w:val="single"/>
        </w:rPr>
        <w:t>угрозе возникновения производственных аварий</w:t>
      </w:r>
      <w:r>
        <w:rPr>
          <w:bCs/>
          <w:i/>
        </w:rPr>
        <w:t>, катастроф и стихийных бедствий (режим повышенной готовности)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 xml:space="preserve">1.1. Порядок оповещения органов управления и личного состава службы об угрозе возникновения ЧС. 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1.2. Объем, сроки, привлекаемые силы и средства, порядок осуществления мероприятий по предупреждению или снижению воздействия ЧС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1.2.1. Приведение в готовность сил и средств спасательной службы, имеющихся заглубленных помещений, герметизация наземных зданий и сооружений, укрытие в них персонала организаций (структурных подразделений спасательной службы)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1.2.2. Подготовка к выдаче и выдача рабочим и служащим средств индивидуальной защиты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1.2.3. Приведение в готовность автотранспорта для возможной эвакуации, отселения (приема рабочих и служащих)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1.2.4. Участие в проведении мероприятий по медицинской и противоэпидемической защите населения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1.2.5. Проведение профилактических противопожарных мероприятий и подготовка к безаварийной остановке производства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1.2.6. Участие в организации и осуществлении государственной экспертизы в области защиты населения и территорий от ЧС по вопросам спасательной службы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1.2.7. Участие в организации и проведении государственного надзора и контроля в области защиты персонала и территорий от ЧС по профилю спасательной службы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  <w:i/>
        </w:rPr>
        <w:t xml:space="preserve">2. При </w:t>
      </w:r>
      <w:r>
        <w:rPr>
          <w:bCs/>
          <w:i/>
          <w:u w:val="single"/>
        </w:rPr>
        <w:t>возникновении производственных аварий</w:t>
      </w:r>
      <w:r>
        <w:rPr>
          <w:bCs/>
          <w:i/>
        </w:rPr>
        <w:t>, катастроф и стихийных бедствий (режим чрезвычайной ситуации)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2.1. Порядок оповещения органов управления спасательной службы, рабочих, служащих о возникновении ЧС. Организация разведки в районе ЧС и прогнозирование обстановки по направлениям деятельности спасательной службы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2.2. Приведение в готовность и развертывание и сил и средств спасательной службы, привлекаемых к АСДНР, их состав, сроки готовности и предназначение. Организация работ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2.3. Защита персонала структурных подразделений спасательной службы (объемы, сроки, порядок осуществления мероприятий и привлекаемые для их выполнения силы и средства):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укрытие в защитных сооружениях;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обеспечение индивидуальными средствами защиты, приборами радиационной и химической разведки;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лечебно-эвакуационные и противохимические мероприятия;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эвакуация (отселение) рабочих и служащих.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 xml:space="preserve">2.4. Защита сельскохозяйственных животных, продукции животноводства и растениеводства, укрытие и эвакуация животных и кормов, герметизация складских помещений и другие мероприятия (их объемы, сроки и порядок осуществления, привлекаемые силы и средства) – при получении задач по ликвидации последствий по данному разделу. 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 xml:space="preserve">3. Обеспечение действий сил и средств спасательной службы, привлекаемых для проведения АСДНР, а также для осуществления мероприятий по защите персонала, материальных ценностей. 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4. Проведение АСДНР по устранению непосредственной опасности для жизни и здоровья персонала. Привлекаемые для этого силы и средства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bCs/>
        </w:rPr>
      </w:pPr>
      <w:r>
        <w:rPr>
          <w:bCs/>
        </w:rPr>
        <w:t>5. Управление мероприятиями, проводимыми спасательной службой: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- порядок занятия пунктов управления;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- организация оповещения и информации органов управления сил и средств спасательной службы, рабочих и служащих организаций спасательной службы об обстановке, их действиях и правилах поведения в районах ведения АСДНР;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>
          <w:bCs/>
        </w:rPr>
        <w:t>-организация связи с подчиненными, вышестоящими и взаимодействующими органами управления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я: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арта возможной обстановки при возникновении чрезвычайной ситу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2. Календарный план основных мероприятий спасательной службы при угрозе и возникновении </w:t>
      </w:r>
      <w:r>
        <w:rPr>
          <w:sz w:val="24"/>
          <w:szCs w:val="24"/>
        </w:rPr>
        <w:t>чрезвычайных ситуаций природного и техногенного характе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3. Расчет сил и средств спасательной службы, привлекаемых для выполнения мероприятий при угрозе и возникновении </w:t>
      </w:r>
      <w:r>
        <w:rPr>
          <w:sz w:val="24"/>
          <w:szCs w:val="24"/>
        </w:rPr>
        <w:t>чрезвычайных ситуаций природного и техногенного характер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Схема организации управления, оповещения и связи спасательной службы при угрозе и возникновении </w:t>
      </w:r>
      <w:r>
        <w:rPr>
          <w:sz w:val="24"/>
          <w:szCs w:val="24"/>
        </w:rPr>
        <w:t>чрезвычайных ситуаций природного и техногенного характер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/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наименование спасательной службы 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Примечание: Для обеспечения реализации плана действий по предупреждению и ликвидации ЧС природного и техногенного характера, штаб спасательной службы заблаговременно разрабатывает документы по управлению, оформляет заявки на все виды обеспечения (наряды, накладные, доверенности на получение имущества и техники, ордера на занятие помещений на случай эвакуации в безопасные районы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Эти документы, а также исходные, справочные данные, к плану не прилагаются, а хранятся в рабочих папках соответствующих исполнителей. 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ф</w:t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lineRule="auto" w:line="276" w:before="0" w:after="0"/>
        <w:ind w:left="751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лану обеспечения</w:t>
      </w:r>
    </w:p>
    <w:p>
      <w:pPr>
        <w:pStyle w:val="Normal"/>
        <w:spacing w:lineRule="auto" w:line="276"/>
        <w:ind w:left="7513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действий при ЧС</w:t>
      </w:r>
    </w:p>
    <w:p>
      <w:pPr>
        <w:pStyle w:val="Western"/>
        <w:widowControl w:val="false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Western"/>
        <w:widowControl w:val="false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РТА</w:t>
      </w:r>
    </w:p>
    <w:p>
      <w:pPr>
        <w:pStyle w:val="Western"/>
        <w:widowControl w:val="false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зможной обстановки при возникновении чрезвычайной ситуации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9"/>
          <w:tab w:val="left" w:pos="9639" w:leader="none"/>
        </w:tabs>
        <w:spacing w:lineRule="auto" w:line="276" w:before="0" w:after="0"/>
        <w:ind w:hanging="0"/>
        <w:jc w:val="center"/>
        <w:rPr/>
      </w:pPr>
      <w:r>
        <w:rPr>
          <w:b w:val="false"/>
          <w:sz w:val="24"/>
          <w:szCs w:val="24"/>
        </w:rPr>
        <w:t>(</w:t>
      </w:r>
      <w:r>
        <w:rPr>
          <w:b w:val="false"/>
          <w:bCs/>
          <w:sz w:val="24"/>
          <w:szCs w:val="24"/>
        </w:rPr>
        <w:t>исполняется на схеме</w:t>
      </w:r>
      <w:r>
        <w:rPr>
          <w:b w:val="false"/>
          <w:sz w:val="24"/>
          <w:szCs w:val="24"/>
        </w:rPr>
        <w:t>)</w:t>
      </w:r>
    </w:p>
    <w:p>
      <w:pPr>
        <w:pStyle w:val="Western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</w:t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0670</wp:posOffset>
                </wp:positionH>
                <wp:positionV relativeFrom="paragraph">
                  <wp:posOffset>-13970</wp:posOffset>
                </wp:positionV>
                <wp:extent cx="2124075" cy="14382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13.25pt;mso-wrap-distance-left:9.05pt;mso-wrap-distance-right:9.05pt;mso-wrap-distance-top:0pt;mso-wrap-distance-bottom:0pt;margin-top:-1.1pt;mso-position-vertical-relative:text;margin-left:3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estern"/>
        <w:spacing w:lineRule="auto" w:line="276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 _</w:t>
      </w:r>
      <w:r>
        <w:rPr>
          <w:b/>
          <w:bCs/>
          <w:sz w:val="24"/>
          <w:szCs w:val="24"/>
        </w:rPr>
        <w:t>_________________________________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Western"/>
        <w:widowControl w:val="false"/>
        <w:spacing w:lineRule="auto" w:line="276" w:before="0" w:after="0"/>
        <w:rPr/>
      </w:pPr>
      <w:r>
        <w:rPr>
          <w:b w:val="false"/>
          <w:sz w:val="24"/>
          <w:szCs w:val="24"/>
        </w:rPr>
        <w:t xml:space="preserve">Примечание: </w:t>
      </w:r>
      <w:r>
        <w:rPr>
          <w:b w:val="false"/>
          <w:bCs/>
          <w:sz w:val="24"/>
          <w:szCs w:val="24"/>
        </w:rPr>
        <w:t>на карту нанося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а) границы территории муниципального образова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bCs/>
          <w:sz w:val="24"/>
          <w:szCs w:val="24"/>
        </w:rPr>
        <w:t>пункты управ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) районы с большой концентрацией радиационно-, химически-, взрыво- и  пожароопасных объектов с возможными зонами заражения, в т.ч. газопроводы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районы неблагоприятные в эпидемиологическом и эпизоотическом отношениях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гидроузлы с зонами возможного катастрофического затопления, районы возможного подтопл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) численность рабочих и служащих, находящихся в зонах возможного возникновения чрезвычайных ситуаций (таблица);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680" w:gutter="0" w:header="454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ж) пункты размещения запасов материально-технических средств.</w:t>
      </w:r>
    </w:p>
    <w:p>
      <w:pPr>
        <w:pStyle w:val="Normal"/>
        <w:ind w:left="127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ф</w:t>
      </w:r>
    </w:p>
    <w:p>
      <w:pPr>
        <w:pStyle w:val="Normal"/>
        <w:ind w:left="127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127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Normal"/>
        <w:ind w:left="127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лану обеспечения</w:t>
      </w:r>
    </w:p>
    <w:p>
      <w:pPr>
        <w:pStyle w:val="Normal"/>
        <w:ind w:left="12758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действий при ЧС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основных мероприятий спасательной службы при угрозе и возникновении </w:t>
      </w:r>
      <w:r>
        <w:rPr>
          <w:sz w:val="24"/>
          <w:szCs w:val="24"/>
        </w:rPr>
        <w:t xml:space="preserve">чрезвычайных ситу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одного и техног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134"/>
        <w:gridCol w:w="605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992"/>
        <w:gridCol w:w="993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де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выполнения (часы от «Ч»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. о вып.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е су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т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В режиме повышенной готовности к действиям в чрезвычайных ситуация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) </w:t>
            </w:r>
            <w:r>
              <w:rPr>
                <w:b/>
                <w:bCs/>
                <w:i/>
                <w:sz w:val="24"/>
                <w:szCs w:val="24"/>
              </w:rPr>
              <w:t>при угрозе возникновения аварий с выбросом АХОВ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б) </w:t>
            </w:r>
            <w:r>
              <w:rPr>
                <w:b/>
                <w:bCs/>
                <w:i/>
                <w:sz w:val="24"/>
                <w:szCs w:val="24"/>
              </w:rPr>
              <w:t>при угрозе радиоактивного загрязнен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) при угрозе катастрофического зато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г) </w:t>
            </w:r>
            <w:r>
              <w:rPr>
                <w:b/>
                <w:bCs/>
                <w:i/>
                <w:sz w:val="24"/>
                <w:szCs w:val="24"/>
              </w:rPr>
              <w:t>при угрозе возникновения пожаров и аварий на взрывоопасных объектах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) </w:t>
            </w:r>
            <w:r>
              <w:rPr>
                <w:b/>
                <w:bCs/>
                <w:sz w:val="24"/>
                <w:szCs w:val="24"/>
              </w:rPr>
              <w:t>при угрозе возникновения стихийных бед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е) </w:t>
            </w:r>
            <w:r>
              <w:rPr>
                <w:b/>
                <w:bCs/>
                <w:i/>
                <w:sz w:val="24"/>
                <w:szCs w:val="24"/>
              </w:rPr>
              <w:t>при угрозе аварии на энергетических, инженерных сетях и трубопровод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 В режиме </w:t>
            </w:r>
            <w:r>
              <w:rPr>
                <w:bCs/>
                <w:sz w:val="24"/>
                <w:szCs w:val="24"/>
              </w:rPr>
              <w:t>чрезвычайной ситу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режима повышенной готовности к действиям в ЧС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 при угрозе или возникновении аварии на химически опасном объек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)  при угрозе или возникновении аварии на радиационно опасном объек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)  при угрозе или возникновении катастрофического зато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В режиме проведения угрозы или возникновении чрезвычайных ситу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режима постоянной готовност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) при угрозе или возникновении аварии на химически опасном объек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) при угрозе или возникновении аварии на радиационно опасном объек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) при угрозе или возникновении катастрофического зато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851" w:right="851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ф</w:t>
      </w:r>
    </w:p>
    <w:p>
      <w:pPr>
        <w:pStyle w:val="Normal"/>
        <w:tabs>
          <w:tab w:val="clear" w:pos="709"/>
          <w:tab w:val="left" w:pos="7371" w:leader="none"/>
        </w:tabs>
        <w:ind w:left="12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tabs>
          <w:tab w:val="clear" w:pos="709"/>
          <w:tab w:val="left" w:pos="7371" w:leader="none"/>
        </w:tabs>
        <w:spacing w:before="0" w:after="0"/>
        <w:ind w:left="129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9"/>
          <w:tab w:val="left" w:pos="7371" w:leader="none"/>
        </w:tabs>
        <w:ind w:left="12900" w:hanging="0"/>
        <w:jc w:val="center"/>
        <w:rPr/>
      </w:pPr>
      <w:r>
        <w:rPr>
          <w:b/>
          <w:sz w:val="24"/>
          <w:szCs w:val="24"/>
        </w:rPr>
        <w:t>к плану обеспечения</w:t>
      </w:r>
    </w:p>
    <w:p>
      <w:pPr>
        <w:pStyle w:val="Normal"/>
        <w:tabs>
          <w:tab w:val="clear" w:pos="709"/>
          <w:tab w:val="left" w:pos="7371" w:leader="none"/>
        </w:tabs>
        <w:ind w:left="129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ействий при Ч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ЁТ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ил и средств спасательной службы, привлекаемых для выполнения мероприятий при угрозе и возникновении </w:t>
      </w:r>
      <w:r>
        <w:rPr>
          <w:sz w:val="24"/>
          <w:szCs w:val="24"/>
        </w:rPr>
        <w:t>чрезвычайных ситуаций природного и техногенного характер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сего работников _______ человек, из них зачислено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пасательную службу  _____ человек (_____%)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  <w:szCs w:val="24"/>
        </w:rPr>
        <w:t>в том числе в состав НФГО _____ человек (_____%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94"/>
        <w:gridCol w:w="983"/>
        <w:gridCol w:w="1610"/>
        <w:gridCol w:w="899"/>
        <w:gridCol w:w="1610"/>
        <w:gridCol w:w="1813"/>
        <w:gridCol w:w="1140"/>
        <w:gridCol w:w="1273"/>
        <w:gridCol w:w="1589"/>
        <w:gridCol w:w="1471"/>
      </w:tblGrid>
      <w:tr>
        <w:trPr>
          <w:trHeight w:val="513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готовности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ремя получения сигнала» +</w:t>
            </w:r>
          </w:p>
        </w:tc>
      </w:tr>
      <w:tr>
        <w:trPr>
          <w:trHeight w:val="346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оста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ор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радиационной, химической, биологической разведки и контроля, единиц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связи, единиц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автотран-спорт, единиц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, единиц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Всего, еди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вышенной готовности, единиц (%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че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вышенной готовности, чел. (%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right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   расшифровка подписи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851" w:right="851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55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ф</w:t>
      </w:r>
    </w:p>
    <w:p>
      <w:pPr>
        <w:pStyle w:val="Normal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. №_____</w:t>
      </w:r>
    </w:p>
    <w:p>
      <w:pPr>
        <w:pStyle w:val="Western"/>
        <w:spacing w:before="0" w:after="0"/>
        <w:ind w:left="751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</w:t>
      </w:r>
    </w:p>
    <w:p>
      <w:pPr>
        <w:pStyle w:val="Normal"/>
        <w:ind w:left="75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лану обеспечения</w:t>
      </w:r>
    </w:p>
    <w:p>
      <w:pPr>
        <w:pStyle w:val="Normal"/>
        <w:ind w:left="7513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действий при ЧС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Subtitle"/>
        <w:rPr/>
      </w:pPr>
      <w:r>
        <w:rPr>
          <w:bCs/>
          <w:sz w:val="24"/>
          <w:szCs w:val="24"/>
        </w:rPr>
        <w:t>организации управления,</w:t>
      </w:r>
      <w:r>
        <w:rPr>
          <w:sz w:val="24"/>
          <w:szCs w:val="24"/>
        </w:rPr>
        <w:t xml:space="preserve"> оповещения и связи транспортной спасательной службы _______________________________при угрозе и возникновении</w:t>
      </w:r>
    </w:p>
    <w:p>
      <w:pPr>
        <w:pStyle w:val="Subtitle"/>
        <w:ind w:left="1416"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наименование </w:t>
      </w:r>
      <w:r>
        <w:rPr>
          <w:b w:val="false"/>
          <w:sz w:val="24"/>
          <w:szCs w:val="24"/>
          <w:lang w:val="ru-RU"/>
        </w:rPr>
        <w:t>муниципального образования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чрезвычайных ситуаций природного и техногенного характера</w: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3425</wp:posOffset>
                </wp:positionH>
                <wp:positionV relativeFrom="paragraph">
                  <wp:posOffset>107950</wp:posOffset>
                </wp:positionV>
                <wp:extent cx="4857115" cy="7518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751840"/>
                        </a:xfrm>
                        <a:prstGeom prst="rect"/>
                        <a:solidFill>
                          <a:srgbClr val="FF505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гражданской оборон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____; тел/факс _______________; моб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050" strokecolor="#000000" strokeweight="2pt" style="position:absolute;rotation:-0;width:382.45pt;height:59.2pt;mso-wrap-distance-left:9.05pt;mso-wrap-distance-right:9.05pt;mso-wrap-distance-top:0pt;mso-wrap-distance-bottom:0pt;margin-top:8.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гражданской оборон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____; тел/факс _______________; моб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8645</wp:posOffset>
                </wp:positionH>
                <wp:positionV relativeFrom="paragraph">
                  <wp:posOffset>144780</wp:posOffset>
                </wp:positionV>
                <wp:extent cx="0" cy="22860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1.4pt" to="246.35pt,29.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3610</wp:posOffset>
                </wp:positionH>
                <wp:positionV relativeFrom="paragraph">
                  <wp:posOffset>18415</wp:posOffset>
                </wp:positionV>
                <wp:extent cx="1818640" cy="7137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374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;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6600" style="position:absolute;rotation:-0;width:143.2pt;height:56.2pt;mso-wrap-distance-left:9.05pt;mso-wrap-distance-right:9.05pt;mso-wrap-distance-top:0pt;mso-wrap-distance-bottom:0pt;margin-top:1.45pt;mso-position-vertical-relative:text;margin-left:174.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;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8645</wp:posOffset>
                </wp:positionH>
                <wp:positionV relativeFrom="paragraph">
                  <wp:posOffset>27305</wp:posOffset>
                </wp:positionV>
                <wp:extent cx="0" cy="282575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.15pt" to="246.35pt,2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0430</wp:posOffset>
                </wp:positionH>
                <wp:positionV relativeFrom="paragraph">
                  <wp:posOffset>135255</wp:posOffset>
                </wp:positionV>
                <wp:extent cx="1866900" cy="10477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47750"/>
                        </a:xfrm>
                        <a:prstGeom prst="rect"/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транспортной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 ___________  (ра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  ___________ (д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7pt;height:82.5pt;mso-wrap-distance-left:9.05pt;mso-wrap-distance-right:9.05pt;mso-wrap-distance-top:0pt;mso-wrap-distance-bottom:0pt;margin-top:10.65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ьник транспортной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 ___________  (ра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  ___________ (д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70</wp:posOffset>
                </wp:positionH>
                <wp:positionV relativeFrom="paragraph">
                  <wp:posOffset>140335</wp:posOffset>
                </wp:positionV>
                <wp:extent cx="1759585" cy="54737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5473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– начальник  штаба транспортной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8.55pt;height:43.1pt;mso-wrap-distance-left:9.05pt;mso-wrap-distance-right:9.05pt;mso-wrap-distance-top:0pt;mso-wrap-distance-bottom:0pt;margin-top:11.05pt;mso-position-vertical-relative:text;margin-left: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– начальник  штаба транспортной</w:t>
                      </w:r>
                      <w:r>
                        <w:rPr>
                          <w:b/>
                          <w:sz w:val="20"/>
                        </w:rPr>
                        <w:t xml:space="preserve"> 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5800</wp:posOffset>
                </wp:positionH>
                <wp:positionV relativeFrom="paragraph">
                  <wp:posOffset>140335</wp:posOffset>
                </wp:positionV>
                <wp:extent cx="1751965" cy="54737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473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начальника транспортной спасате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7.95pt;height:43.1pt;mso-wrap-distance-left:9.05pt;mso-wrap-distance-right:9.05pt;mso-wrap-distance-top:0pt;mso-wrap-distance-bottom:0pt;margin-top:11.05pt;mso-position-vertical-relative:text;margin-left:35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Заместитель начальника транспортной спасате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7805</wp:posOffset>
                </wp:positionH>
                <wp:positionV relativeFrom="paragraph">
                  <wp:posOffset>80010</wp:posOffset>
                </wp:positionV>
                <wp:extent cx="508000" cy="0"/>
                <wp:effectExtent l="0" t="43180" r="635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6.3pt" to="357.1pt,6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3875</wp:posOffset>
                </wp:positionH>
                <wp:positionV relativeFrom="paragraph">
                  <wp:posOffset>80010</wp:posOffset>
                </wp:positionV>
                <wp:extent cx="385445" cy="0"/>
                <wp:effectExtent l="0" t="43180" r="0" b="431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6.3pt" to="171.55pt,6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2970</wp:posOffset>
                </wp:positionH>
                <wp:positionV relativeFrom="paragraph">
                  <wp:posOffset>157480</wp:posOffset>
                </wp:positionV>
                <wp:extent cx="0" cy="128270"/>
                <wp:effectExtent l="43180" t="0" r="431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4pt" to="71.1pt,22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70</wp:posOffset>
                </wp:positionH>
                <wp:positionV relativeFrom="paragraph">
                  <wp:posOffset>106045</wp:posOffset>
                </wp:positionV>
                <wp:extent cx="1759585" cy="609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60960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мощник НШ по перевозкам транспортной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спасате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8.55pt;height:48pt;mso-wrap-distance-left:9.05pt;mso-wrap-distance-right:9.05pt;mso-wrap-distance-top:0pt;mso-wrap-distance-bottom:0pt;margin-top:8.35pt;mso-position-vertical-relative:text;margin-left: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мощник НШ по перевозкам транспортной</w:t>
                      </w:r>
                      <w:r>
                        <w:rPr>
                          <w:b/>
                          <w:sz w:val="20"/>
                        </w:rPr>
                        <w:t xml:space="preserve"> спасатель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8645</wp:posOffset>
                </wp:positionH>
                <wp:positionV relativeFrom="paragraph">
                  <wp:posOffset>121920</wp:posOffset>
                </wp:positionV>
                <wp:extent cx="0" cy="438150"/>
                <wp:effectExtent l="43180" t="0" r="431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9.6pt" to="246.35pt,4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6895</wp:posOffset>
                </wp:positionH>
                <wp:positionV relativeFrom="paragraph">
                  <wp:posOffset>34290</wp:posOffset>
                </wp:positionV>
                <wp:extent cx="5103495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.7pt" to="445.6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6895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.7pt" to="43.85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60390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2.7pt" to="445.7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51910</wp:posOffset>
                </wp:positionH>
                <wp:positionV relativeFrom="paragraph">
                  <wp:posOffset>55880</wp:posOffset>
                </wp:positionV>
                <wp:extent cx="0" cy="180340"/>
                <wp:effectExtent l="43180" t="0" r="431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4pt" to="303.3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5835</wp:posOffset>
                </wp:positionH>
                <wp:positionV relativeFrom="paragraph">
                  <wp:posOffset>34290</wp:posOffset>
                </wp:positionV>
                <wp:extent cx="0" cy="201930"/>
                <wp:effectExtent l="43180" t="0" r="431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.7pt" to="176.05pt,1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2920</wp:posOffset>
                </wp:positionH>
                <wp:positionV relativeFrom="paragraph">
                  <wp:posOffset>51435</wp:posOffset>
                </wp:positionV>
                <wp:extent cx="1430020" cy="70866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ФГО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pt;height:55.8pt;mso-wrap-distance-left:9.05pt;mso-wrap-distance-right:9.05pt;mso-wrap-distance-top:0pt;mso-wrap-distance-bottom:0pt;margin-top:4.05pt;mso-position-vertical-relative:text;margin-left:23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ФГО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8285</wp:posOffset>
                </wp:positionH>
                <wp:positionV relativeFrom="paragraph">
                  <wp:posOffset>51435</wp:posOffset>
                </wp:positionV>
                <wp:extent cx="1400810" cy="88582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ранспортные 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69.75pt;mso-wrap-distance-left:9.05pt;mso-wrap-distance-right:9.05pt;mso-wrap-distance-top:0pt;mso-wrap-distance-bottom:0pt;margin-top:4.05pt;mso-position-vertical-relative:text;margin-left:1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ранспортные 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4765</wp:posOffset>
                </wp:positionH>
                <wp:positionV relativeFrom="paragraph">
                  <wp:posOffset>51435</wp:posOffset>
                </wp:positionV>
                <wp:extent cx="1400810" cy="5905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заимодейству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асательные</w:t>
                            </w:r>
                            <w:r>
                              <w:rPr>
                                <w:b/>
                              </w:rPr>
                              <w:t xml:space="preserve">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46.5pt;mso-wrap-distance-left:9.05pt;mso-wrap-distance-right:9.05pt;mso-wrap-distance-top:0pt;mso-wrap-distance-bottom:0pt;margin-top:4.05pt;mso-position-vertical-relative:text;margin-left:-1.9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Взаимодейству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пасательные</w:t>
                      </w:r>
                      <w:r>
                        <w:rPr>
                          <w:b/>
                        </w:rPr>
                        <w:t xml:space="preserve">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6625</wp:posOffset>
                </wp:positionH>
                <wp:positionV relativeFrom="paragraph">
                  <wp:posOffset>51435</wp:posOffset>
                </wp:positionV>
                <wp:extent cx="1400810" cy="70866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и спасате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pt;height:55.8pt;mso-wrap-distance-left:9.05pt;mso-wrap-distance-right:9.05pt;mso-wrap-distance-top:0pt;mso-wrap-distance-bottom:0pt;margin-top:4.05pt;mso-position-vertical-relative:text;margin-left:37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и спасате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685</wp:posOffset>
                </wp:positionH>
                <wp:positionV relativeFrom="paragraph">
                  <wp:posOffset>33655</wp:posOffset>
                </wp:positionV>
                <wp:extent cx="1390650" cy="159766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5.8pt;mso-wrap-distance-left:9.05pt;mso-wrap-distance-right:9.05pt;mso-wrap-distance-top:0pt;mso-wrap-distance-bottom:0pt;margin-top:2.65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8000</wp:posOffset>
                </wp:positionH>
                <wp:positionV relativeFrom="paragraph">
                  <wp:posOffset>3810</wp:posOffset>
                </wp:positionV>
                <wp:extent cx="1390650" cy="154051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1.3pt;mso-wrap-distance-left:9.05pt;mso-wrap-distance-right:9.05pt;mso-wrap-distance-top:0pt;mso-wrap-distance-bottom:0pt;margin-top:0.3pt;mso-position-vertical-relative:text;margin-left:2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51705</wp:posOffset>
                </wp:positionH>
                <wp:positionV relativeFrom="paragraph">
                  <wp:posOffset>3810</wp:posOffset>
                </wp:positionV>
                <wp:extent cx="1419860" cy="14795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116.5pt;mso-wrap-distance-left:9.05pt;mso-wrap-distance-right:9.05pt;mso-wrap-distance-top:0pt;mso-wrap-distance-bottom:0pt;margin-top:0.3pt;mso-position-vertical-relative:text;margin-left:3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3365</wp:posOffset>
                </wp:positionH>
                <wp:positionV relativeFrom="paragraph">
                  <wp:posOffset>33020</wp:posOffset>
                </wp:positionV>
                <wp:extent cx="1390650" cy="130238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________: тел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2.55pt;mso-wrap-distance-left:9.05pt;mso-wrap-distance-right:9.05pt;mso-wrap-distance-top:0pt;mso-wrap-distance-bottom:0pt;margin-top:2.6pt;mso-position-vertical-relative:text;margin-left:11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________: тел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jc w:val="both"/>
        <w:rPr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___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680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73"/>
        <w:gridCol w:w="1933"/>
        <w:gridCol w:w="728"/>
        <w:gridCol w:w="709"/>
        <w:gridCol w:w="686"/>
        <w:gridCol w:w="1921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а ветров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К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спасательной службы ______________________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ю мероприятий по гражданской оборо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квидации чрезвычайных ситуаций</w:t>
            </w:r>
          </w:p>
          <w:p>
            <w:pPr>
              <w:pStyle w:val="Normal"/>
              <w:ind w:left="44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а_______</w:t>
            </w:r>
          </w:p>
          <w:p>
            <w:pPr>
              <w:pStyle w:val="Normal"/>
              <w:ind w:left="44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а_______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еспечению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ой службы  на военное врем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спасательной служб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 обороны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ликвидации чрезвычайных ситу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ой служб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ное врем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ода спасательной служб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мероприятий по 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очереди</w:t>
            </w:r>
          </w:p>
        </w:tc>
        <w:tc>
          <w:tcPr>
            <w:tcW w:w="60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рта муниципального образования 1:5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 6-9 листах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основных мероприятий при угрозе и возникновении ЧС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го и техноген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м повышенной готовности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оприятий по 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очереди</w:t>
            </w:r>
          </w:p>
        </w:tc>
        <w:tc>
          <w:tcPr>
            <w:tcW w:w="6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м чрезвычайной ситу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мероприятий по 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третьей очереди</w:t>
            </w:r>
          </w:p>
        </w:tc>
        <w:tc>
          <w:tcPr>
            <w:tcW w:w="60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внезапном нападении против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частичной эваку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я и свя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озывных узлов связи 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62" w:hanging="76"/>
              <w:jc w:val="center"/>
              <w:rPr/>
            </w:pPr>
            <w:r>
              <w:rPr>
                <w:sz w:val="24"/>
                <w:szCs w:val="24"/>
              </w:rPr>
              <w:t>Таблица сигналов и оповещ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эвакуации при ЧС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26"/>
                <w:sz w:val="24"/>
                <w:szCs w:val="24"/>
                <w:highlight w:val="yellow"/>
              </w:rPr>
            </w:pPr>
            <w:r>
              <w:rPr>
                <w:b/>
                <w:spacing w:val="-26"/>
                <w:sz w:val="24"/>
                <w:szCs w:val="24"/>
                <w:highlight w:val="yell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6"/>
                <w:sz w:val="24"/>
                <w:szCs w:val="24"/>
                <w:highlight w:val="yellow"/>
              </w:rPr>
            </w:pPr>
            <w:r>
              <w:rPr>
                <w:b/>
                <w:spacing w:val="-26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общей эваку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средств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ой защиты и приборами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крытия личного состава спасательной службы и членов семей в защитных сооружения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1января 20___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эвакуации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ил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 спасательной служб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ирного на воен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спасательной служб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формирований НАС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Расчет обеспечения и порядок выдачи средств индивидуальной защиты личному составу спасательной служб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ил и средств спасательной службы , привлекаемых для выполнения задач при угрозе и возникновении производственных аварий, катастроф и стихийных бедствий</w:t>
            </w:r>
          </w:p>
        </w:tc>
      </w:tr>
      <w:tr>
        <w:trPr>
          <w:trHeight w:val="151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 силами спасательной службы 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ик  _________________________________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спасательной служб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подпись                расшифровка подпис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чальник штаба _____________________</w:t>
            </w:r>
          </w:p>
          <w:p>
            <w:pPr>
              <w:pStyle w:val="Normal"/>
              <w:ind w:left="-1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спасательной служб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подпись                расшифровка подпис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Условные обозначения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  <w:u w:val="single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бочие карты начальников спасательных служб наносятся следующие общие данны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раницы муниципальных район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 муниципальных райо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ункты управления (на одну ступень выше и ниже) – повседневные, запасные и дублер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основные экономические данные - тепловые, гидро-, атомные электростанции, потенциально-опасные объекты, нефтехранилища, склады МТО и др.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нефте-, газо-, аммиако-, продукто-, водопроводы, линии электропередач и связ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необходимые данные сложившейся обстановки (параметры ударов вероятного противника, зоны радиоактивного, химического, бактериологического (биологического) заражения и катастрофического затопления, границы зон возможных разрушений, очаги пожаров и др.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силы и средства спасатель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ужб (в районах сосредоточения), исходные районы, рубежи и маршруты ввода формирований спасательных служб в очаги пора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маршруты и районы эвакуации личного состава спасательных служб и членов их семе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4" w:name="_GoBack"/>
      <w:bookmarkEnd w:id="44"/>
      <w:r>
        <w:rPr>
          <w:sz w:val="24"/>
          <w:szCs w:val="24"/>
        </w:rPr>
        <w:t>- аэродромы, посадочные площадки, пристани и причал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основные учреждения, базы, склады материально-технического и других видов обеспечения мероприятий по гражданской оборон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местных условий может наноситься и другая дополнительная информац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иски из приказа руководителя гражданской обороны ____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   »  __________201_ г.                г.  __________                               №  ____</w:t>
      </w:r>
    </w:p>
    <w:p>
      <w:pPr>
        <w:pStyle w:val="Normal"/>
        <w:tabs>
          <w:tab w:val="clear" w:pos="709"/>
          <w:tab w:val="left" w:pos="8385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здании спасательных служб и назначении должностных лиц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соответствии с Федеральным законом от 12 февраля 1998 г. № 28-ФЗ </w:t>
        <w:br/>
        <w:t xml:space="preserve">«О гражданской обороне» и постановлением Правительства  ________________ </w:t>
      </w:r>
    </w:p>
    <w:p>
      <w:pPr>
        <w:pStyle w:val="Normal"/>
        <w:spacing w:lineRule="auto" w:line="276"/>
        <w:ind w:left="7080" w:hanging="0"/>
        <w:jc w:val="both"/>
        <w:rPr/>
      </w:pPr>
      <w:r>
        <w:rPr>
          <w:rFonts w:eastAsia="Times New Roman CYR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наименование субъекта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  № _____ «О планировании и выполнении задач гражданской обороны», для обеспечения выполнения специальных мероприятий гражданской обороны, п р и к а з ы в а ю:</w:t>
      </w:r>
    </w:p>
    <w:p>
      <w:pPr>
        <w:pStyle w:val="Normal"/>
        <w:spacing w:lineRule="auto" w:line="276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оздать следующие спасательные службы: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Инженерную спасательную службу на базе 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еречисляются организации в составе спасательной службы )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ом спасательной службы  назначить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должность, фамилия, имя, отчество)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……………………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2. Начальникам спасательных служб в срок до __________ разработать Проект Положения о спасательной службе, которым определить организационную структуру спасательной службы, порядок выполнения специальных задач гражданской обороны в мирное время, при переводе гражданской обороны на военное время и при ведении военных действ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оответствии с профилем деятельности, Положением предусмотреть создание территориальных нештатных аварийно-спасательных формирований.</w:t>
      </w:r>
    </w:p>
    <w:p>
      <w:pPr>
        <w:pStyle w:val="Normal"/>
        <w:spacing w:lineRule="auto" w:line="276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гражданской обороны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                              </w:t>
      </w:r>
      <w:r>
        <w:rPr>
          <w:sz w:val="24"/>
          <w:szCs w:val="24"/>
          <w:lang w:eastAsia="ar-SA"/>
        </w:rPr>
        <w:t>_____________________    _______________________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sz w:val="24"/>
          <w:szCs w:val="24"/>
          <w:lang w:eastAsia="ar-SA"/>
        </w:rPr>
        <w:t>подпись                                                  расшифровка подписи</w:t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0"/>
        <w:gridCol w:w="470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чальник Главного управления МЧС России по ________________</w:t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bCs/>
                <w:szCs w:val="24"/>
              </w:rPr>
              <w:t xml:space="preserve">                                           </w:t>
            </w:r>
            <w:r>
              <w:rPr>
                <w:b w:val="false"/>
                <w:bCs/>
                <w:szCs w:val="24"/>
              </w:rPr>
              <w:t>наименование субъекта РФ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вание (спец. звание)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 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ь        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ьник спасательной службы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 xml:space="preserve">субъекта РФ ПФО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    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</w:t>
            </w:r>
            <w:r>
              <w:rPr>
                <w:b/>
                <w:sz w:val="24"/>
                <w:szCs w:val="24"/>
                <w:lang w:eastAsia="ar-SA"/>
              </w:rPr>
              <w:t>подпись          расшифровка подпис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  <w:tc>
          <w:tcPr>
            <w:tcW w:w="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пасательной службе ________________________________________,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спасательной службы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 Цели создания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 Предназначение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 Задачи, решаемые спасательной службой: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 в мирное врем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2.2. при переводе спасательной службы с мирного на военное время и при ведении военных действи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Руководящий состав спасательной службы и ее организационная структура (состав организаций, входящих в спасательную службу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4. Нештатные формирования, создаваемые спасательной службо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Организация управления спасательной службой с выполнением </w:t>
      </w:r>
      <w:r>
        <w:rPr>
          <w:sz w:val="24"/>
          <w:szCs w:val="24"/>
        </w:rPr>
        <w:t>первоочередных мероприятий по гражданской обороне первой, второй и третьей очередей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Организация обеспечения спасательной службы (виды обеспечения в соответствии со спецификой спасательной службы)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Организация взаимодействия с другими спасательными службами, НАСФ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pacing w:val="-20"/>
          <w:sz w:val="24"/>
          <w:szCs w:val="24"/>
        </w:rPr>
        <w:t xml:space="preserve">8. Обязанности  руководящего  состава  и структурных подразделений </w:t>
      </w:r>
      <w:r>
        <w:rPr>
          <w:bCs/>
          <w:sz w:val="24"/>
          <w:szCs w:val="24"/>
        </w:rPr>
        <w:t>спасательной</w:t>
      </w:r>
      <w:r>
        <w:rPr>
          <w:bCs/>
          <w:spacing w:val="-20"/>
          <w:sz w:val="24"/>
          <w:szCs w:val="24"/>
        </w:rPr>
        <w:t xml:space="preserve"> службы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spacing w:lineRule="auto" w:line="276"/>
        <w:ind w:left="2105" w:firstLine="7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именование спасательной службы 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                            </w:t>
      </w:r>
      <w:r>
        <w:rPr>
          <w:sz w:val="24"/>
          <w:szCs w:val="24"/>
          <w:lang w:eastAsia="ar-SA"/>
        </w:rPr>
        <w:t>___________    _____________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                    </w:t>
      </w:r>
      <w:r>
        <w:rPr>
          <w:b/>
          <w:sz w:val="24"/>
          <w:szCs w:val="24"/>
          <w:lang w:eastAsia="ar-SA"/>
        </w:rPr>
        <w:t>подпись                расшифровка подписи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И К А З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а _________________________</w:t>
      </w:r>
      <w:r>
        <w:rPr>
          <w:b/>
          <w:bCs/>
          <w:sz w:val="24"/>
          <w:szCs w:val="24"/>
        </w:rPr>
        <w:t xml:space="preserve">    ___________________________</w:t>
      </w:r>
    </w:p>
    <w:p>
      <w:pPr>
        <w:pStyle w:val="Normal"/>
        <w:spacing w:lineRule="auto" w:line="276"/>
        <w:ind w:left="708" w:firstLine="708"/>
        <w:rPr/>
      </w:pPr>
      <w:r>
        <w:rPr>
          <w:rFonts w:eastAsia="Times New Roman CYR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наименование спасательной службы                   наименование  муниципального образования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«    »  __________20___ г.                г.  __________                               №  ____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создании и организации работы спасательной службы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5940" w:hanging="5220"/>
        <w:jc w:val="both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оответствии с Постановлением _________________________________,</w:t>
      </w:r>
    </w:p>
    <w:p>
      <w:pPr>
        <w:pStyle w:val="Normal"/>
        <w:spacing w:lineRule="auto" w:line="276"/>
        <w:ind w:left="4956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наименование НПА)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утвержденным руководителем гражданской обороны – главой…..  для решения специальных задач в области гражданской обороны, возложенных на  спасательные службы_________________________________________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ab/>
        <w:t xml:space="preserve">                                        ( муниципального образования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 р и к а з ы в а ю:</w:t>
      </w:r>
    </w:p>
    <w:p>
      <w:pPr>
        <w:pStyle w:val="Normal"/>
        <w:spacing w:lineRule="auto" w:line="276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решения задач гражданской обороны по обеспечению выполнения мероприятий на базе___________________________________  создать </w:t>
      </w:r>
    </w:p>
    <w:p>
      <w:pPr>
        <w:pStyle w:val="Normal"/>
        <w:spacing w:lineRule="auto" w:line="276"/>
        <w:ind w:left="720" w:hanging="0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(наименование организаций)</w:t>
      </w:r>
    </w:p>
    <w:p>
      <w:pPr>
        <w:pStyle w:val="Normal"/>
        <w:spacing w:lineRule="auto" w:line="276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асательную  службу____________________________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(наименование спасательной службы)</w:t>
      </w:r>
    </w:p>
    <w:p>
      <w:pPr>
        <w:pStyle w:val="Normal"/>
        <w:spacing w:lineRule="auto" w:line="276"/>
        <w:ind w:firstLine="709"/>
        <w:jc w:val="both"/>
        <w:rPr>
          <w:rFonts w:eastAsia="Times New Roman CYR"/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                     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чальником штаба спасательной службы назначить__________________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чальнику штаба гражданской обороны спасательной службы ____________________  в месячный срок (в срок до _________)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eastAsia="Times New Roman CYR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 фамилия, инициалы)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разработать необходимые планирующие документы спасательной службы, обязанности должностных лиц спасательной службы на мирное и военное время, организовать обучение личного состава спасательной службы в соответствии с Программами обучения МЧС России, создать учебную группу (группы) обучения и назначить руководителя(ей) занят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определить перечень НФГО для выполнения специальных (территориальных) задач и НФГО организаций, входящих в спасательную службу, их организационную структуру, порядок оснащения и обуч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в срок до ___________ провести расчет сил и средств спасательной службы, предназначенных для обеспечения выполнения мероприятий по гражданской обороне, на каждое формирование разработать перечень необходимых документов на приведение в готовность и действий по предназнач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разработать схему оповещения руководящего состава спасательной службы, командиров (начальников НФГО), порядок их действий по сигналам оповещения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труктурных подразделениях спасательной службы разработать документы планов гражданской обороны на военное время и планов предупреждения и ликвидации ЧС (Планов дирекции единого заказчика – для ЖКХ МО);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__________ г.г. организовать приобретение  (закупку) СИЗ, для сотрудников спасательной службы, приборов радиационной, химической разведки и дозиметрического контроля, специального имущества для формирований спасательной службы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Руководителям структурных подразделений _______________________</w:t>
      </w:r>
    </w:p>
    <w:p>
      <w:pPr>
        <w:pStyle w:val="Normal"/>
        <w:spacing w:lineRule="auto" w:line="276"/>
        <w:ind w:left="6372" w:firstLine="708"/>
        <w:jc w:val="both"/>
        <w:rPr/>
      </w:pPr>
      <w:r>
        <w:rPr>
          <w:bCs/>
          <w:sz w:val="24"/>
          <w:szCs w:val="24"/>
        </w:rPr>
        <w:t xml:space="preserve">перечислить (цеха, участки,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____________________ обеспечить по расчету создание НФГО, создать учебную отдельные структуры)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группу (группы) по гражданской обороне и организовать обучение. Спланировать мероприятия по защите персонала.</w:t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риказ довести до заместителей, главных специалистов, руководителей структурных подразделений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спасательной службы __________________              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_________________    __________________________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подпись </w:t>
        <w:tab/>
        <w:tab/>
        <w:tab/>
        <w:tab/>
        <w:t>расшифровка подписи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7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6"/>
        <w:gridCol w:w="5104"/>
      </w:tblGrid>
      <w:tr>
        <w:trPr>
          <w:trHeight w:val="2126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чальник Главного управления МЧС России по _________________</w:t>
            </w:r>
          </w:p>
          <w:p>
            <w:pPr>
              <w:pStyle w:val="23"/>
              <w:spacing w:lineRule="auto" w:line="276"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                                         </w:t>
            </w:r>
            <w:r>
              <w:rPr>
                <w:b w:val="false"/>
                <w:bCs/>
                <w:szCs w:val="24"/>
              </w:rPr>
              <w:t xml:space="preserve">наименование субъекта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 _______   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</w:t>
            </w:r>
            <w:r>
              <w:rPr>
                <w:b/>
                <w:sz w:val="24"/>
                <w:szCs w:val="24"/>
                <w:lang w:eastAsia="ar-SA"/>
              </w:rPr>
              <w:t>звание       подпись            расшифровка подпис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__________спасательной службы</w:t>
            </w:r>
            <w:r>
              <w:rPr>
                <w:b/>
                <w:sz w:val="24"/>
                <w:szCs w:val="24"/>
              </w:rPr>
              <w:t xml:space="preserve"> __________________</w:t>
            </w:r>
            <w:r>
              <w:rPr>
                <w:b/>
                <w:sz w:val="24"/>
                <w:szCs w:val="24"/>
                <w:lang w:eastAsia="ar-SA"/>
              </w:rPr>
              <w:t xml:space="preserve">                 _____    ________________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 CYR"/>
                <w:b/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b/>
                <w:sz w:val="24"/>
                <w:szCs w:val="24"/>
                <w:lang w:eastAsia="ar-SA"/>
              </w:rPr>
              <w:t>подпись      расшифровка подпис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«___» _____________ 201__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_____________________________  в области гражданской обороны, предупреждения</w:t>
      </w:r>
    </w:p>
    <w:p>
      <w:pPr>
        <w:pStyle w:val="Normal"/>
        <w:numPr>
          <w:ilvl w:val="0"/>
          <w:numId w:val="0"/>
        </w:numPr>
        <w:spacing w:lineRule="auto" w:line="276"/>
        <w:ind w:left="2832" w:firstLine="708"/>
        <w:jc w:val="both"/>
        <w:outlineLvl w:val="0"/>
        <w:rPr/>
      </w:pPr>
      <w:r>
        <w:rPr>
          <w:rFonts w:eastAsia="Times New Roman CYR"/>
          <w:b/>
        </w:rPr>
        <w:t xml:space="preserve">                  </w:t>
      </w:r>
      <w:r>
        <w:rPr>
          <w:b/>
        </w:rPr>
        <w:t xml:space="preserve">наименование спасательной службы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чрезвычайных ситуаций, обеспечения пожарной безопасности и безопасности людей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дных объектах на 201__ го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520"/>
        <w:gridCol w:w="1814"/>
        <w:gridCol w:w="2025"/>
        <w:gridCol w:w="1959"/>
        <w:gridCol w:w="1209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  <w:t>Привлекаемые</w:t>
            </w:r>
          </w:p>
          <w:p>
            <w:pPr>
              <w:pStyle w:val="Normal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  <w:t>силы и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57" w:hanging="0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. Основные мероприятия </w:t>
            </w:r>
            <w:r>
              <w:rPr>
                <w:b/>
                <w:spacing w:val="-4"/>
                <w:sz w:val="24"/>
                <w:szCs w:val="24"/>
              </w:rPr>
              <w:t xml:space="preserve"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      </w:r>
            <w:r>
              <w:rPr>
                <w:b/>
                <w:bCs/>
                <w:sz w:val="24"/>
                <w:szCs w:val="24"/>
              </w:rPr>
              <w:t>в региональном центре МЧС России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в части касающейся</w:t>
            </w:r>
          </w:p>
          <w:p>
            <w:pPr>
              <w:pStyle w:val="Normal"/>
              <w:spacing w:lineRule="auto" w:line="276"/>
              <w:ind w:left="-28" w:right="-57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спасательной службы __________________________________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Мероприятия, проводимые</w:t>
            </w:r>
            <w:r>
              <w:rPr>
                <w:b/>
                <w:bCs/>
                <w:i/>
                <w:sz w:val="24"/>
                <w:szCs w:val="24"/>
              </w:rPr>
              <w:t xml:space="preserve"> субъектом РФ ПФО</w:t>
            </w:r>
            <w:r>
              <w:rPr>
                <w:b/>
                <w:bCs/>
                <w:sz w:val="24"/>
                <w:szCs w:val="24"/>
              </w:rPr>
              <w:t xml:space="preserve">, , в части касающейся </w:t>
            </w:r>
            <w:r>
              <w:rPr>
                <w:b/>
                <w:bCs/>
                <w:spacing w:val="-4"/>
                <w:sz w:val="24"/>
                <w:szCs w:val="24"/>
              </w:rPr>
              <w:t>спасательной службы ______________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Мероприятия, проводимые в муниципальном образовании, в части касающейся </w:t>
            </w:r>
            <w:r>
              <w:rPr>
                <w:b/>
                <w:bCs/>
                <w:spacing w:val="-4"/>
                <w:sz w:val="24"/>
                <w:szCs w:val="24"/>
              </w:rPr>
              <w:t>спасательной службы __________________________________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V.</w:t>
            </w:r>
            <w:r>
              <w:rPr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начальником спасательной службы _______________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right="-70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</w:t>
      </w:r>
      <w:r>
        <w:rPr>
          <w:sz w:val="24"/>
          <w:szCs w:val="24"/>
          <w:lang w:eastAsia="ar-SA"/>
        </w:rPr>
        <w:t>_____________________</w:t>
      </w:r>
      <w:r>
        <w:rPr>
          <w:b/>
          <w:sz w:val="24"/>
          <w:szCs w:val="24"/>
          <w:lang w:eastAsia="ar-SA"/>
        </w:rPr>
        <w:t>___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</w:t>
      </w: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расшифровка подписи</w:t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еспечения и порядок выдачи средств индивидуальной защиты личному составу спасательной службы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наименование спасательной службы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86"/>
        <w:gridCol w:w="897"/>
        <w:gridCol w:w="1572"/>
        <w:gridCol w:w="1682"/>
        <w:gridCol w:w="1563"/>
        <w:gridCol w:w="1566"/>
        <w:gridCol w:w="1569"/>
        <w:gridCol w:w="1560"/>
        <w:gridCol w:w="1021"/>
        <w:gridCol w:w="1054"/>
      </w:tblGrid>
      <w:tr>
        <w:trPr>
          <w:trHeight w:val="629" w:hRule="exac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Подлежит обеспеч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газ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Респираторы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ие средства защит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Места выдач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- чание</w:t>
            </w:r>
          </w:p>
        </w:tc>
      </w:tr>
      <w:tr>
        <w:trPr>
          <w:trHeight w:val="3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ГЗ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П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/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М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х и служащих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 __________________________________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</w:t>
      </w:r>
      <w:r>
        <w:rPr>
          <w:sz w:val="24"/>
          <w:szCs w:val="24"/>
          <w:lang w:eastAsia="ar-SA"/>
        </w:rPr>
        <w:t>_____________________</w:t>
      </w:r>
      <w:r>
        <w:rPr>
          <w:b/>
          <w:sz w:val="24"/>
          <w:szCs w:val="24"/>
          <w:lang w:eastAsia="ar-SA"/>
        </w:rPr>
        <w:t>___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</w:t>
      </w: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расшифровка подписи</w:t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мероприятий по эвакуации личного состава спасательной службы ________________________________,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 CYR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наименование спасательной службы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членов их семей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</w:t>
      </w:r>
      <w:r>
        <w:rPr>
          <w:b/>
        </w:rPr>
        <w:t>(название головной организации спасательной службы )</w:t>
      </w:r>
    </w:p>
    <w:p>
      <w:pPr>
        <w:pStyle w:val="Normal"/>
        <w:spacing w:lineRule="auto" w:line="276"/>
        <w:ind w:left="4944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608"/>
        <w:gridCol w:w="1608"/>
        <w:gridCol w:w="1608"/>
        <w:gridCol w:w="1609"/>
        <w:gridCol w:w="1609"/>
        <w:gridCol w:w="1609"/>
        <w:gridCol w:w="18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именование структурных подразделений спасательной службы 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длежит эвакуац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СЭП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ункт (место)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йон размещения в загородной зо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бочих и служащ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Членов сем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сад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ысадк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/>
          <w:b/>
          <w:bCs/>
        </w:rPr>
        <w:t xml:space="preserve">                                 </w:t>
      </w:r>
      <w:r>
        <w:rPr>
          <w:b/>
          <w:bCs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</w:t>
      </w:r>
      <w:r>
        <w:rPr>
          <w:sz w:val="24"/>
          <w:szCs w:val="24"/>
          <w:lang w:eastAsia="ar-SA"/>
        </w:rPr>
        <w:t>_____________________</w:t>
      </w:r>
      <w:r>
        <w:rPr>
          <w:b/>
          <w:sz w:val="24"/>
          <w:szCs w:val="24"/>
          <w:lang w:eastAsia="ar-SA"/>
        </w:rPr>
        <w:t>___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</w:t>
      </w: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расшифровка подписи</w:t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крытия личного состава спасательной службы и членов семей в защитных сооружениях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1 января 20___г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536"/>
        <w:gridCol w:w="4640"/>
        <w:gridCol w:w="3750"/>
      </w:tblGrid>
      <w:tr>
        <w:trPr>
          <w:trHeight w:val="9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ункте(ах) постоянной дислокации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защитных сооружений/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крываемы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загородной зоне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защитных сооружений/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крываемых</w:t>
            </w:r>
          </w:p>
        </w:tc>
      </w:tr>
      <w:tr>
        <w:trPr>
          <w:trHeight w:val="87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жит укрытию: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ников, человек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ов их семей, челове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еется защитных сооружений: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убежищ (противорадиационных укрытий), отвечающих нормам инженерно-технических мероприятий гражданской оборон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ежищ (противорадиационных укрытий), не отвечающих нормам инженерно-технических мероприятий гражданской обороны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алов и других заглубленных помещений 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укрывается и % укрыт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алов и других заглубленных помещени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укрывается и % укрыт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тся строительство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будет укрываться, человек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Начальник штаба</w:t>
      </w:r>
      <w:r>
        <w:rPr>
          <w:b/>
          <w:bCs/>
          <w:sz w:val="24"/>
          <w:szCs w:val="24"/>
        </w:rPr>
        <w:t xml:space="preserve"> __________________________________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спасательной службы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_____________________    ____________________</w:t>
      </w:r>
      <w:r>
        <w:rPr>
          <w:sz w:val="24"/>
          <w:szCs w:val="24"/>
          <w:lang w:eastAsia="ar-SA"/>
        </w:rPr>
        <w:t>_____________________</w:t>
      </w:r>
      <w:r>
        <w:rPr>
          <w:b/>
          <w:sz w:val="24"/>
          <w:szCs w:val="24"/>
          <w:lang w:eastAsia="ar-SA"/>
        </w:rPr>
        <w:t>___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rFonts w:eastAsia="Times New Roman CYR"/>
          <w:sz w:val="24"/>
          <w:szCs w:val="24"/>
          <w:lang w:eastAsia="ar-SA"/>
        </w:rPr>
        <w:t xml:space="preserve">              </w:t>
      </w:r>
      <w:r>
        <w:rPr>
          <w:rFonts w:eastAsia="Times New Roman CYR"/>
          <w:b/>
          <w:sz w:val="24"/>
          <w:szCs w:val="24"/>
          <w:lang w:eastAsia="ar-SA"/>
        </w:rPr>
        <w:t xml:space="preserve">                                            </w:t>
      </w:r>
      <w:r>
        <w:rPr>
          <w:b/>
          <w:sz w:val="24"/>
          <w:szCs w:val="24"/>
          <w:lang w:eastAsia="ar-SA"/>
        </w:rPr>
        <w:t>подпись                                            расшифровка подписи</w:t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orient="landscape" w:w="16838" w:h="11906"/>
          <w:pgMar w:left="851" w:right="851" w:gutter="0" w:header="454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ервоочередных мероприятий по гражданской обороне первой, второй и третьей очередей в спасательных службах субъектов Российской Федерации, муниципальных образованиях и организациях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гражданской обороне первой очеред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 Оповещение и сбор руководящего состава, доведение обстановки и постановка задач по выполнению мероприятий, предусмотренных в перечне мероприятий по гражданской обороне первой очеред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ведение круглосуточного дежурства руководящего состава гражданской обороны в пунктах постоянного разме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Перевод на круглосуточную работу радиовещательных станций и радиотрансляционных уз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 Перевод на круглосуточную работу с сохранением режима радиообмена, установленного для повседневной деятельности, имеющихся средств радиосвязи с органами, осуществляющими управление гражданской обороно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ведение в готовность защитных сооружений гражданской обороны для укрытия работников спасательных служб, продолжающих работу в военное врем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6. Принятие мер по ускоренному завершению строительства и вводу в эксплуатацию защитных сооружений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. Вывоз на пункты выдачи средств индивидуальной защиты, приборов радиационной, химической разведки и дозиметрического контроля, индивидуальных противохимических пакетов и другого имущества, предназначенного для обеспечения личного состава спасательных служб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ведение в готовность учреждений сети наблюдения и лабораторного контроля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9. Снижение запасов аварийно химически опасных веществ до минимальных размеров, обеспечивающих технологический процесс, на опасных производственных объектах в городах и иных населенных пунктах, территории которых отнесены к группам по гражданской обороне, подготовка к снижению запасов взрыво  и пожароопасных вещест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Уточнение готовности безопасных районов для размещения эвакуируемого населения, а также для размещения и хранения материальных и культурных це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1. Уточнение порядка проведения мероприятий по световой и другим видам маскировки, усиление охраны и противопожарной защи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2. Подготовка животноводческих ферм, сооружений и комплексов для обеспечения жизнедеятельности и защиты сельскохозяйственных животных, создание и укрытие в них запасов кормов и 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3. Направление к месту постоянной работы лиц, находящихся на обучении (повышающих квалификацию) в образовательных учреждениях МЧС России, учебно-методических центрах по гражданской обороне и на курсах гражданской оборон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гражданской обороне второй очеред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 Оповещение и сбор руководящего состава, доведение обстановки и постановка задач по выполнению мероприятий, предусмотренных в перечне мероприятий по гражданской обороне второй очеред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вод на круглосуточный режим работы (по сменам боевого расчета) руководящего состава гражданской оборо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ведение в полную готовность системы связи и оповещения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 Приведение в готовность защитных сооружений гражданской обороны, метрополитенов, подвалов и других заглубленных сооружений для укрытия населения, культурных ценностей, находящихся в федеральной собственности, и архивных документов, хранящихся в федеральных архивах. Дооборудование, при необходимости, под противорадиационные укрытия подвальных и других заглубленных сооруж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круглосуточного дежурства групп и звеньев по обслуживанию защитных сооружений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6. Приведение в готовность в пунктах постоянного размещения (без прекращения производственной деятельности) аварийно-спасательных формирований и НФ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. Выдача из запасов имущества гражданской обороны средств индивидуальной защиты и приборов дозиметрического контроля личному составу спасательных служб в городах, отнесенных к группам по гражданской обороне, и работникам организаций, отнесенных к категориям по гражданской обороне особой важности и первой категории, расположенных вне этих гор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8. Подготовка к развертыванию коечной сети медицинских учреждений из городов, отнесенных к группам по гражданской обороне, в безопасных районах загородной зоны, осуществление переадресации поставок медицинского имущества и медицинской техники лечебным учреждениям в безопасные район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ыдача из запасов имущества гражданской обороны необходимого медицинского имущества лечебным учреждениям, расположенным в безопасных район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ыписка из лечебных учреждений больных, лечение которых может быть продолжено амбулаторно, сокращение госпитализации плановых больных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оведение иммунизации населения по эпидемиологическим показ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2. Развертывание медицинских пунктов (санитарных постов) в организациях, продолжающих работу в военное время в городах, отнесенных к группам по гражданской оборо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3. Перевод на круглосуточное дежурство постов радиационного и химического наблюдения, учреждений сети наблюдения и лабораторного контроля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4. Оборудование приборами радиационной и химической разведки наземных транспортных средств, речных и воздушных судов (самолетов, вертолетов и др.), предназначенных для ведения радиационной и химической разведк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оведение мероприятий по повышению устойчивости функционирования объектов, необходимых для устойчивого функционирования экономики и выживания населения в военное врем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Подготовка к безаварийной остановке промышленных предприятий, прекращающих работу в военное врем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Изготовление простейших средств индивидуальной защиты (при необходимости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одготовка к вывозу в безопасные районы документов, необходимых для служебной деятельности, материальных и культурных ценностей из городов, отнесенных к группам по гражданской оборон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Снижение запасов взрыво- и пожароопасных веществ в организациях, расположенных в городах, отнесенных к группам по гражданской оборо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20. Проведение подготовительных мероприятий по переводу предприятий строительного комплекса на выпуск конструкций и оборудования для строительства быстровозводимых убежищ и противорадиационных укрыт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гражданской обороне третьей очереди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овещение и сбор руководящего состава доведение обстановки и постановка задач по выполнению мероприятий, предусмотренных в перечне мероприятий по гражданской обороне третьей очере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2. Выдача средств индивидуальной защиты личному составу спасательных служб, в городах, отнесенных к группам по гражданской обороне, и в пределах границ зон возможного сильного радиоактивного заражения (загрязнения) и опасного химического заражения, в населенных пунктах с организациями, отнесенными к категориям по гражданской обороне, а также железнодорожными станциями первой и второй катего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Закладка в защитные сооружения гражданской обороны необходимых запасов материально-технических, продовольственных, медицинских и и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 Ускоренное строительство убежищ с упрощенным оборудованием в зонах возможных сильных разрушений городов, отнесенных к группам по гражданской обороне, отдельно стоящих организаций, отнесенных к категории по гражданской обороне особой важности, а также строительство быстровозводимых противорадиационных укрытий (по плану на расчетный го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5. Строительство простейших укрытий для личного состава спасательных служб, не обеспеченного защитными сооружениями гражданской обороны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ах, отнесенных к группам по гражданской оборон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Развертывание медицинскими учреждениями городов и иных населенных пунктов, не отнесенных к группам по гражданской обороне, коечной сети больничных баз в безопасных район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готовка медицинских учреждений городов, отнесенных к группам по гражданской обороне, к эвакуации в безопасные районы (без прекращения работ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8. Перевод нетранспортабельных больных, находящихся в медицинских учреждениях городов, отнесенных к группам по гражданской обороне, в защищенные стациона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9. Уточнение расчетов на проведение эвакуационных мероприятий, развертывание сборных эвакуационных пунктов, пунктов посадки и высадки, приведение в готовность спланированного для эвакуации трансп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0. Подготовка запасов имущества гражданской обороны, торговой сети и сети общественного питания к первоочередному обеспечению эвакуируемого населения в безопасных район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1. Проведение мероприятий по защите запасов имущества гражданской обороны и источников водоснаб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2. Введение в действие планов комплексной маскировки городов, отнесенных к группам по гражданской обороне, а также организаций, являющихся вероятными целями нанесения ударов современными средствами пораже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становка задач по непосредственной подготовке к выполнению мероприятий по планам гражданской обороны и защиты населения (планам гражданской обороны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очнение планов гражданской обороны и защиты населения (планов гражданской обороны), формализованных документов по гражданской обороне и основных показателей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Уточнение порядка взаимодействия и обмена информацией в области гражданской обороны при выполнении мероприятий по гражданской обороне первой, второй и третьей очеред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 Уточнение состава, должностных лиц, уполномоченных на решение задач в области гражданской обороны и входящих в составы оперативных групп, выводимых на запасные пункты управления, задач и порядка их работ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верка готовности систем связи и оповещения гражданской об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6. Уточнение планов поставок продукции (работ, услуг) для обеспечения выполнения мероприятий по гражданской обороне, осуществляемых по мобилизационному плану экономики субъектов РФ ПФ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. Уточнение с органами военного управления маршрутов, порядка использования транспортных средств, техники и коммуникаций для проведения эвакуационных мероприятий и создания группировки сил гражданской обороны в безопасных районах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8. Анализ готовности федеральных органов исполнительной власти, субъектов Российской Федерации, муниципальных образований и организаций к ведению гражданской обороны, представление докладов о ходе непосредственной подготовки к выполнению мероприятий по гражданской обороне по планам гражданской обороны и защиты населения (планам гражданской обороны).</w:t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  <w:br/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й перечень</w:t>
        <w:br/>
        <w:t>создаваемых нештатных аварийно-спасательных формирований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5" w:name="sub_10100"/>
      <w:bookmarkEnd w:id="45"/>
      <w:r>
        <w:rPr>
          <w:rFonts w:cs="Times New Roman" w:ascii="Times New Roman" w:hAnsi="Times New Roman"/>
          <w:b/>
          <w:bCs/>
          <w:sz w:val="24"/>
          <w:szCs w:val="24"/>
        </w:rPr>
        <w:t>Примерный перечень создаваемых территориальных нештатных аварийно-спасательных формирований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6" w:name="sub_10100"/>
      <w:bookmarkStart w:id="47" w:name="sub_10100"/>
      <w:bookmarkEnd w:id="47"/>
    </w:p>
    <w:tbl>
      <w:tblPr>
        <w:tblW w:w="1020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2600"/>
      </w:tblGrid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штатных аварийно-спасатель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ого состава, чел.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отря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- 16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13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6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отряд радиационной, химической защ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- 160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 радиационной, химической защ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3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 механизации рабо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3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 радиационной, химической защ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диационной, химической защ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 инженерной развед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 радиационной, химической развед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ечной (морской) развед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зведки на автомобильном транспорт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иационного и химического наблюдения (подвижный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/>
      </w:pPr>
      <w:bookmarkStart w:id="48" w:name="sub_10200"/>
      <w:bookmarkEnd w:id="48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ный перечень создаваемых нештатных аварийно-спасательных формирований организаций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9" w:name="sub_10200"/>
      <w:bookmarkStart w:id="50" w:name="sub_10200"/>
      <w:bookmarkEnd w:id="50"/>
    </w:p>
    <w:tbl>
      <w:tblPr>
        <w:tblW w:w="1020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2610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штатных аварийно-спасатель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ого состава, чел.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отря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- 160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13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6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отряд радиационной, химической и биологической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- 160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 радиационной, химической и биологической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13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спасательная коман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13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ая горноспасательная команда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300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команда механизации рабо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13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ая группа радиационной, химической и биологической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6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спасательная групп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6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диационной, химической и биологической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спасательное зв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инженерной развед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диационной, химической и биологической развед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ечной (морской) развед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зведки на средствах железнодорожного транспо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звено разведки на автомобильном транспорт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иационного и химического наблюдения (подвижный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left="5954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left="5954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left="5954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left="5954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left="5954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right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right"/>
        <w:textAlignment w:val="auto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right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имерный перечень</w:t>
        <w:br/>
        <w:t>создаваемых нештатных формирований по обеспечению выполнения мероприятий по гражданской обороне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51" w:name="sub_11100"/>
      <w:bookmarkEnd w:id="51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1. Примерный перечень</w:t>
        <w:br/>
        <w:t>создаваемых органами исполнительной власти субъектов Российской Федерации и органами местного самоуправления нештатных формирований по обеспечению выполнения мероприятий по гражданской обороне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52" w:name="sub_11100"/>
      <w:bookmarkStart w:id="53" w:name="sub_11100"/>
      <w:bookmarkEnd w:id="53"/>
    </w:p>
    <w:tbl>
      <w:tblPr>
        <w:tblW w:w="1022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039"/>
        <w:gridCol w:w="2315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численность личного состава, чел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4" w:name="sub_1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54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 ремонту и восстановлению дорог и мос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5" w:name="sub_11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55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технические команды по электросетям, по газовым сетям, по водопроводным сетям, по теплосетя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6" w:name="sub_111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56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охраны общественного поряд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7" w:name="sub_111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57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защиты и эвакуации материальных и культурных ценностей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8" w:name="sub_111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58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защиты растений, животны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9" w:name="sub_111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59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для перевозки грузов, насе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0" w:name="sub_111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60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свя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1" w:name="sub_11108"/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bookmarkEnd w:id="61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пункты питания, продовольственного (вещевого) снабж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2" w:name="sub_11109"/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bookmarkEnd w:id="62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бслуживанию защитных сооруж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3" w:name="sub_11110"/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bookmarkEnd w:id="63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специальной обработки транспорта, одежд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4" w:name="sub_11111"/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bookmarkEnd w:id="64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санитарной обработ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5" w:name="sub_11112"/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bookmarkEnd w:id="65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ремонтно-восстановительные группы по ремонту автомобильной, инженерной и другой тех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6" w:name="sub_11113"/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bookmarkEnd w:id="66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храны общественного поряд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7" w:name="sub_11114"/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bookmarkEnd w:id="67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вяз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8" w:name="sub_11115"/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bookmarkEnd w:id="68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онная (техническая) групп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9" w:name="sub_11116"/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bookmarkEnd w:id="69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эпидемического, фитопатологического, ветеринарного контро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0" w:name="sub_11117"/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bookmarkEnd w:id="70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подвоза вод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1" w:name="sub_11118"/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bookmarkEnd w:id="71"/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по обслуживанию защитных сооруж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9</w:t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72" w:name="sub_1111"/>
      <w:bookmarkEnd w:id="72"/>
      <w:r>
        <w:rPr>
          <w:rFonts w:cs="Times New Roman" w:ascii="Times New Roman" w:hAnsi="Times New Roman"/>
          <w:sz w:val="24"/>
          <w:szCs w:val="24"/>
        </w:rPr>
        <w:t>* Создаются в муниципальных образованиях, отнесенных в установленном порядке к категориям по гражданской обороне, имеющих особо ценные объекты культурного наследия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73" w:name="sub_1111"/>
      <w:bookmarkStart w:id="74" w:name="sub_11200"/>
      <w:bookmarkEnd w:id="73"/>
      <w:bookmarkEnd w:id="74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2. Примерный перечень</w:t>
        <w:br/>
        <w:t>создаваемых организациями нештатных формирований по обеспечению выполнения мероприятий по гражданской обороне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75" w:name="sub_11200"/>
      <w:bookmarkStart w:id="76" w:name="sub_11200"/>
      <w:bookmarkEnd w:id="76"/>
    </w:p>
    <w:tbl>
      <w:tblPr>
        <w:tblW w:w="1021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120"/>
        <w:gridCol w:w="2257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численность личного состава, чел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7" w:name="sub_112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77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охраны общественного поряд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8" w:name="sub_112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78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пункты питания, продовольственного (вещевого) снабж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9" w:name="sub_112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79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дружи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0" w:name="sub_112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80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бслуживанию защитных сооруж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1" w:name="sub_112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81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специальной обработки транспорта, одежд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2" w:name="sub_112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82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санитарной обработ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3" w:name="sub_112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83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ремонтно-восстановительные группы по ремонту автомобильной, инженерной и другой техни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4" w:name="sub_11208"/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bookmarkEnd w:id="84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ля перевозки населения (грузов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5" w:name="sub_11209"/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bookmarkEnd w:id="85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технические команды по электросетям, по газовым сетям, по водопроводным сетям, по теплосетя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6" w:name="sub_11210"/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bookmarkEnd w:id="86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вяз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7" w:name="sub_11211"/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bookmarkEnd w:id="87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храны общественного поряд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8" w:name="sub_11212"/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bookmarkEnd w:id="88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онная (техническая) групп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9" w:name="sub_11213"/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bookmarkEnd w:id="89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связ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0" w:name="sub_11214"/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bookmarkEnd w:id="90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подвоза вод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1" w:name="sub_11215"/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bookmarkEnd w:id="91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автозаправочная станц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2" w:name="sub_11216"/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bookmarkEnd w:id="92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о по обслуживанию защитных сооруж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3" w:name="sub_11217"/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bookmarkEnd w:id="93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по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4" w:name="sub_11218"/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bookmarkEnd w:id="94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 контроля эпидемического, фитопатологического, ветеринарно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5" w:name="sub_11219"/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bookmarkEnd w:id="95"/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иационного и химического наблюдения (стационарный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00"/>
          <w:pgMar w:left="11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4</w:t>
        <w:br/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нормы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ащения (табелизации) нештатных аварийно-спасательных формирований специальными техникой, оборудованием, снаряжением, инструментами и материалами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6" w:name="sub_20100"/>
      <w:bookmarkEnd w:id="96"/>
      <w:r>
        <w:rPr>
          <w:rFonts w:cs="Times New Roman" w:ascii="Times New Roman" w:hAnsi="Times New Roman"/>
          <w:b/>
          <w:bCs/>
          <w:sz w:val="24"/>
          <w:szCs w:val="24"/>
        </w:rPr>
        <w:t>1. Средства индивидуальной защиты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97" w:name="sub_20100"/>
      <w:bookmarkStart w:id="98" w:name="sub_20100"/>
      <w:bookmarkEnd w:id="98"/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536"/>
        <w:gridCol w:w="1454"/>
        <w:gridCol w:w="1450"/>
        <w:gridCol w:w="4604"/>
        <w:gridCol w:w="2314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фильтрующий (в т.ч. с защитой от аварийно химически опасных вещест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нки по размерам создается 5% запас противогаз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фильтрующ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изолирующий на сжатом воздухе или кислород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газодымозащитник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кожи изолирующего типа герметично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 радиационной химической защи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кожи фильтрующего тип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 радиационной и химической защи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защитный облегченны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, за исключением формирований радиационной и химической защит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прорезиненный для зараженной одеж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 защитных костюм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пасатель фильтрующ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% штатной численности создаваемых формирова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газодымозащитны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пожарно-спасательных формирова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9" w:name="sub_20200"/>
      <w:bookmarkEnd w:id="99"/>
      <w:r>
        <w:rPr>
          <w:rFonts w:cs="Times New Roman" w:ascii="Times New Roman" w:hAnsi="Times New Roman"/>
          <w:b/>
          <w:bCs/>
          <w:sz w:val="24"/>
          <w:szCs w:val="24"/>
        </w:rPr>
        <w:t>2. Медицинское имущество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0" w:name="sub_20200"/>
      <w:bookmarkStart w:id="101" w:name="sub_20200"/>
      <w:bookmarkEnd w:id="101"/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488"/>
        <w:gridCol w:w="1440"/>
        <w:gridCol w:w="1440"/>
        <w:gridCol w:w="4660"/>
        <w:gridCol w:w="219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hanging="3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тивохимический пак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дивидуальный медицинский гражданск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hanging="6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дивидуальный противоожоговый с перевязочным пак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hanging="6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ягкие бескаркасные огнестойкие (огнезащитны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отряд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звен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сумка с укладкой для оказания перв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% штатной численности всех формиров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еревязочных средств противоожог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hanging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% штатной численности все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Комплекты индивидуальные медицинской гражданской защиты и санитарные сумки с укладкой для оказания первой помощи пополняются медицинскими средствами по мере их использования или при истечении сроков их годности.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2" w:name="sub_20300"/>
      <w:bookmarkEnd w:id="102"/>
      <w:r>
        <w:rPr>
          <w:rFonts w:cs="Times New Roman" w:ascii="Times New Roman" w:hAnsi="Times New Roman"/>
          <w:b/>
          <w:bCs/>
          <w:sz w:val="24"/>
          <w:szCs w:val="24"/>
        </w:rPr>
        <w:t>3. Средства радиационной, химической разведки и контроля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3" w:name="sub_20300"/>
      <w:bookmarkStart w:id="104" w:name="sub_20300"/>
      <w:bookmarkEnd w:id="104"/>
    </w:p>
    <w:tbl>
      <w:tblPr>
        <w:tblW w:w="1530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488"/>
        <w:gridCol w:w="1440"/>
        <w:gridCol w:w="1440"/>
        <w:gridCol w:w="4660"/>
        <w:gridCol w:w="219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-радио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6225" cy="161925"/>
                  <wp:effectExtent l="0" t="0" r="0" b="0"/>
                  <wp:docPr id="6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0" t="-223" r="-13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775" cy="161925"/>
                  <wp:effectExtent l="0" t="0" r="0" b="0"/>
                  <wp:docPr id="6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5" t="-223" r="-34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учения (носимый) с диапазоном измерений мощности амбиентного эквивалента до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775" cy="16192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5" t="-223" r="-34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лучения от 0,10 мкЗв/ч до 10 Зв/ч и плотности пот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00" cy="161925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лучения от 0,01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7725" cy="2286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00" cy="161925"/>
                  <wp:effectExtent l="0" t="0" r="0" b="0"/>
                  <wp:docPr id="7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 от 0,1 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 радиационной и химической защи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775" cy="161925"/>
                  <wp:effectExtent l="0" t="0" r="0" b="0"/>
                  <wp:docPr id="7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5" t="-223" r="-34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злучения (персональный) с диапазоном измерений мощности дозы у излучения от 0,1 мкЗв/ч до 3 мЗв/ч и дозы от 1,0 мкЗв до 100 З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 радиационной и химической защи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 гамма-излучения с диапазоном измерений мощности амбиентного эквивалента дозы у излучения от 0,10 мкЗв/ч до 10 Зв/ч и выносным блоком детектирования (бортовой или стационар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(подвижный, стационарный) и транспортные средства формирований радиационной и химической защи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зиметр с диапазоном измерения эквивалента дозы у излучения от 0,10 мкЗв до 15 Зв (со связью с ПЭВ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ящему составу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зиметров (индивидуальных) с диапазоном измерения от 20 мкЗв до 10 Зв со считывающим устро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группу, звено, пос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 за исключением руководящего соста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зиметров радиофото люминесцентных (индивидуальных) с измерительным устройством и устройством для отжи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отряд, команду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создаваемых формирований за исключением руководящего соста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логический комплект с электронным термомет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оздаваемому формировани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осимых знаков о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оздаваемому формированию развед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игнализатор автоматический - для определения зараженности воздуха и автоматической сигнализации об их обнару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оздаваемому формированию развед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мпонентный газоанализатор - для измерения и анализа концентрации (от 1 ПДК в рабочей зоне) в воздухе и автоматической сигнализации об их обнару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химику-разведчику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тбора пр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химику-разведчику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ой прибор химической разведки с комплектом индикаторных тру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химику-разведчику создаваемых формирова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 лаборатория - для определения индикаторными средствами загрязненности воздуха, воды, почвы и продуктов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оздаваемому формированию развед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/>
      </w:pPr>
      <w:bookmarkStart w:id="105" w:name="sub_20400"/>
      <w:bookmarkEnd w:id="105"/>
      <w:r>
        <w:rPr/>
        <w:t>4. Средства специальной обработки</w:t>
      </w:r>
    </w:p>
    <w:tbl>
      <w:tblPr>
        <w:tblW w:w="1529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483"/>
        <w:gridCol w:w="1450"/>
        <w:gridCol w:w="1435"/>
        <w:gridCol w:w="4921"/>
        <w:gridCol w:w="190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пециальной обработки транспор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единицу автотракторной техни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пециальной обработки автомобильной тех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единицу автомобильной техни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анитарной обработ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е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6" w:name="sub_20500"/>
      <w:r>
        <w:rPr>
          <w:rFonts w:cs="Times New Roman" w:ascii="Times New Roman" w:hAnsi="Times New Roman"/>
          <w:b/>
          <w:bCs/>
          <w:sz w:val="24"/>
          <w:szCs w:val="24"/>
        </w:rPr>
        <w:t>5. Инженерное имущество и аварийно-спасательный инструмен</w:t>
      </w:r>
      <w:bookmarkEnd w:id="106"/>
      <w:r>
        <w:rPr>
          <w:rFonts w:cs="Times New Roman" w:ascii="Times New Roman" w:hAnsi="Times New Roman"/>
          <w:b/>
          <w:bCs/>
          <w:sz w:val="24"/>
          <w:szCs w:val="24"/>
        </w:rPr>
        <w:t>т</w:t>
      </w:r>
    </w:p>
    <w:tbl>
      <w:tblPr>
        <w:tblW w:w="1534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502"/>
        <w:gridCol w:w="1874"/>
        <w:gridCol w:w="1860"/>
        <w:gridCol w:w="4249"/>
        <w:gridCol w:w="177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й инструмент и оборудова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спасательный с карабин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пасателю всех формиров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газопламенной резки с резаками, напорными рукавами, редукторами и газовыми баллонами (керосинорезы, газосварочные аппараты и др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отряду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звену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томобиль (легковой, грузовой, специальный) всех формирований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ую специальную технику (экскаватор, бульдозер, автокран, трактор, компрессорную и электрическую станции, сварочный аппарат и полевую кухню (котел)) всех формирований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ые средства (лебедка, тали, домкраты и др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отряду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звену</w:t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 разны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ет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ую лебедку, таль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пеньковы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ет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разны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ую лебедку, таль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ь карманный электрически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спасательных рабо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очки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спасательных рабо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пи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отряду</w:t>
            </w:r>
          </w:p>
        </w:tc>
        <w:tc>
          <w:tcPr>
            <w:tcW w:w="17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17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17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звену</w:t>
            </w:r>
          </w:p>
        </w:tc>
        <w:tc>
          <w:tcPr>
            <w:tcW w:w="17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бетонол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е 10 человек всех формир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езки проволо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е 10 человек всех формир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ая установка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е 15 человек всех формир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кль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 разведк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с мотором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проводящему аварийно-спасательные работы на водах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каркасный модуль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7" w:name="sub_20600"/>
      <w:bookmarkEnd w:id="107"/>
      <w:r>
        <w:rPr>
          <w:rFonts w:cs="Times New Roman" w:ascii="Times New Roman" w:hAnsi="Times New Roman"/>
          <w:b/>
          <w:bCs/>
          <w:sz w:val="24"/>
          <w:szCs w:val="24"/>
        </w:rPr>
        <w:t>6. Средства связи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8" w:name="sub_20600"/>
      <w:bookmarkStart w:id="109" w:name="sub_20600"/>
      <w:bookmarkEnd w:id="109"/>
    </w:p>
    <w:tbl>
      <w:tblPr>
        <w:tblW w:w="1532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498"/>
        <w:gridCol w:w="1865"/>
        <w:gridCol w:w="1865"/>
        <w:gridCol w:w="4244"/>
        <w:gridCol w:w="176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KB стационарн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стационарн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автомобильн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томобиль всех формиров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носима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труктурному подразделению формиров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пасателю всех формиров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АТ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ываются из имеющихся в наличии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кабель полевой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 территориальных формиров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 формирований организац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ещательный транзисторный приемни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полево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гафо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полевой телефон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проведением аварийно-спасательн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0" w:name="sub_20700"/>
      <w:r>
        <w:rPr>
          <w:rFonts w:cs="Times New Roman" w:ascii="Times New Roman" w:hAnsi="Times New Roman"/>
          <w:b/>
          <w:bCs/>
          <w:sz w:val="24"/>
          <w:szCs w:val="24"/>
        </w:rPr>
        <w:t>7. Пожарное имуществ</w:t>
      </w:r>
      <w:bookmarkEnd w:id="110"/>
    </w:p>
    <w:tbl>
      <w:tblPr>
        <w:tblW w:w="1540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488"/>
        <w:gridCol w:w="1860"/>
        <w:gridCol w:w="1865"/>
        <w:gridCol w:w="4234"/>
        <w:gridCol w:w="1897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резки электропроводов (в комплект входят ножницы для резки электропроводов, резиновые сапоги или галоши, перчатки резиновые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водной команде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пасательной команде (группе)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пожарный спасательный с карабином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водной команде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водной группе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пасательной команде (группе)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-штурмовк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водной команде (группе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пасательной команде (группе)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одежда пожарного, в том числе шлем, перчатки и сапоги резиновые пожарн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% личного состава каждого форм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дымосо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пожарно-спасательному звен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бензиновая водопроводно-канализацион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пожарно-спасательному звен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1" w:name="sub_20800"/>
      <w:bookmarkEnd w:id="111"/>
      <w:r>
        <w:rPr>
          <w:rFonts w:cs="Times New Roman" w:ascii="Times New Roman" w:hAnsi="Times New Roman"/>
          <w:b/>
          <w:bCs/>
          <w:sz w:val="24"/>
          <w:szCs w:val="24"/>
        </w:rPr>
        <w:t>8. Вещевое имущество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12" w:name="sub_20800"/>
      <w:bookmarkStart w:id="113" w:name="sub_20800"/>
      <w:bookmarkEnd w:id="113"/>
    </w:p>
    <w:tbl>
      <w:tblPr>
        <w:tblW w:w="1537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12"/>
        <w:gridCol w:w="1725"/>
        <w:gridCol w:w="1870"/>
        <w:gridCol w:w="4258"/>
        <w:gridCol w:w="1911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 защитный брезентов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АСДН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 защитный пластмассов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АСДН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лемник шерстяно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спасательных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непосредственно принимающему участие в проведении АСДН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ли ботинки с высокими берц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нная одежда (зимняя, летня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ая одежда (жилет со светоотражающими нашивк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е нижнее бель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ь налобн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 60 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ind w:firstLine="2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и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 из 5 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язка специздел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а спасательн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овое устрой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страховочн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 самострахов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ль рука-н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го состава формирований, выполняющих высотные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4" w:name="sub_20900"/>
      <w:bookmarkEnd w:id="114"/>
      <w:r>
        <w:rPr>
          <w:rFonts w:cs="Times New Roman" w:ascii="Times New Roman" w:hAnsi="Times New Roman"/>
          <w:b/>
          <w:bCs/>
          <w:sz w:val="24"/>
          <w:szCs w:val="24"/>
        </w:rPr>
        <w:t>9. Автомобильная и специальная техника</w:t>
      </w:r>
    </w:p>
    <w:p>
      <w:pPr>
        <w:pStyle w:val="Normal"/>
        <w:widowControl w:val="false"/>
        <w:tabs>
          <w:tab w:val="clear" w:pos="709"/>
          <w:tab w:val="left" w:pos="75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15" w:name="sub_20900"/>
      <w:bookmarkStart w:id="116" w:name="sub_20900"/>
      <w:bookmarkEnd w:id="116"/>
    </w:p>
    <w:tbl>
      <w:tblPr>
        <w:tblW w:w="1536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502"/>
        <w:gridCol w:w="1725"/>
        <w:gridCol w:w="1898"/>
        <w:gridCol w:w="4226"/>
        <w:gridCol w:w="19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тпус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пассажирск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% личного состав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территориальному формировани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тех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специфики деятельност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50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  <w:br/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имерные нормы</w:t>
        <w:br/>
        <w:t>оснащения (табелизации) нештатных формирований по обеспечению выполнения мероприятий по гражданской обороне специальными техникой, оборудованием, снаряжением, инструментами и материалами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117" w:name="sub_12100"/>
      <w:r>
        <w:rPr/>
        <w:t>1. Средства индивидуальной защиты</w:t>
      </w:r>
      <w:bookmarkEnd w:id="117"/>
    </w:p>
    <w:tbl>
      <w:tblPr>
        <w:tblW w:w="1532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44"/>
        <w:gridCol w:w="1705"/>
        <w:gridCol w:w="1722"/>
        <w:gridCol w:w="4844"/>
        <w:gridCol w:w="2259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8" w:name="sub_12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18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фильтрующий (с защитой от аварийно химически опасных вещест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нки по размерам создается 5% запас противогаз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9" w:name="sub_121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19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фильтрующ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0" w:name="sub_121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20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защитный облегчен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1" w:name="sub_121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21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прорезиненный для зараженной одеж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 защитных костюм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2" w:name="sub_121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22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пасатель фильтрующ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% штатной численности формирова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3" w:name="sub_121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23"/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врача-инфекционис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 эпидемического, ветеринарного контро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24" w:name="sub_122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2. Медицинское имуществ</w:t>
      </w:r>
      <w:bookmarkEnd w:id="124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</w:t>
      </w:r>
    </w:p>
    <w:tbl>
      <w:tblPr>
        <w:tblW w:w="1531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40"/>
        <w:gridCol w:w="1711"/>
        <w:gridCol w:w="1736"/>
        <w:gridCol w:w="4812"/>
        <w:gridCol w:w="226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5" w:name="sub_122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25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тивохимический пак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6" w:name="sub_122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26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дивидуальный медицинский гражданской защи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7" w:name="sub_122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27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дивидуальный противоожоговый с перевязочным пакет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28" w:name="sub_12204"/>
            <w:bookmarkStart w:id="129" w:name="sub_12204"/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0" w:name="sub_122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30"/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ягкие бескаркасные огнестойкие (огнезащитные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звен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1" w:name="sub_122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31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сумка с укладкой для оказания первой помощ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% штатной численности формир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2" w:name="sub_122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32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еревязочных средств противоожогов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% штатной численности формиро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Комплекты индивидуальные медицинские гражданской защиты и санитарные сумки с укладкой для оказания первой помощи пополняются медицинскими средствами по мере их использования или при истечении сроков их годности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133" w:name="sub_12300"/>
      <w:r>
        <w:rPr/>
        <w:t>3. Средства радиационной, химической разведки и контроля</w:t>
      </w:r>
      <w:bookmarkEnd w:id="133"/>
    </w:p>
    <w:tbl>
      <w:tblPr>
        <w:tblW w:w="1531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38"/>
        <w:gridCol w:w="1696"/>
        <w:gridCol w:w="1741"/>
        <w:gridCol w:w="4812"/>
        <w:gridCol w:w="18"/>
        <w:gridCol w:w="15"/>
        <w:gridCol w:w="2233"/>
        <w:gridCol w:w="1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4" w:name="sub_123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34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зиметр с диапазоном измерения эквивалента дозы у излучения от 0,10 мкЗв до 15 Зв (со связью с ПЭВ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ящему составу формирований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5" w:name="sub_123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35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зиметров (индивидуальных) с диапазоном измерения от 20 мкЗв до 10 Зв со считывающим устрой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 за исключением руководящего состав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6" w:name="sub_123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36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зиметров радиофотолюминесцентных (индивидуальных) с измерительным устройством и устройством для отжи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формирований за исключением руководящего состав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7" w:name="sub_123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37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-радиом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98120"/>
                  <wp:effectExtent l="0" t="0" r="0" b="0"/>
                  <wp:docPr id="7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98120"/>
                  <wp:effectExtent l="0" t="0" r="0" b="0"/>
                  <wp:docPr id="7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98120"/>
                  <wp:effectExtent l="0" t="0" r="0" b="0"/>
                  <wp:docPr id="7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учения (носимый) с диапазоном измерений мощности амбиентного эквивалента до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285" cy="19812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8" t="-135" r="-2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учения от 0,10 мкЗв/ч до 10 Зв/ч и плотности пото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198120"/>
                  <wp:effectExtent l="0" t="0" r="0" b="0"/>
                  <wp:docPr id="7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,01 до 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265" cy="274320"/>
                  <wp:effectExtent l="0" t="0" r="0" b="0"/>
                  <wp:docPr id="8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198120"/>
                  <wp:effectExtent l="0" t="0" r="0" b="0"/>
                  <wp:docPr id="8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,1 до 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265" cy="274320"/>
                  <wp:effectExtent l="0" t="0" r="0" b="0"/>
                  <wp:docPr id="8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8" w:name="sub_123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38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логический комплект с электронным термометром (термоанемометро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принимающему участие в проведении неотложных работ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9" w:name="sub_123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39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осимых знаков огра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0" w:name="sub_123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140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игнализатор автоматический для определения зараженности воздуха и автоматической сигнализации об их обнаруж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1" w:name="sub_12308"/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bookmarkEnd w:id="141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мпонентный газоанализатор для измерения и анализа концентрации (от 1 ПДК в рабочей зоне) в воздухе и автоматической сигнализации об их обнаруж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2" w:name="sub_12309"/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bookmarkEnd w:id="142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тбора про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3" w:name="sub_12310"/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bookmarkEnd w:id="143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химической разведки с комплектом индикаторных труб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4" w:name="sub_12311"/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bookmarkEnd w:id="144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лаборатория для определения индикаторными средствами загрязненности воздуха, воды, почвы и продуктов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 радиационного и химического наблюд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и питания приобретаются на приборы по истечении их срока годности или при их использовани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 Индикаторные средства для приборов химической разведки и газового контроля пополняются по истечении их срока годности или при их использовани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45" w:name="sub_12400"/>
      <w:bookmarkStart w:id="146" w:name="sub_12400"/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47" w:name="sub_124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4. Средства специальной обработк</w:t>
      </w:r>
      <w:bookmarkEnd w:id="147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и</w:t>
      </w:r>
    </w:p>
    <w:tbl>
      <w:tblPr>
        <w:tblW w:w="1529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38"/>
        <w:gridCol w:w="1696"/>
        <w:gridCol w:w="1741"/>
        <w:gridCol w:w="4839"/>
        <w:gridCol w:w="223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8" w:name="sub_124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48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пециальной обработки транспор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единицу тран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9" w:name="sub_124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49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пециальной обработки автомобильной тех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единицу автомобильной техни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0" w:name="sub_124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50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анитарной обработ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е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151" w:name="sub_125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5. Инжен</w:t>
      </w:r>
      <w:r>
        <w:rPr/>
        <w:t>ерное имущество и аварийно-спасательный инструмен</w:t>
      </w:r>
      <w:bookmarkEnd w:id="151"/>
    </w:p>
    <w:tbl>
      <w:tblPr>
        <w:tblW w:w="153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38"/>
        <w:gridCol w:w="9"/>
        <w:gridCol w:w="1691"/>
        <w:gridCol w:w="1741"/>
        <w:gridCol w:w="4839"/>
        <w:gridCol w:w="2232"/>
        <w:gridCol w:w="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2" w:name="sub_125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52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спасательный с карабино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принимающему участие в проведении неотложных рабо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3" w:name="sub_125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53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томобиль (легковой, грузовой, специальный) и специальную технику (экскаватор, бульдозер, автокран) формирова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4" w:name="sub_125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54"/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ь карманный электрическ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5" w:name="sub_125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55"/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оч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личному составу формирований, принимающему участие в проведении неотложных рабо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6" w:name="sub_125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56"/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пи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принимающему участие в проведении неотложных рабо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7" w:name="sub_125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57"/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езки провол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принимающему участие в проведении неотложных рабо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8" w:name="sub_125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158"/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ая устано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е 15 человек формир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59" w:name="sub_12600"/>
      <w:bookmarkStart w:id="160" w:name="sub_12600"/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/>
      </w:pPr>
      <w:bookmarkStart w:id="161" w:name="sub_12600"/>
      <w:r>
        <w:rPr/>
        <w:t>6. Средства связи</w:t>
      </w:r>
      <w:bookmarkEnd w:id="161"/>
    </w:p>
    <w:tbl>
      <w:tblPr>
        <w:tblW w:w="1529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47"/>
        <w:gridCol w:w="1691"/>
        <w:gridCol w:w="1735"/>
        <w:gridCol w:w="4839"/>
        <w:gridCol w:w="2232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2" w:name="sub_126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62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КВ стационар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3" w:name="sub_126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63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автомобиль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4" w:name="sub_126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64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автомобиль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томоби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5" w:name="sub_126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65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я УКВ носим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структурному подразделению формир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6" w:name="sub_126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66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АТ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- 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меющихся в наличии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7" w:name="sub_126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67"/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кабель полевой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территориальных формир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 формирований организа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8" w:name="sub_126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168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полев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9" w:name="sub_12608"/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bookmarkEnd w:id="169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гафо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0" w:name="sub_12609"/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bookmarkEnd w:id="170"/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полевой телефон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нкт 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71" w:name="sub_127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7. Пожарное имуществ</w:t>
      </w:r>
      <w:bookmarkEnd w:id="171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</w:t>
      </w:r>
    </w:p>
    <w:tbl>
      <w:tblPr>
        <w:tblW w:w="1532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49"/>
        <w:gridCol w:w="1691"/>
        <w:gridCol w:w="1745"/>
        <w:gridCol w:w="4842"/>
        <w:gridCol w:w="224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2" w:name="sub_127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72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резки электропроводов (ножницы для резки электропроводов, резиновые сапоги или галоши, перчатки резиновы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участвующему в выполн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3" w:name="sub_127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73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пожарный спасательный 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ин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4" w:name="sub_127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74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одежда пожарного, в том числе шлем, перчатки и сапоги резиновые пожарн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% личного состава каждого формирования, участвующего в выполн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5" w:name="sub_127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75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бензиновая водопроводно-канализацион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, участвующему в выполн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76" w:name="sub_128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8. Вещевое имуществ</w:t>
      </w:r>
      <w:bookmarkEnd w:id="176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</w:t>
      </w:r>
    </w:p>
    <w:tbl>
      <w:tblPr>
        <w:tblW w:w="1532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49"/>
        <w:gridCol w:w="1691"/>
        <w:gridCol w:w="1745"/>
        <w:gridCol w:w="4842"/>
        <w:gridCol w:w="224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7" w:name="sub_128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77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 защитный брезентов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8" w:name="sub_128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78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 защитный пластмассов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9" w:name="sub_12803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bookmarkEnd w:id="179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лемник шерстя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0" w:name="sub_12804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bookmarkEnd w:id="180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1" w:name="sub_12805"/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bookmarkEnd w:id="181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ли ботинки с высокими берц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2" w:name="sub_12806"/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bookmarkEnd w:id="182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дежда (зимняя, летня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3" w:name="sub_12807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bookmarkEnd w:id="183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ая одежда (жилет со светоотражающими нашивкам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4" w:name="sub_12808"/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bookmarkEnd w:id="184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е нижнее бель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5" w:name="sub_12809"/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bookmarkEnd w:id="185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ь налоб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6" w:name="sub_12810"/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bookmarkEnd w:id="186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 60 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7" w:name="sub_12811"/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bookmarkEnd w:id="187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чел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татную численность личного состава формиров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textAlignment w:val="auto"/>
        <w:outlineLvl w:val="0"/>
        <w:rPr/>
      </w:pPr>
      <w:bookmarkStart w:id="188" w:name="sub_1290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                                                                                  </w:t>
      </w:r>
      <w:r>
        <w:rPr/>
        <w:t>9. Автомобильная и специальная техника</w:t>
      </w:r>
      <w:bookmarkEnd w:id="188"/>
    </w:p>
    <w:tbl>
      <w:tblPr>
        <w:tblW w:w="1532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49"/>
        <w:gridCol w:w="1691"/>
        <w:gridCol w:w="1745"/>
        <w:gridCol w:w="4842"/>
        <w:gridCol w:w="224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лож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9" w:name="sub_129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189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пассажир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% личного соста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территориальному формировани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0" w:name="sub_12902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190"/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тех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специфики деятельност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7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формировани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плана приведения НАСФ (НФГО) в полную готовность</w:t>
      </w:r>
    </w:p>
    <w:p>
      <w:pPr>
        <w:pStyle w:val="Normal"/>
        <w:spacing w:lineRule="auto" w:line="276"/>
        <w:ind w:left="965" w:hanging="9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оповещения и сбора личного состава.</w:t>
      </w:r>
    </w:p>
    <w:p>
      <w:pPr>
        <w:pStyle w:val="Normal"/>
        <w:spacing w:lineRule="auto" w:line="276"/>
        <w:ind w:left="965" w:hanging="9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оки приведения в готов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сто, порядок и сроки получения личным составом имущества, снаряжения, инструментов и других материальных средст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йон сбора (сосредоточения) или район проведения АСДНР, а также организация комендантской служб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материально-технического обеспечения, вопросы взаимодействия и управл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озможные направления действий, районы действий, участки и объекты рабо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Районы расположения и маршруты выдвижения к местам работ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я к плану приведения НАСФ (НФГО) в полную готовно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хема организации формировани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исок личного состава формировани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атериально-технических средств формирования и организация его получени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хемы оповещения и сбора личного состава по тревоге в рабочее и нерабочее врем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хема порядка построения личного состава формирования для проверки готовности к выполнению задач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язанности руководителя формирования при выполнении мероприятий ГО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бязанности руководителя формирования по осуществлению дозиметрического и химического контрол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Журнал учета полученных распоряжений и представленных донесений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Журнал учета доз облучения, полученных личным состав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orient="landscape" w:w="16800" w:h="11906"/>
      <w:pgMar w:left="1440" w:right="1440" w:gutter="0" w:header="680" w:top="799" w:footer="680" w:bottom="110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218"/>
        </w:tabs>
        <w:ind w:left="1069" w:hanging="21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218"/>
        </w:tabs>
        <w:ind w:left="1069" w:hanging="218"/>
      </w:pPr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218"/>
        </w:tabs>
        <w:ind w:left="1069" w:hanging="218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60" w:hanging="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4">
    <w:name w:val="Заголовок 4 Знак"/>
    <w:qFormat/>
    <w:rPr>
      <w:rFonts w:ascii="Arial" w:hAnsi="Arial" w:cs="Arial"/>
      <w:b/>
      <w:sz w:val="28"/>
    </w:rPr>
  </w:style>
  <w:style w:type="character" w:styleId="7">
    <w:name w:val="Заголовок 7 Знак"/>
    <w:qFormat/>
    <w:rPr>
      <w:rFonts w:ascii="Arial" w:hAnsi="Arial" w:cs="Arial"/>
      <w:b/>
      <w:i/>
      <w:sz w:val="28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</w:rPr>
  </w:style>
  <w:style w:type="character" w:styleId="Style7">
    <w:name w:val="Нижний колонтитул Знак"/>
    <w:qFormat/>
    <w:rPr>
      <w:rFonts w:ascii="Times New Roman CYR" w:hAnsi="Times New Roman CYR" w:cs="Times New Roman CYR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ascii="Arial" w:hAnsi="Arial" w:cs="Arial"/>
      <w:sz w:val="28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color w:val="000000"/>
      <w:spacing w:val="1"/>
      <w:position w:val="0"/>
      <w:sz w:val="21"/>
      <w:sz w:val="21"/>
      <w:vertAlign w:val="baseline"/>
    </w:rPr>
  </w:style>
  <w:style w:type="character" w:styleId="Iniiaiieoeoo">
    <w:name w:val="Iniiaiie o?eoo"/>
    <w:qFormat/>
    <w:rPr/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4"/>
      <w:lang w:val="en-US"/>
    </w:rPr>
  </w:style>
  <w:style w:type="character" w:styleId="22">
    <w:name w:val="Основной текст с отступом 2 Знак"/>
    <w:qFormat/>
    <w:rPr>
      <w:b/>
      <w:sz w:val="24"/>
      <w:lang w:val="en-US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b/>
    </w:rPr>
  </w:style>
  <w:style w:type="character" w:styleId="11">
    <w:name w:val="Текст концевой сноски Знак1"/>
    <w:qFormat/>
    <w:rPr>
      <w:rFonts w:ascii="Times New Roman CYR" w:hAnsi="Times New Roman CYR" w:cs="Times New Roman CYR"/>
    </w:rPr>
  </w:style>
  <w:style w:type="character" w:styleId="3">
    <w:name w:val="Основной текст 3 Знак"/>
    <w:qFormat/>
    <w:rPr>
      <w:b/>
      <w:sz w:val="16"/>
      <w:szCs w:val="16"/>
    </w:rPr>
  </w:style>
  <w:style w:type="character" w:styleId="31">
    <w:name w:val="Основной текст 3 Знак1"/>
    <w:qFormat/>
    <w:rPr>
      <w:rFonts w:ascii="Times New Roman CYR" w:hAnsi="Times New Roman CYR" w:cs="Times New Roman CYR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sz w:val="48"/>
      <w:lang w:val="en-US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OaaeeoaOaiea">
    <w:name w:val="OaaeeoaOaiea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TableText">
    <w:name w:val="TableText"/>
    <w:basedOn w:val="Normal"/>
    <w:qFormat/>
    <w:pPr>
      <w:keepNext w:val="true"/>
      <w:shd w:fill="FFFFFF" w:val="clear"/>
      <w:jc w:val="both"/>
    </w:pPr>
    <w:rPr>
      <w:rFonts w:ascii="Times New Roman" w:hAnsi="Times New Roman" w:cs="Times New Roman"/>
      <w:color w:val="000000"/>
      <w:sz w:val="16"/>
    </w:rPr>
  </w:style>
  <w:style w:type="paragraph" w:styleId="TableHead">
    <w:name w:val="TableHead"/>
    <w:basedOn w:val="Normal"/>
    <w:qFormat/>
    <w:pPr>
      <w:keepNext w:val="true"/>
      <w:jc w:val="center"/>
    </w:pPr>
    <w:rPr>
      <w:rFonts w:ascii="Times New Roman" w:hAnsi="Times New Roman" w:cs="Times New Roman"/>
      <w:b/>
      <w:sz w:val="16"/>
    </w:rPr>
  </w:style>
  <w:style w:type="paragraph" w:styleId="TablText">
    <w:name w:val="TablText"/>
    <w:basedOn w:val="Normal"/>
    <w:qFormat/>
    <w:pPr>
      <w:keepNext w:val="true"/>
      <w:jc w:val="both"/>
    </w:pPr>
    <w:rPr>
      <w:rFonts w:ascii="Times New Roman" w:hAnsi="Times New Roman" w:cs="Times New Roman"/>
      <w:sz w:val="16"/>
    </w:rPr>
  </w:style>
  <w:style w:type="paragraph" w:styleId="Normativ">
    <w:name w:val="Normativ"/>
    <w:basedOn w:val="Normal"/>
    <w:qFormat/>
    <w:pPr>
      <w:keepNext w:val="true"/>
      <w:spacing w:before="0" w:after="40"/>
      <w:jc w:val="center"/>
    </w:pPr>
    <w:rPr>
      <w:rFonts w:ascii="Times New Roman" w:hAnsi="Times New Roman" w:cs="Times New Roman"/>
      <w:b/>
      <w:sz w:val="22"/>
    </w:rPr>
  </w:style>
  <w:style w:type="paragraph" w:styleId="Primechanie">
    <w:name w:val="Primechanie"/>
    <w:basedOn w:val="Normal"/>
    <w:qFormat/>
    <w:pPr>
      <w:keepNext w:val="true"/>
      <w:ind w:firstLine="397"/>
      <w:jc w:val="both"/>
    </w:pPr>
    <w:rPr>
      <w:rFonts w:ascii="Times New Roman" w:hAnsi="Times New Roman" w:cs="Times New Roman"/>
      <w:b/>
      <w:sz w:val="22"/>
    </w:rPr>
  </w:style>
  <w:style w:type="paragraph" w:styleId="OT11100">
    <w:name w:val="OT_11_1.00"/>
    <w:basedOn w:val="Normal"/>
    <w:qFormat/>
    <w:pPr>
      <w:keepNext w:val="true"/>
      <w:ind w:firstLine="397"/>
      <w:jc w:val="both"/>
    </w:pPr>
    <w:rPr>
      <w:rFonts w:ascii="Times New Roman" w:hAnsi="Times New Roman" w:cs="Times New Roman"/>
      <w:sz w:val="22"/>
    </w:rPr>
  </w:style>
  <w:style w:type="paragraph" w:styleId="OT11097">
    <w:name w:val="OT_11_0.97"/>
    <w:basedOn w:val="OT11100"/>
    <w:qFormat/>
    <w:pPr>
      <w:spacing w:lineRule="auto" w:line="232"/>
    </w:pPr>
    <w:rPr/>
  </w:style>
  <w:style w:type="paragraph" w:styleId="OT11095">
    <w:name w:val="OT_11_0.95"/>
    <w:basedOn w:val="OT11097"/>
    <w:qFormat/>
    <w:pPr>
      <w:spacing w:lineRule="auto" w:line="228"/>
    </w:pPr>
    <w:rPr/>
  </w:style>
  <w:style w:type="paragraph" w:styleId="OT11103">
    <w:name w:val="OT_11_1.03"/>
    <w:basedOn w:val="OT11097"/>
    <w:qFormat/>
    <w:pPr>
      <w:spacing w:lineRule="auto" w:line="244"/>
    </w:pPr>
    <w:rPr/>
  </w:style>
  <w:style w:type="paragraph" w:styleId="OT11105">
    <w:name w:val="OT_11_1.05"/>
    <w:basedOn w:val="OT11097"/>
    <w:qFormat/>
    <w:pPr>
      <w:spacing w:lineRule="auto" w:line="252"/>
    </w:pPr>
    <w:rPr/>
  </w:style>
  <w:style w:type="paragraph" w:styleId="Primechanie2">
    <w:name w:val="Primechanie2"/>
    <w:basedOn w:val="Primechanie"/>
    <w:qFormat/>
    <w:pPr/>
    <w:rPr>
      <w:sz w:val="16"/>
    </w:rPr>
  </w:style>
  <w:style w:type="paragraph" w:styleId="Izvlechenie">
    <w:name w:val="Izvlechenie"/>
    <w:basedOn w:val="Normal"/>
    <w:qFormat/>
    <w:pPr>
      <w:keepNext w:val="true"/>
      <w:jc w:val="center"/>
    </w:pPr>
    <w:rPr>
      <w:rFonts w:ascii="Times New Roman" w:hAnsi="Times New Roman" w:cs="Times New Roman"/>
      <w:sz w:val="22"/>
    </w:rPr>
  </w:style>
  <w:style w:type="paragraph" w:styleId="Prilogenie">
    <w:name w:val="Prilogenie"/>
    <w:basedOn w:val="Normal"/>
    <w:qFormat/>
    <w:pPr>
      <w:keepNext w:val="true"/>
      <w:ind w:firstLine="397"/>
      <w:jc w:val="right"/>
    </w:pPr>
    <w:rPr>
      <w:rFonts w:ascii="Times New Roman" w:hAnsi="Times New Roman" w:cs="Times New Roman"/>
      <w:sz w:val="22"/>
    </w:rPr>
  </w:style>
  <w:style w:type="paragraph" w:styleId="Vtorstr">
    <w:name w:val="Vtor_str"/>
    <w:basedOn w:val="Normal"/>
    <w:qFormat/>
    <w:pPr>
      <w:keepNext w:val="true"/>
      <w:ind w:firstLine="397"/>
      <w:jc w:val="both"/>
    </w:pPr>
    <w:rPr>
      <w:rFonts w:ascii="Times New Roman" w:hAnsi="Times New Roman" w:cs="Times New Roman"/>
    </w:rPr>
  </w:style>
  <w:style w:type="paragraph" w:styleId="PerctrShap">
    <w:name w:val="Per_ctr_Shap"/>
    <w:basedOn w:val="Normal"/>
    <w:qFormat/>
    <w:pPr>
      <w:keepNext w:val="true"/>
      <w:spacing w:before="0" w:after="720"/>
      <w:jc w:val="center"/>
    </w:pPr>
    <w:rPr>
      <w:rFonts w:ascii="Times New Roman" w:hAnsi="Times New Roman" w:cs="Times New Roman"/>
      <w:b/>
      <w:caps/>
      <w:sz w:val="24"/>
    </w:rPr>
  </w:style>
  <w:style w:type="paragraph" w:styleId="Perctrlable">
    <w:name w:val="Per_ctr_lable"/>
    <w:basedOn w:val="PerctrShap"/>
    <w:qFormat/>
    <w:pPr>
      <w:spacing w:before="0" w:after="1800"/>
    </w:pPr>
    <w:rPr/>
  </w:style>
  <w:style w:type="paragraph" w:styleId="PerctrNazv1">
    <w:name w:val="Per_ctr_Nazv1"/>
    <w:basedOn w:val="Perctrlable"/>
    <w:qFormat/>
    <w:pPr>
      <w:spacing w:before="0" w:after="0"/>
    </w:pPr>
    <w:rPr>
      <w:b w:val="false"/>
      <w:caps w:val="false"/>
      <w:smallCaps w:val="false"/>
      <w:sz w:val="32"/>
    </w:rPr>
  </w:style>
  <w:style w:type="paragraph" w:styleId="PerctrNazv2">
    <w:name w:val="Per_ctr_Nazv2"/>
    <w:basedOn w:val="PerctrNazv1"/>
    <w:qFormat/>
    <w:pPr>
      <w:spacing w:before="0" w:after="720"/>
    </w:pPr>
    <w:rPr>
      <w:sz w:val="28"/>
    </w:rPr>
  </w:style>
  <w:style w:type="paragraph" w:styleId="PerctrPosob">
    <w:name w:val="Per_ctr_Posob"/>
    <w:basedOn w:val="PerctrNazv2"/>
    <w:qFormat/>
    <w:pPr>
      <w:spacing w:before="0" w:after="2640"/>
    </w:pPr>
    <w:rPr>
      <w:caps/>
      <w:sz w:val="24"/>
    </w:rPr>
  </w:style>
  <w:style w:type="paragraph" w:styleId="Perctryear">
    <w:name w:val="Per_ctr_year"/>
    <w:basedOn w:val="PerctrPosob"/>
    <w:qFormat/>
    <w:pPr>
      <w:spacing w:before="0" w:after="30"/>
    </w:pPr>
    <w:rPr>
      <w:sz w:val="22"/>
    </w:rPr>
  </w:style>
  <w:style w:type="paragraph" w:styleId="Forma">
    <w:name w:val="Forma"/>
    <w:basedOn w:val="Prilogenie"/>
    <w:qFormat/>
    <w:pPr>
      <w:pageBreakBefore/>
      <w:jc w:val="left"/>
    </w:pPr>
    <w:rPr>
      <w:b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NewtonC;Courier New" w:hAnsi="NewtonC;Courier New" w:eastAsia="Times New Roman" w:cs="NewtonC;Courier New"/>
      <w:color w:val="000000"/>
      <w:sz w:val="24"/>
      <w:szCs w:val="20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sz w:val="21"/>
    </w:rPr>
  </w:style>
  <w:style w:type="paragraph" w:styleId="Oglavlenie1">
    <w:name w:val="Oglavlenie1"/>
    <w:basedOn w:val="MainStyl"/>
    <w:qFormat/>
    <w:pPr>
      <w:keepLines/>
      <w:tabs>
        <w:tab w:val="clear" w:pos="709"/>
        <w:tab w:val="right" w:pos="6236" w:leader="dot"/>
      </w:tabs>
      <w:spacing w:lineRule="atLeast" w:line="226" w:before="113" w:after="0"/>
      <w:ind w:hanging="0"/>
      <w:jc w:val="left"/>
    </w:pPr>
    <w:rPr>
      <w:b/>
      <w:sz w:val="19"/>
    </w:rPr>
  </w:style>
  <w:style w:type="paragraph" w:styleId="Oglavlenie2">
    <w:name w:val="Oglavlenie2"/>
    <w:basedOn w:val="Oglavlenie1"/>
    <w:qFormat/>
    <w:pPr/>
    <w:rPr/>
  </w:style>
  <w:style w:type="paragraph" w:styleId="Snoska">
    <w:name w:val="Snoska"/>
    <w:basedOn w:val="MainStyl"/>
    <w:qFormat/>
    <w:pPr>
      <w:pBdr>
        <w:top w:val="single" w:sz="6" w:space="11" w:color="000000"/>
      </w:pBdr>
    </w:pPr>
    <w:rPr>
      <w:sz w:val="17"/>
    </w:rPr>
  </w:style>
  <w:style w:type="paragraph" w:styleId="TablIn">
    <w:name w:val="TablIn"/>
    <w:basedOn w:val="MainStyl"/>
    <w:qFormat/>
    <w:pPr>
      <w:spacing w:lineRule="auto" w:line="288"/>
      <w:ind w:hanging="0"/>
      <w:jc w:val="left"/>
    </w:pPr>
    <w:rPr>
      <w:sz w:val="18"/>
    </w:rPr>
  </w:style>
  <w:style w:type="paragraph" w:styleId="TablGolova">
    <w:name w:val="TablGolova"/>
    <w:basedOn w:val="TablIn"/>
    <w:qFormat/>
    <w:pPr>
      <w:spacing w:lineRule="atLeast" w:line="180"/>
    </w:pPr>
    <w:rPr>
      <w:b/>
      <w:sz w:val="16"/>
    </w:rPr>
  </w:style>
  <w:style w:type="paragraph" w:styleId="Prilozhenie">
    <w:name w:val="Prilozhenie"/>
    <w:basedOn w:val="MainStyl"/>
    <w:qFormat/>
    <w:pPr>
      <w:ind w:hanging="0"/>
      <w:jc w:val="right"/>
    </w:pPr>
    <w:rPr>
      <w:i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Nazvanija">
    <w:name w:val="Nazvanija"/>
    <w:basedOn w:val="MainStyl"/>
    <w:qFormat/>
    <w:pPr>
      <w:spacing w:lineRule="auto" w:line="288" w:before="0" w:after="57"/>
      <w:ind w:hanging="0"/>
      <w:jc w:val="center"/>
    </w:pPr>
    <w:rPr>
      <w:sz w:val="19"/>
    </w:rPr>
  </w:style>
  <w:style w:type="paragraph" w:styleId="Nazvaniastatej">
    <w:name w:val="Nazvania statej"/>
    <w:basedOn w:val="Nazvanija"/>
    <w:qFormat/>
    <w:pPr>
      <w:keepNext w:val="true"/>
      <w:keepLines/>
      <w:tabs>
        <w:tab w:val="clear" w:pos="709"/>
        <w:tab w:val="left" w:pos="420" w:leader="none"/>
        <w:tab w:val="left" w:pos="600" w:leader="none"/>
      </w:tabs>
      <w:spacing w:lineRule="atLeast" w:line="240" w:before="340" w:after="113"/>
      <w:jc w:val="left"/>
    </w:pPr>
    <w:rPr>
      <w:b/>
      <w:spacing w:val="1"/>
      <w:sz w:val="21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ind w:left="2960" w:right="2800" w:hanging="0"/>
      <w:jc w:val="center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Noeeu1">
    <w:name w:val="Noeeu1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 w:before="280" w:after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ind w:left="1120" w:hanging="0"/>
      <w:jc w:val="right"/>
      <w:textAlignment w:val="baseline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WWNoeeu1">
    <w:name w:val="WW-Noeeu1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WWBodyText2">
    <w:name w:val="WW-Body Text 2"/>
    <w:basedOn w:val="Normal"/>
    <w:qFormat/>
    <w:pPr>
      <w:jc w:val="center"/>
    </w:pPr>
    <w:rPr>
      <w:rFonts w:ascii="Times New Roman" w:hAnsi="Times New Roman" w:cs="Times New Roman"/>
      <w:b/>
      <w:sz w:val="44"/>
    </w:rPr>
  </w:style>
  <w:style w:type="paragraph" w:styleId="Style17">
    <w:name w:val="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bCs/>
      <w:lang w:val="en-GB"/>
    </w:rPr>
  </w:style>
  <w:style w:type="paragraph" w:styleId="Style18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lang w:val="en-GB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Western">
    <w:name w:val="первая-строка-с-отступом-western"/>
    <w:basedOn w:val="Normal"/>
    <w:qFormat/>
    <w:pPr>
      <w:overflowPunct w:val="true"/>
      <w:autoSpaceDE w:val="true"/>
      <w:spacing w:before="100" w:after="119"/>
      <w:ind w:firstLine="709"/>
      <w:jc w:val="both"/>
      <w:textAlignment w:val="auto"/>
    </w:pPr>
    <w:rPr>
      <w:rFonts w:ascii="Times New Roman" w:hAnsi="Times New Roman" w:cs="Times New Roman"/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overflowPunct w:val="true"/>
      <w:autoSpaceDE w:val="true"/>
      <w:ind w:left="34" w:firstLine="142"/>
      <w:jc w:val="both"/>
      <w:textAlignment w:val="auto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b/>
      <w:sz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b/>
      <w:sz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b/>
      <w:sz w:val="24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b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Style21">
    <w:name w:val="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lang w:val="en-GB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b/>
      <w:sz w:val="16"/>
      <w:szCs w:val="16"/>
    </w:rPr>
  </w:style>
  <w:style w:type="paragraph" w:styleId="Style22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b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48"/>
      <w:lang w:val="en-US"/>
    </w:rPr>
  </w:style>
  <w:style w:type="paragraph" w:styleId="14">
    <w:name w:val="Знак 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78160.0" TargetMode="External"/><Relationship Id="rId4" Type="http://schemas.openxmlformats.org/officeDocument/2006/relationships/hyperlink" Target="garantf1://10004543.0" TargetMode="External"/><Relationship Id="rId5" Type="http://schemas.openxmlformats.org/officeDocument/2006/relationships/hyperlink" Target="garantf1://78160.0" TargetMode="External"/><Relationship Id="rId6" Type="http://schemas.openxmlformats.org/officeDocument/2006/relationships/hyperlink" Target="garantf1://78160.7" TargetMode="External"/><Relationship Id="rId7" Type="http://schemas.openxmlformats.org/officeDocument/2006/relationships/hyperlink" Target="garantf1://78160.8" TargetMode="External"/><Relationship Id="rId8" Type="http://schemas.openxmlformats.org/officeDocument/2006/relationships/hyperlink" Target="garantf1://78160.9" TargetMode="External"/><Relationship Id="rId9" Type="http://schemas.openxmlformats.org/officeDocument/2006/relationships/hyperlink" Target="garantf1://70014552.1000" TargetMode="External"/><Relationship Id="rId10" Type="http://schemas.openxmlformats.org/officeDocument/2006/relationships/hyperlink" Target="garantf1://70014552.0" TargetMode="External"/><Relationship Id="rId11" Type="http://schemas.openxmlformats.org/officeDocument/2006/relationships/hyperlink" Target="garantf1://78160.1" TargetMode="External"/><Relationship Id="rId12" Type="http://schemas.openxmlformats.org/officeDocument/2006/relationships/hyperlink" Target="garantf1://78160.0" TargetMode="External"/><Relationship Id="rId13" Type="http://schemas.openxmlformats.org/officeDocument/2006/relationships/hyperlink" Target="garantf1://2007785.0" TargetMode="External"/><Relationship Id="rId14" Type="http://schemas.openxmlformats.org/officeDocument/2006/relationships/hyperlink" Target="garantf1://82010.0" TargetMode="External"/><Relationship Id="rId15" Type="http://schemas.openxmlformats.org/officeDocument/2006/relationships/hyperlink" Target="garantf1://82661.0" TargetMode="External"/><Relationship Id="rId16" Type="http://schemas.openxmlformats.org/officeDocument/2006/relationships/hyperlink" Target="garantf1://12032351.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image" Target="media/image1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header" Target="header12.xml"/><Relationship Id="rId40" Type="http://schemas.openxmlformats.org/officeDocument/2006/relationships/footer" Target="footer11.xml"/><Relationship Id="rId41" Type="http://schemas.openxmlformats.org/officeDocument/2006/relationships/footer" Target="footer12.xml"/><Relationship Id="rId42" Type="http://schemas.openxmlformats.org/officeDocument/2006/relationships/image" Target="media/image1.png"/><Relationship Id="rId43" Type="http://schemas.openxmlformats.org/officeDocument/2006/relationships/header" Target="header13.xml"/><Relationship Id="rId44" Type="http://schemas.openxmlformats.org/officeDocument/2006/relationships/header" Target="header14.xml"/><Relationship Id="rId45" Type="http://schemas.openxmlformats.org/officeDocument/2006/relationships/footer" Target="footer13.xml"/><Relationship Id="rId46" Type="http://schemas.openxmlformats.org/officeDocument/2006/relationships/footer" Target="footer14.xml"/><Relationship Id="rId47" Type="http://schemas.openxmlformats.org/officeDocument/2006/relationships/header" Target="header15.xml"/><Relationship Id="rId48" Type="http://schemas.openxmlformats.org/officeDocument/2006/relationships/header" Target="header16.xml"/><Relationship Id="rId49" Type="http://schemas.openxmlformats.org/officeDocument/2006/relationships/footer" Target="footer15.xml"/><Relationship Id="rId50" Type="http://schemas.openxmlformats.org/officeDocument/2006/relationships/footer" Target="footer16.xml"/><Relationship Id="rId51" Type="http://schemas.openxmlformats.org/officeDocument/2006/relationships/header" Target="header17.xml"/><Relationship Id="rId52" Type="http://schemas.openxmlformats.org/officeDocument/2006/relationships/header" Target="header18.xml"/><Relationship Id="rId53" Type="http://schemas.openxmlformats.org/officeDocument/2006/relationships/footer" Target="footer17.xml"/><Relationship Id="rId54" Type="http://schemas.openxmlformats.org/officeDocument/2006/relationships/footer" Target="footer18.xml"/><Relationship Id="rId55" Type="http://schemas.openxmlformats.org/officeDocument/2006/relationships/hyperlink" Target="garantf1://70612452.991" TargetMode="External"/><Relationship Id="rId56" Type="http://schemas.openxmlformats.org/officeDocument/2006/relationships/header" Target="header19.xml"/><Relationship Id="rId57" Type="http://schemas.openxmlformats.org/officeDocument/2006/relationships/footer" Target="footer19.xml"/><Relationship Id="rId58" Type="http://schemas.openxmlformats.org/officeDocument/2006/relationships/image" Target="media/image2.wmf"/><Relationship Id="rId59" Type="http://schemas.openxmlformats.org/officeDocument/2006/relationships/image" Target="media/image3.wmf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6.wmf"/><Relationship Id="rId63" Type="http://schemas.openxmlformats.org/officeDocument/2006/relationships/image" Target="media/image7.wmf"/><Relationship Id="rId64" Type="http://schemas.openxmlformats.org/officeDocument/2006/relationships/image" Target="media/image8.wmf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header" Target="header20.xml"/><Relationship Id="rId74" Type="http://schemas.openxmlformats.org/officeDocument/2006/relationships/header" Target="header21.xml"/><Relationship Id="rId75" Type="http://schemas.openxmlformats.org/officeDocument/2006/relationships/footer" Target="footer20.xml"/><Relationship Id="rId76" Type="http://schemas.openxmlformats.org/officeDocument/2006/relationships/footer" Target="footer2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4:00Z</dcterms:created>
  <dc:creator>Саша</dc:creator>
  <dc:description/>
  <cp:keywords/>
  <dc:language>en-US</dc:language>
  <cp:lastModifiedBy>Светлана С. Бодякшина</cp:lastModifiedBy>
  <cp:lastPrinted>2015-03-10T14:54:00Z</cp:lastPrinted>
  <dcterms:modified xsi:type="dcterms:W3CDTF">2019-01-23T11:57:00Z</dcterms:modified>
  <cp:revision>255</cp:revision>
  <dc:subject/>
  <dc:title>Введение</dc:title>
</cp:coreProperties>
</file>