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>
          <w:trHeight w:val="1291" w:hRule="atLeast"/>
          <w:cantSplit w:val="true"/>
        </w:trPr>
        <w:tc>
          <w:tcPr>
            <w:tcW w:w="111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ГОСУДАРСТВЕННАЯ БЮДЖЕТНАЯ ОБРАЗОВАТЕЛЬНАЯ ОРГАН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ДОПОЛНИТЕЛЬНО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«УЧЕБНО-МЕТОДИЧЕСКИЙ ЦЕНТР ПО ГРАЖДАНСКОЙ ОБОРОНЕ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 xml:space="preserve">ЧРЕЗВЫЧАЙНЫМ СИТУАЦИЯМ НИЖЕГОРОД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  <w:t>ИМЕНИ МАРШАЛА СОВЕТСКОГО СОЮЗА В.И. ЧУЙКО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188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чебной и методической работе УМЦ по ГОЧС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left="-108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________________ С.А. Елисеева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___»_________ 20 ___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МЦ по ГОЧС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________________ И.А. Прода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120" w:after="0"/>
              <w:ind w:lef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___»_________ 20 ___ г.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 Е Т О Д И Ч Е С К А Я   Р А З Р А Б О Т К А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textAlignment w:val="baselin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left="1843" w:hanging="1701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№ 1</w:t>
      </w:r>
      <w:r>
        <w:rPr>
          <w:b/>
          <w:color w:val="000000"/>
          <w:sz w:val="24"/>
          <w:szCs w:val="24"/>
          <w:lang w:val="en-US"/>
        </w:rPr>
        <w:t>0</w:t>
      </w:r>
      <w:r>
        <w:rPr>
          <w:b/>
          <w:color w:val="000000"/>
          <w:sz w:val="24"/>
          <w:szCs w:val="24"/>
        </w:rPr>
        <w:t xml:space="preserve"> м 3. </w:t>
      </w:r>
      <w:r>
        <w:rPr>
          <w:color w:val="000000"/>
          <w:sz w:val="24"/>
          <w:szCs w:val="24"/>
        </w:rPr>
        <w:t>Организация работы Комиссии по предупреждению и ликвидации чрезвычайных ситуаций и обеспечению пожарной безопасности МО и организации.</w:t>
      </w:r>
    </w:p>
    <w:p>
      <w:pPr>
        <w:pStyle w:val="Normal"/>
        <w:spacing w:lineRule="auto" w:line="276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sz w:val="24"/>
          <w:szCs w:val="24"/>
        </w:rPr>
        <w:t>г. Нижний Новгород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7510</wp:posOffset>
                </wp:positionH>
                <wp:positionV relativeFrom="paragraph">
                  <wp:posOffset>397510</wp:posOffset>
                </wp:positionV>
                <wp:extent cx="428625" cy="476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31.3pt;width:33.7pt;height:3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сокращени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едупреждения и ликвидации чрезвычайных ситуац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конституцион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 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стандар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электропередач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лектро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Я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вшее ядерное топли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ые аварийно-спасательные формирова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Ф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ые формирования по обеспечению внеочередных мероприятий Г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о-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 опасный объек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ая 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 - и взрывоопасные объекты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динамические 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электро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катастрофического затопл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-транспортное происшеств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автоматизированная система центрального оповещения гражданской оборон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О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платы труд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Д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утренних де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безопасности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цель</w:t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</w:rPr>
        <w:t>В результате изучения темы слушатели должны:</w:t>
      </w:r>
    </w:p>
    <w:p>
      <w:pPr>
        <w:pStyle w:val="Normal"/>
        <w:spacing w:lineRule="auto" w:line="276"/>
        <w:rPr/>
      </w:pPr>
      <w:r>
        <w:rPr>
          <w:b/>
          <w:i/>
          <w:sz w:val="24"/>
          <w:szCs w:val="24"/>
        </w:rPr>
        <w:t>1. Знать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значение, порядок создания и состав КЧС и ОПБ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sz w:val="24"/>
          <w:szCs w:val="24"/>
        </w:rPr>
        <w:t>задачи КЧС и ОПБ при различных режимах функционирования РСЧС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Быть ознакомлены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4"/>
          <w:szCs w:val="24"/>
        </w:rPr>
        <w:t>с планирующими и рабочими документами КЧС и ОПБ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Метод проведения</w:t>
      </w:r>
      <w:r>
        <w:rPr>
          <w:sz w:val="24"/>
          <w:szCs w:val="24"/>
        </w:rPr>
        <w:t>: лекц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учебный класс, согласно расписания заняти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Время проведения</w:t>
      </w:r>
      <w:r>
        <w:rPr>
          <w:sz w:val="24"/>
          <w:szCs w:val="24"/>
        </w:rPr>
        <w:t>: 2 академических часа (90 мин.).</w:t>
      </w:r>
    </w:p>
    <w:p>
      <w:pPr>
        <w:pStyle w:val="Normal"/>
        <w:spacing w:lineRule="auto" w:line="276"/>
        <w:ind w:left="936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вопросы и расчет времени</w:t>
      </w:r>
    </w:p>
    <w:p>
      <w:pPr>
        <w:pStyle w:val="Normal"/>
        <w:spacing w:lineRule="auto" w:line="276"/>
        <w:ind w:left="936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4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2"/>
        <w:gridCol w:w="7472"/>
        <w:gridCol w:w="1620"/>
      </w:tblGrid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ind w:firstLine="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 ч е б н ы е </w:t>
            </w:r>
          </w:p>
          <w:p>
            <w:pPr>
              <w:pStyle w:val="Normal"/>
              <w:spacing w:lineRule="auto" w:line="276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 п р о с 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Расчет времени (мин.)</w:t>
            </w:r>
          </w:p>
        </w:tc>
      </w:tr>
      <w:tr>
        <w:trPr>
          <w:trHeight w:val="41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7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й учебный вопрос:</w:t>
            </w:r>
            <w:r>
              <w:rPr>
                <w:sz w:val="24"/>
                <w:szCs w:val="24"/>
              </w:rPr>
              <w:t xml:space="preserve"> Правовые основы деятельности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 порядок создания и состав КЧС и ОПБ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firstLine="720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7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й учебный вопрос:</w:t>
            </w:r>
            <w:r>
              <w:rPr>
                <w:sz w:val="24"/>
                <w:szCs w:val="24"/>
              </w:rPr>
              <w:t xml:space="preserve"> Задачи КЧС и ОПБ, организация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firstLine="720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7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-й учебный вопрос:</w:t>
            </w:r>
            <w:r>
              <w:rPr>
                <w:sz w:val="24"/>
                <w:szCs w:val="24"/>
              </w:rPr>
              <w:t xml:space="preserve"> Планирование работы КЧС и ОПБ (перспективная и текущая), разрабатываемые докумен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7514" w:leader="none"/>
              </w:tabs>
              <w:spacing w:lineRule="auto" w:line="276"/>
              <w:ind w:left="-70" w:hanging="0"/>
              <w:rPr/>
            </w:pPr>
            <w:r>
              <w:rPr>
                <w:sz w:val="24"/>
                <w:szCs w:val="24"/>
              </w:rPr>
              <w:t>Заключение</w:t>
            </w: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3757" w:leader="none"/>
                <w:tab w:val="left" w:pos="6420" w:leader="none"/>
              </w:tabs>
              <w:spacing w:lineRule="auto" w:line="276"/>
              <w:ind w:firstLine="407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правовая база и литература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Федеральные законы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1.12.1994г. № 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widowControl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становления Правительства РФ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sz w:val="24"/>
          <w:szCs w:val="24"/>
        </w:rPr>
        <w:t>от 30.12.2003г. №794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Законы Нижегор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дской области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 04.01.1996г. № 17-З «О защите населения и территорий Нижегородской области от чрезвычайных ситуаций природного и техногенного характера».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становления Правительства Нижегородской области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 07.04.2006г. №111 «Об утверждении Положения о территориальной подсистеме Нижегородской области Единой государственной системы предупреждения и ликвидации чрезвычайных ситуаций»;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 10.08.2004г. №187 «Об утверждении Положения о КЧС Нижегородской области»;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 15.03.2006г. протокол №2 КЧС и ОПБ области «О создании рабочих групп КЧС и ОПБ Нижегородской области»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Литература и пособ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020" w:leader="none"/>
        </w:tabs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етодические рекомендации ГУ МЧС по НО по деятельности комиссий по предупреждению и ликвидации чрезвычайных ситуаций и обеспечению пожарной безопасности муниципальных образований и организаций Нижегородской области, 2009 г.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020" w:leader="none"/>
        </w:tabs>
        <w:spacing w:lineRule="auto" w:line="276"/>
        <w:jc w:val="both"/>
        <w:rPr/>
      </w:pPr>
      <w:r>
        <w:rPr>
          <w:sz w:val="24"/>
          <w:szCs w:val="24"/>
        </w:rPr>
        <w:t>Н.С. Черемисов, В.В.Шевченко «Организация работы комиссий по предупреждению и ликвидации чрезвычайных ситуаций и обеспечению пожарной безопасности всех уровней». М.: Институт риска и безопасности, 2007г.</w:t>
        <w:tab/>
      </w:r>
    </w:p>
    <w:p>
      <w:pPr>
        <w:pStyle w:val="Normal"/>
        <w:widowControl w:val="false"/>
        <w:spacing w:lineRule="auto" w:line="276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851"/>
        <w:jc w:val="center"/>
        <w:rPr/>
      </w:pPr>
      <w:r>
        <w:rPr>
          <w:b/>
          <w:sz w:val="24"/>
          <w:szCs w:val="24"/>
        </w:rPr>
        <w:t xml:space="preserve">Учебно-материальное обеспечение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лакатов по теме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тендовое оборудование класса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лайды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 - методические указания</w:t>
      </w:r>
    </w:p>
    <w:p>
      <w:pPr>
        <w:pStyle w:val="Heading9"/>
        <w:keepLines w:val="false"/>
        <w:suppressAutoHyphens w:val="false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ходе занятия преподавателю необходимо дать назначение, задачи и состав КЧС и ОПБ, а также рассмотреть документальную базу КЧС и ОПБ на примере муниципального образования (организации) Нижегородской области.</w:t>
      </w:r>
    </w:p>
    <w:p>
      <w:pPr>
        <w:pStyle w:val="Heading6"/>
        <w:keepLines w:val="false"/>
        <w:suppressAutoHyphens w:val="false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еподавателю необходимо обратить внимание при рассмотрении первого учебного вопроса на предназначение комиссии и порядок ее создания, во втором учебном вопросе - на решаемые комиссией задачи и организацию деятельности в режимах функционирования, в третьем учебном вопросе - на разрабатываемые КЧС и ОПБ планирующие (организационные) и рабочие документы комиссии, рассказав основные положения документов.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>В последние годы на территории РФ просматривается тенденция к увеличению количества и масштабов чрезвычайных ситуаций, тяжести их последствий. Немало их и на территории Нижегородской области. Жизнь показывает, что создание и функционирование органов управления осуществляющих проведение мероприятий по предупреждению и ликвидации последствий ЧС, обладание полной и достоверной информацией о случившейся ЧС, умения принятия правильного решения - является важнейшими положениями в решении задач по защите населения и территорий от ЧС природного и техногенного характера.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>Надо иметь в виду, что руководители органов управления должны быть компетентными, профессиональными людьми. От них требуется умение принять оптимальные решения в условиях острого дефицита времени, отсутствия достаточной информации. Именно для организации работ по предупреждению и ликвидации последствий ЧС в мирное время Постановлением Совета Министров СССР от 24.09.89 года № 792 были созданы постоянные комиссии по чрезвычайным ситуациям (ПЧК). Эти комиссии создавались при Советах Министров (исполкомах) республик, краев, областей, городов, районов и в организациях.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Они осуществляли также контроль за реализацией мер, направленных на снижение ущерба от ЧС. Затем ПЧК были преобразованы в комиссии по чрезвычайным ситуациям, с 1995 г. они стали называться комиссиями по чрезвычайным и аварийным ситуациям, а с декабря 2003 года - </w:t>
      </w:r>
      <w:r>
        <w:rPr>
          <w:b/>
          <w:sz w:val="24"/>
          <w:szCs w:val="24"/>
        </w:rPr>
        <w:t>комиссии по предупреждению и ликвидации чрезвычайных ситуаций и обеспечению пожарной безопасности (далее - КЧС и ОПБ)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ервый учебный вопрос:</w:t>
      </w:r>
      <w:r>
        <w:rPr>
          <w:b/>
          <w:sz w:val="24"/>
          <w:szCs w:val="24"/>
        </w:rPr>
        <w:t xml:space="preserve"> Правовые основы деятельности, назначение, порядок создания и состав КЧС и ОПБ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е с Федеральным законом от 21 декабря 1994 года № 68-ФЗ «О защите населения и территорий от чрезвычайных ситуаций природного и техногенного характера» и постановлением Правительства РФ от 30 декабря 2003 года №794 «О единой государственной системе предупреждения и ликвидации ЧС» в системе РСЧС должны создаваться координационные органы, постоянно действующие органы управления, органы повседневного управления, силы и средств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ординационным органом по вопросам взаимодействия органов управления и сил единой государственной системы предупреждения и ликвидации ЧС является комиссия по предупреждению и ликвидации чрезвычайных ситуаций и обеспечению пожарной безопасности. КЧС и ОПБ создается на всех уровнях, за исключением межрегионального, где задачи по обеспечению координации деятельности федеральных органов исполнительной власти и организации их взаимодействия с органами государственной власти субъектов РФ, органами местного самоуправления осуществляет в установленном порядке полномочный представитель Президента РФ в федеральном округе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енно к</w:t>
      </w:r>
      <w:r>
        <w:rPr>
          <w:b/>
          <w:color w:val="000000"/>
          <w:sz w:val="24"/>
          <w:szCs w:val="24"/>
        </w:rPr>
        <w:t>оординационными органами РСЧС являются: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федеральном уровне - Правительственная комиссия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региональном уровне (в пределах территории субъекта Российской Федерации) - комиссия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муниципальном уровне (в пределах территории муниципального образования) - комиссия по предупреждению и ликвидации чрезвычайных ситуаций и обеспечению пожарной безопасности органа местного самоуправле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оздание, реорганизация и ликвидация комиссий по предупреждению и ликвидации чрезвычайных ситуаций и обеспечению пожарной безопасности, назначение руководителей, утверждение персонального состава и определение их компетенции осуществляются решениями Правительства Российской Федерации, федеральных органов исполнительной власти, органов исполнительной власти субъектов Российской Федерации, органов местного самоуправления и руководством организ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Компетенция и полномочия КЧС и ОПБ определяются в положениях о них или в решении об их создани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и по предупреждению и ликвидации чрезвычайных ситуаций и обеспечению пожарной безопасности федеральных органов исполнительной власти, органов исполнительной власти субъектов РФ, органов местного самоуправления и организаций возглавляются соответственно руководителями указанных органов и организаций или их заместителями. Обычно председателем комиссии является первый заместитель руководителя.</w:t>
      </w:r>
    </w:p>
    <w:p>
      <w:pPr>
        <w:pStyle w:val="Normal"/>
        <w:keepNext w:val="true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Численность комиссии определяет руководитель. При этом учитывается, что состав КЧС и ОПБ должен обеспечивать качественное проведение в полном объёме мероприятий по предупреждению, а также ликвидации ЧС, устойчивое управление силами при проведении АСДНР.</w:t>
      </w:r>
    </w:p>
    <w:p>
      <w:pPr>
        <w:pStyle w:val="Normal"/>
        <w:keepNext w:val="true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ЧС и ОПБ </w:t>
      </w:r>
      <w:r>
        <w:rPr>
          <w:sz w:val="24"/>
          <w:szCs w:val="24"/>
        </w:rPr>
        <w:t xml:space="preserve">комплектуется ответственными работниками управленческого аппарата органов исполнительной власти всех уровней и организаций. </w:t>
      </w:r>
    </w:p>
    <w:p>
      <w:pPr>
        <w:pStyle w:val="Normal"/>
        <w:keepNext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авовой основой создания и деятельности КЧС и ОПБ в Нижегородской области являются: закон Нижегородской области от 04.01.96г. № 17-З «О защите населения и территорий Нижегородской области от чрезвычайных ситуаций природного и техногенного характера» и постановление Правительства Нижегородской области от 07.04.06г. №111 «Об утверждении Положения о территориальной подсистеме Нижегородской области Единой государственной системы предупреждения и ликвидации чрезвычайных ситуаций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 Нижегородской области региональную (областную) КЧС и ОПБ возглавляет Губернатор-Председатель Правительства области. Также решением КЧС и ОПБ области созданы рабочие группы: по природным ЧС, техногенным ЧС, группа по обеспечению пожарной безопасности и т.д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из вариантов состава муниципальной (районной) КЧС и ОПБ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комиссии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-первый заместитель главы администраци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аместитель председателя – руководитель органа управления (отдела) по ГОЧС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аместитель председателя – председатель эвакуационной (эвакоприемной) комисси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ь - представитель управления (отдела) образования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уководители спасательных служб, (оповещения и связи, радиационной и химической защиты, противопожарной, медицинской, ООП, МТС, транспортной, убежищ и укрытий и др.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уководитель Роспотребнадзор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правления (отдела) образовани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правления (отдела) социальной защиты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 (отдела) администраци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управления (отдела) администраци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тдела по экологи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ариант состава КЧС и ОПБ организации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комиссии: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седатель КЧС и ОПБ – руководитель организации (возможно первый заместитель руководителя);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ам. председателя – председатель комиссии по ПУФ - главный инженер;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ам. председателя – руководитель (работник) органа управления (отдела) ГОЧС (руководитель органа управления, уполномоченного на решение задач в области ГОЧС) организ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лавные специалисты организации (гл. энергетик, гл. механик, гл. технолог, начальник ОКС и т.п.), (они же руководители спасательных служб);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эвакокомиссии;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уководители специальных служб, как например, техники безопасности, финансов, юридической, экологии и т.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Также при необходимости из состава КЧС и ОПБ муниципального образования (организации) может быть сформирована оперативная группа для выявления причин ухудшения обстановки на территории (в организации), выработки предложений по предотвращению ЧС, по локализации и ликвидации ЧС в случае ее возникновения, по организации защиты населения (персонала) и окружающей среды непосредственно в районе бедствия. Состав оперативной группы желательно определить заблаговременно.</w:t>
      </w: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озможный состав оперативной группы КЧС и ОПБ организации (вариант)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</w:tabs>
        <w:overflowPunct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уководитель оперативной группы - заместитель председателя КЧС и ОПБ - председатель комиссии по ПУФ (главный инженер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</w:tabs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групп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</w:tabs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спасательной коман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</w:tabs>
        <w:overflowPunct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уководитель противопожарной спасательной служб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</w:tabs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едицинской спасательной служб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</w:tabs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управления по ГОЧС и т.д.</w:t>
      </w:r>
    </w:p>
    <w:p>
      <w:pPr>
        <w:pStyle w:val="Normal"/>
        <w:keepNext w:val="true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Таким образом, не стоит стремиться к многочисленной комиссии. Необходимо помнить, что успех в любом деле достигается не числом, а умением, заблаговременной подготовкой членов комиссии, рациональным распределением функциональных обязанностей.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Второй учебный вопрос: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Задачи КЧС и ОПБ, организация работы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КЧС и ОПБ, согласно постановления Правительства Нижегородской области от 07.04.2006 года №111 «Об утверждении положения о территориальной подсистеме Нижегородской области Единой государственной системы предупреждения и ликвидации чрезвычайных ситуаций» являютс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едложений по реализации единой политики в области предупреждения и ликвидации чрезвычайных ситуаций, обеспечения пожарной безопасности и безопасности на водных объекта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деятельности органов управления и сил территориальной подсистемы Нижегородской области Единой государственной системы предупреждения и ликвидации чрезвычайных ситуаций (РСЧС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 по ликвидации последствий чрезвычайных ситуаций, восстановлению производственной и инженерной инфраструктуры, поврежденных в результате чрезвычайных ситуац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готовности к действиям органов исполнительной власти Нижегородской области, органов местного самоуправления и организаций при решении вопросов предупреждения и ликвидации чрезвычайных ситуаций, обеспечения пожарной безопасности и безопасности на водных объекта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профессиональной подготовки и квалификации должностных лиц органов управления по ГОЧС по вопросам профилактики чрезвычайных ситуаций, пожаров и безопасности на водных объектах, обучение населения (работников организаций) в области защиты от чрезвычайных ситуаций и мерам пожарной безопасности и безопасности на водных объекта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сследования причин аварий и пожаров, приведших к возникновению чрезвычайных ситуаций, и определение нанесенного области (соответствующей территории Нижегородской области или организации) материального ущерб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онтроля за выполнением решений, принятых вышестоящими органами управления РСЧС, решений, принятых органами исполнительной власти Нижегородской власти, а также требований руководящих документов по защите населения и территорий от чрезвычайных ситуаций, по обеспечению пожарной безопасности и безопасности на водных объектах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Свою работу КЧС и ОПБ организует в режимах функционировани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ы деятельности КЧС и ОПБ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обстановки, масштаба прогнозируемой или возникшей ЧС решением соответствующих органов исполнительной власти Нижегородской области, органов местного самоуправления в пределах конкретной территории, руководителей организаций устанавливается один из следующих режимов функционирования РСЧС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жим повседневной деятельности</w:t>
      </w:r>
      <w:r>
        <w:rPr>
          <w:sz w:val="24"/>
          <w:szCs w:val="24"/>
        </w:rPr>
        <w:t xml:space="preserve"> — при отсутствии угрозы возникновения ЧС на территории муниципального образования (организаци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жим повышенной готовности</w:t>
      </w:r>
      <w:r>
        <w:rPr>
          <w:sz w:val="24"/>
          <w:szCs w:val="24"/>
        </w:rPr>
        <w:t xml:space="preserve"> - при угрозе возникновения чрезвычайной ситуации;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режим чрезвычайной ситуации</w:t>
      </w:r>
      <w:r>
        <w:rPr>
          <w:sz w:val="24"/>
          <w:szCs w:val="24"/>
        </w:rPr>
        <w:t xml:space="preserve"> - при возникновении и во время ликвидации ЧС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ни реагирования на чрезвычайную ситуацию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ровень реагирования на чрезвычайную ситуацию (далее – уровень реагирования) – это состояние готовности органов управления и сил единой государственной системы предупреждения и ликвидации чрезвычайной ситуации, требующее от органов государственной власти РФ, органов государственной власти субъектов Российской Федерации,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 введении режима повышенной готовности или чрезвычайной ситуации в зависимости от последствий ЧС, привлекаемых к предупреждению и ликвидации чрезвычайной ситуации сил и средств единой государственной системы предупреждения и ликвидации ЧС, классификации чрезвычайных ситуаций и характера развития чрезвычайной ситуации, а также других факторов, влияющих на безопасность жизнедеятельности населения и требующих принятия дополнительных мер по защите населения и территорий от ЧС, устанавливается один из следующих уровней реагирования: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овый уровень реагирования – решением руководителя организации при ликвидации чрезвычайной ситуации силами и средствами организаций, оказавшейся в зоне ЧС, если зона ЧС находится в пределах территории данной организации;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естный уровень реагирования: решением главы поселения при ликвидации ЧС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; решением главы муниципального района при ликвидации ЧС силами и средствами организаций и органов местного самоуправления, оказавшихся в зоне ЧС, которая затрагивает межселенную территорию, либо территории двух и более поселений, либо территории поселений и межселенную территорию, если зона ЧС находится в пределах территории одного муниципального района; решением главы городского округа при ликвидации ЧС силами и средствами организаций и органов местного самоуправления, оказавшихся в зоне ЧС, если зона ЧС находится в пределах территории городского округа; решением должностных лиц, определяемых законами субъектов РФ – городов федерального значения Москвы, Санкт-Петербурга и Севастополя, при ликвидации ЧС внутригородских территориях городов федерального значения Москвы, Санкт-Петербурга и Севастополя.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ональный (межмуниципальный) уровень реагирования – решением высшего должностного лица субъекта Российской Федерации (руководителя высшего исполнительного органа государственного власти субъекта Российской Федерации) при ликвидации чрезвычайной ситуации силами и средствами организаций, органов местного самоуправления и органов исполнительной власти субъекта Российской Федерации, оказавшихся в зоне ЧС, которая затрагивает территории двух и более муниципальных районов либо территории муниципального района и городского округа, если зона ЧС находится в пределах территории одного субъекта Российской Федерации;</w:t>
      </w:r>
    </w:p>
    <w:p>
      <w:pPr>
        <w:pStyle w:val="Normal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федеральный уровень реагирования – решением Правительства РФ при ликвидации ЧС силами и средствами органов исполнительной власти субъектов РФ, оказавшихся в зоне ЧС, которая затрагивает территорию двух и более субъектов РФ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Решением Президента РФ при ликвидации ЧС с привлечением в соответствии с законодательством РФ сил и средств федеральных органов исполнительной власти, в том числе специального подготовленных сил и средств Вооружённых Сил Российской Федерации, других войск и воинских формирований, устанавливается особый уровень реаг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 введении режима повышенной готовности или ЧС,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С орган государственной власти или должностное лицо, может определять руководителя работ по ликвидации ЧС, который несе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, и принимать дополнительные меры по защите населения и территорий от ЧС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граничивать доступ людей и транспортных средств на территорию, на которой существует угроза возникновения чрезвычайной ситуации, а также в зону ЧС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существлять меры, обусловленные развитием ЧС, не ограничивающие прав и свобод человека и гражданина и направленные на защиту населения и территорий от ЧС, создание необходимых условий для предупреждения и ликвидации ЧС и минимизации ее негативного воздействия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hd w:fill="FFFFFF" w:val="clear"/>
        <w:spacing w:lineRule="auto" w:line="276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ятельность комиссии (по режимам и задачам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 повседневной деятельности КЧС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 ОПБ</w:t>
      </w:r>
      <w:r>
        <w:rPr>
          <w:sz w:val="24"/>
          <w:szCs w:val="24"/>
        </w:rPr>
        <w:t xml:space="preserve"> организует свою работу в соответствии с годовым планом. Заседания проводят 1 раз в квартал (а также по мере необходимости), на которых рассматриваются и утверждаются мероприятия по обеспечению безопасности населения (персонала), предупреждению ЧС, ликвидации их последствий и снижению ущерба от них.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бор, обработка и обмен в установленном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ланирование действий органов управления и сил единой системы, организация подготовки и обеспечения их деятельности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дготовка населения к действиям в чрезвычайных ситуациях, в том числе при получении сигналов экстренного оповещения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уществление в пределах своих полномочий необходимых видов страхова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</w:t>
      </w:r>
      <w:r>
        <w:rPr>
          <w:sz w:val="24"/>
          <w:szCs w:val="24"/>
        </w:rPr>
        <w:t>.</w:t>
      </w:r>
    </w:p>
    <w:p>
      <w:pPr>
        <w:pStyle w:val="Normal"/>
        <w:keepNext w:val="true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организация обучения населения (персонала), проводятся мероприятия по пропаганде знаний и мероприятий по защите населения (персонала) от чрезвычайных ситуаций природного и техногенного характера, планируются и проводятся учения (тренировки). Принимаемые решения, обязательны для исполнения всеми структурными подразделениями муниципального образования (организации) или организациями, находящимися на территории города (района), независимо от их подчинения (форм собственности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В период между заседаниями КЧС и ОПБ решения принимает председатель комиссии или его заместитель. Председатель распределяет обязанности между своими заместителями и организует работу всех членов КЧС и ОПБ.</w:t>
      </w:r>
    </w:p>
    <w:p>
      <w:pPr>
        <w:pStyle w:val="Normal"/>
        <w:keepNext w:val="true"/>
        <w:shd w:fill="FFFFFF" w:val="clear"/>
        <w:spacing w:lineRule="auto" w:line="276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szCs w:val="24"/>
        </w:rPr>
        <w:t>В режиме повышенной готовност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лучением информации об угрозе возникновения ЧС КЧС и ОПБ начинает функционировать в режиме повышенной готов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Дежурная служба докладывает обстановку председателю КЧС и ОПБ и оповещает (по его команде) членов комиссии. Председатель КЧС и ОПБ принимает меры по проверке достоверности полученных данных и дополнительных сведений об обстановке. При необходимости срочно высылает оперативную группу непосредственно на место, где создалась угроза ЧС. Привлекая всех членов комиссии, руководителей структурных подразделений и руководителей формирований, председатель КЧС и ОПБ организует и проводит следующие основны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рерывный сбор, обработка и передача органам управления и силам единой системы данных о прогнозируемых чрезвычайных ситуациях, информирование населения о чрезвычай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при необходимости сил и средств единой 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и необходимости эвакуационных мероприятий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дновременно о возникающей угрозе информируются вышестоящая КЧС и ОПБ и территориальный орган управления Нижегородской области. Все данные и выводы из оценки докладываются через полчаса, а в случае резкого ухудшения - немедлен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едседатель КЧС и ОПБ с учетом докладов должностных лиц и доклада руководителя органа управления по ГОЧС, оформляет свое решение приказом (распоряжение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Члены комиссии, после получения задач от председателя контролируют проведение мероприятий на подведомственных участках, оказывают практическую помощь руководителям структурных подразделений и формиров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 установленное председателем КЧС и ОПБ время члены комиссии и руководители структурных подразделений лично или с помощью технических средств связи докладывают о проведенных мероприятиях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режиме чрезвычайной ситуаци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незапно возникающих чрезвычайных ситуациях периода угрозы возникновения ЧС может не быть. КЧС и ОПБ и муниципальное (объектовое) звено РСЧС сразу начинают функционировать в режиме чрезвычайной ситуации. Председатель КЧС и ОПБ при внезапно возникающих ЧС, общий сбор членов комиссии не проводит. Члены комиссии, особенно назначенные в состав оперативной группы, начинают действовать в порядке, определенном функциональными обязанностями, планом-графиком работы КЧС и ОПБ и предварительными распоряжениями председателя комиссии, о принимаемых мерах и обстановке постоянно информируют руководство КЧС и ОПБ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 возникновением ЧС по распоряжению председателя КЧС и ОПБ вводится чрезвычайный режим функционирования муниципального (объектового) звена РСЧС и организуется выполнение мероприятий по локализации и ликвидации ЧС.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повещение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рганизация работ по ликвидации чрезвычайных ситуаций и всестороннему обеспечению действий сил и средств единой 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рганизация и поддержание непрерыв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у КЧС и ОПБ можно разделить на 4 этап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экстренных мер с началом Ч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ивное планирование действий в Ч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СДН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последствий Ч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Если масштабы чрезвычайной ситуации таковы, что имеющимися силами и средствами локализовать или ликвидировать ее невозможно, КЧС и ОПБ обращаются за помощью к вышестоящей КЧС и ОПБ, которая может взять на себя координацию действий по ликвидации этой Ч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населения и территорий, ликвидации ЧС и ее последствий условно можно разделить на два этап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I этап - принятие экстренных мер по защите населения (персонала), предотвращению развития ЧС и осуществление АСДН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 экстренным мерам относятся:</w:t>
      </w:r>
    </w:p>
    <w:p>
      <w:pPr>
        <w:pStyle w:val="Normal"/>
        <w:numPr>
          <w:ilvl w:val="0"/>
          <w:numId w:val="8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об опасности и информирование о правилах поведения;</w:t>
      </w:r>
    </w:p>
    <w:p>
      <w:pPr>
        <w:pStyle w:val="Normal"/>
        <w:numPr>
          <w:ilvl w:val="0"/>
          <w:numId w:val="8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защиты и медицинской профилактики;</w:t>
      </w:r>
    </w:p>
    <w:p>
      <w:pPr>
        <w:pStyle w:val="Normal"/>
        <w:numPr>
          <w:ilvl w:val="0"/>
          <w:numId w:val="8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 (персонала) из опасных районов (участков);</w:t>
      </w:r>
    </w:p>
    <w:p>
      <w:pPr>
        <w:pStyle w:val="Normal"/>
        <w:numPr>
          <w:ilvl w:val="0"/>
          <w:numId w:val="8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пострадавшим первой медицинской и др. видов помощ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ятся работы по восстановлению энергетических и коммунальных сетей, линий связи, дорог и сооружений в интересах обеспечения спасательных работ и первоочередного жизнеобеспечения населения (персонала). Проводится санитарная обработка людей, дегазация, дезактивация, дезинфекция одежды и обуви, транспорта, техники, дорог, сооружений организации и т.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II этап - решение задач по первоочередному жизнеобеспечению населения (персонала), пострадавшего в результате бедствия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ые мероприятия по жизнеобеспечению людей включают:</w:t>
      </w:r>
    </w:p>
    <w:p>
      <w:pPr>
        <w:pStyle w:val="Normal"/>
        <w:numPr>
          <w:ilvl w:val="0"/>
          <w:numId w:val="21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ное размещение оставшихся без крова;</w:t>
      </w:r>
    </w:p>
    <w:p>
      <w:pPr>
        <w:pStyle w:val="Normal"/>
        <w:numPr>
          <w:ilvl w:val="0"/>
          <w:numId w:val="21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загрязненными (незараженными) продуктами питания, водой, предметами первой необходимости;</w:t>
      </w:r>
    </w:p>
    <w:p>
      <w:pPr>
        <w:pStyle w:val="Normal"/>
        <w:numPr>
          <w:ilvl w:val="0"/>
          <w:numId w:val="21"/>
        </w:numPr>
        <w:overflowPunct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здание условий для нормальной деятельности организаций коммунального хозяйства, транспорта и учреждений здравоохранения;</w:t>
      </w:r>
    </w:p>
    <w:p>
      <w:pPr>
        <w:pStyle w:val="Normal"/>
        <w:numPr>
          <w:ilvl w:val="0"/>
          <w:numId w:val="21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21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21"/>
        </w:numPr>
        <w:overflowPunct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ы по снижению последствий психического воздействия ЧС, ликвидации шоковых состоя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517" w:leader="none"/>
        </w:tabs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 Организация взаимодейст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517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ажным условием успешного руководства мероприятиями, проводимыми КЧС и ОПБ, является организация постоянного взаимодействия между вышестоящими, подчиненными и другими органами управления, привлекаемыми для ликвидации ЧС, между силами, привлекаемыми к проведению работ по ликвидации ЧС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Сущность взаимодействия заключается в целенаправленной, управленческой деятельности согласованной по целям, задачам, месту, времени и способам действий подчиненных и взаимодействующих органов управления и сил РСЧС на всех этапах предупреждения и ликвидации ЧС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Взаимодействие планируется и организуется заблаговременно при разработке и согласовании планов действий (взаимодействия), которые уточняются ежегодно, а также при угрозе и возникновении ЧС и в ходе проведения аварийно-спасательных и других неотложных работ. Организация взаимодействия включает: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четкую постановку задач исполнителям и разграничение их функций (обязанностей при выполнении общих задач, мероприя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орядка совместного выполнения задач по способам выполнения, месту и време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порядка обмена данными об обстанов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рганизация контроля за выполнением установленного порядка взаимодействия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ходе проведения аварийно-спасательных и других неотложных работ КЧС и ОПБ совместно с другими органами управления ГОЧС обязан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ддерживать устойчивую связь с вышестоящими и подчиненными органами управления, в том числе с оперативными группами, развернутыми в районе Ч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стоянно осуществлять сбор, анализ и оценку обстановки, своевременно докладывать начальникам расчеты, выводы и предло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уществлять оценку объема и характера предстоящих аварийно-спасательных и других неотложных работ, вести учет их выпол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носить уточнения в разработанные планы и своевременно доводить задачи до подчиненных, взаимодействующих органов управления, контролировать правильность их выпол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ивать поддержание непрерывного взаимодействия между</w:t>
        <w:br/>
        <w:t>органами управления, силами РСЧС, а также с взаимодействующими</w:t>
        <w:br/>
        <w:t>и соседними органами упр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ести учет потерь населения, личного состава и техники, принимать меры по созданию (восстановлению) резерва сил и сред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воевременно докладывать в вышестоящий орган управления (КЧС и ОПБ) о принятых решениях, поставленных подчиненным</w:t>
        <w:br/>
        <w:t>задачах и их выполне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нимать меры для повышения устойчивости и непрерывности</w:t>
        <w:br/>
        <w:t>управл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>Г. Организация подготовки (обучения) к действиям при ЧС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руководящего состава КЧС и ОПБ, организуется и проводится в соответствии с постановлением Правительства РФ от 04 сентября 2003 г. № 547 «О подготовке населения в области защиты от чрезвычайных ситуаций природного и техногенного характера», постановлением Правительства Нижегородской области от 27 января 2004 года №10 «О подготовке населения Нижегородской области по защите от чрезвычайных ситуаций природного и техногенного характера», организационно-методическими указаниями по данному вопросу на очередной год, соответствующими приказами или указаниями вышестоящих органов управления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. Организация работы по созданию и совершенствованию материально-технической баз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В центре внимания КЧС и ОПБ по данной проблеме должно бы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создание и совершенствование территориальных (локальных) систем оповещения, связи и управ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создание требуемого запаса средств индивидуальной и медицинской защит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накопление фонда защитных сооружений в соответствии с требованиями норм ИТМ ГО (проводится инвентаризация подвальных и других заглубленных помещений, которые могут быть приспособлены для укрытия, осуществляется контроль за готовностью имеющихся убежищ и укрытий к приему укрываемых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обретение необходимой техники и оборудования для личного состава формирований (обеспечение техники горючими и смазочными материалами)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ЧС и ОПБ также рассматривает и решает вопросы материально-технического обеспечения, связанные с возможной эвакуацией (приемом эвакуируемых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Таким образом, вышеперечисленные задачи могут быть возложены на соответствующие комиссии по предупреждению, ликвидации чрезвычайных ситуаций и обеспечению пожарной безопасности решениями органов и организаций, создающих эти комиссии, в соответствии с законодательством Российской Федерации, Нижегородской области, нормативными правовыми актами органов местного самоуправления области, нормативными актами организаций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119" w:hanging="311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Третий учебный вопрос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ирование работы КЧС и ОПБ, разрабатываемые документы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60" w:leader="none"/>
        </w:tabs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предупреждению и ликвидации ЧС, обеспечению пожарной безопасности, работы комиссии и разработка документальной базы осуществляется под руководством председателя КЧС 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sz w:val="24"/>
          <w:szCs w:val="24"/>
        </w:rPr>
        <w:t>ОПБ муниципального образования (организации)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 планированию и разработке документов привлекаются члены КЧС и ОПБ, руководитель и специалисты органа управления, уполномоченного на решение задач в области ГОЧС, руководители спасательных служб, специалисты структурных подразделений. При необходимости привлекаются специалисты проектных и экспертных организаций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4"/>
          <w:szCs w:val="24"/>
        </w:rPr>
        <w:t>На основе прогнозирования и анализа обстановки, которая может сложиться на территории муниципального образования (организации) при возникновении ЧС, определяются способы защиты и комплекс мероприятий, которые необходимо спланировать для надежной защиты населения (персонала) и территории муниципального образования (организации)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4"/>
          <w:szCs w:val="24"/>
        </w:rPr>
        <w:t xml:space="preserve">Во всех случаях отработка документов по организации и проведению мероприятий предупреждения и ликвидации ЧС, управления силами должна начинаться с разработки </w:t>
      </w:r>
      <w:r>
        <w:rPr>
          <w:sz w:val="24"/>
          <w:szCs w:val="24"/>
          <w:u w:val="single"/>
        </w:rPr>
        <w:t xml:space="preserve">основного документа - </w:t>
      </w:r>
      <w:r>
        <w:rPr>
          <w:b/>
          <w:sz w:val="24"/>
          <w:szCs w:val="24"/>
          <w:u w:val="single"/>
        </w:rPr>
        <w:t>Плана действий по</w:t>
      </w:r>
      <w:r>
        <w:rPr>
          <w:b/>
          <w:i/>
          <w:sz w:val="24"/>
          <w:szCs w:val="24"/>
          <w:u w:val="single"/>
        </w:rPr>
        <w:t xml:space="preserve"> предупреждению и ликвидации ЧС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4"/>
          <w:szCs w:val="24"/>
        </w:rPr>
        <w:t>Практическую разработку документов КЧС и ОПБ, как правило, непосредственно организуют заместители председателя комиссии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ые документы к установленному сроку исполнители сдают руководителю органа управления, уполномоченному на решение задач в области ГОЧС, который в свою очередь, проводит окончательную доработку (корректировку) и согласование документов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ри необходимости их выносят на рассмотрение (одобрение) КЧС и ОПБ. Подписанные и согласованные соответствующими должностными лицами документы представляются на утверждение председателю КЧС и ОПБ муниципального образования (организации).</w:t>
      </w:r>
    </w:p>
    <w:p>
      <w:pPr>
        <w:pStyle w:val="BodyText3"/>
        <w:keepNext w:val="false"/>
        <w:keepLines w:val="false"/>
        <w:suppressAutoHyphens w:val="false"/>
        <w:spacing w:lineRule="auto" w:line="276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Документация КЧС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ОПБ.</w:t>
      </w:r>
    </w:p>
    <w:p>
      <w:pPr>
        <w:pStyle w:val="BodyText2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но документы можно свести в следующие группы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Документы по организации системы РСЧС, планированию мероприятий и по управлению силами предупреждения и ликвидации ЧС (планирующие и организационные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каз (распоряжение) руководителя о создании КЧС и ОПБ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КЧС и ОПБ муниципального образования (организаци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действий по предупреждению и ликвидации Ч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ой план работы КЧС и ОПБ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лан-график работы КЧС и ОПБ в чрезвычайных ситуаци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ланы спасательных служб муниципального образования (организации) по обеспечению мероприятий предупреждения и ликвидации ЧС (в мирное время) (по количеству созданных спасательных служб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ы (планы организации) города (района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Рабочие документы комиссии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хема оповещения и сбора личного состава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управления и связи КЧС и ОП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абель срочных донесений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4. Схема размещения членов КЧС и ОПБ в пункте управления (помещениях для работы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5. Функциональные обязанности председателя и членов КЧС и ОП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оекты приказов и распоряжений (формализованные документы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правочник телефон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Рабочие тетради членов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тчётно-информационные документы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несения, отчёты, информации и сообщ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Журналы учёт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Справочные документы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нструкции по действию дежурных служб в чрезвычайных ситуация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едомости, таблицы, графики, схемы, справки, опис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а разработка дополнительных документов, на основании распоряжений вышестоящих органов управ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им некоторые из вышеуказанных докумен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ою деятельность комиссия начинает с издания </w:t>
      </w:r>
      <w:r>
        <w:rPr>
          <w:sz w:val="24"/>
          <w:szCs w:val="24"/>
          <w:u w:val="single"/>
        </w:rPr>
        <w:t>приказа</w:t>
      </w:r>
      <w:r>
        <w:rPr>
          <w:sz w:val="24"/>
          <w:szCs w:val="24"/>
        </w:rPr>
        <w:t xml:space="preserve"> (распоряжения)* о создании в муниципальном образовании (организации) КЧС и ОПБ, в котором должно быть отражено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а) в констатирующей ча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spacing w:lineRule="auto" w:line="276"/>
        <w:ind w:left="142" w:firstLine="567"/>
        <w:jc w:val="both"/>
        <w:rPr/>
      </w:pPr>
      <w:r>
        <w:rPr>
          <w:sz w:val="24"/>
          <w:szCs w:val="24"/>
        </w:rPr>
        <w:t>что послужило основанием к изданию приказа (указывается нормативно-правовая база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left="142" w:firstLine="567"/>
        <w:jc w:val="both"/>
        <w:rPr/>
      </w:pPr>
      <w:r>
        <w:rPr>
          <w:sz w:val="24"/>
          <w:szCs w:val="24"/>
        </w:rPr>
        <w:t xml:space="preserve">б) в распорядительной части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spacing w:lineRule="auto" w:line="276"/>
        <w:ind w:left="142" w:firstLine="567"/>
        <w:jc w:val="both"/>
        <w:rPr/>
      </w:pPr>
      <w:r>
        <w:rPr>
          <w:sz w:val="24"/>
          <w:szCs w:val="24"/>
        </w:rPr>
        <w:t>указывается цель создания комиссии и ее функ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</w:tabs>
        <w:spacing w:lineRule="auto" w:line="276"/>
        <w:ind w:left="142" w:firstLine="567"/>
        <w:jc w:val="both"/>
        <w:rPr/>
      </w:pPr>
      <w:r>
        <w:rPr>
          <w:sz w:val="24"/>
          <w:szCs w:val="24"/>
        </w:rPr>
        <w:t>определяется состав комиссии (при многочисленном составе комиссии, списочный состав можно отразить в приложении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left="142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</w:tabs>
        <w:spacing w:lineRule="auto" w:line="276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ворится о создании постоянно действующего органа управления по ГОЧС, с указанием разработки документальной базы комиссии (возможно с привлечением руководителей структурных подразделений – членов комиссии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</w:tabs>
        <w:spacing w:lineRule="auto" w:line="276"/>
        <w:ind w:left="142" w:firstLine="567"/>
        <w:jc w:val="both"/>
        <w:rPr/>
      </w:pPr>
      <w:r>
        <w:rPr>
          <w:sz w:val="24"/>
          <w:szCs w:val="24"/>
        </w:rPr>
        <w:t xml:space="preserve">определяется порядок заседаний комиссии и порядок обучения членов комиссии, работников, не входящих в состав формирований, личного состава формирований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о муниципальной (объектовой) КЧС и ОПБ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  <w:u w:val="single"/>
        </w:rPr>
        <w:t>В положении о муниципальной (объектовой) КЧС и ОПБ</w:t>
      </w:r>
      <w:r>
        <w:rPr>
          <w:sz w:val="24"/>
          <w:szCs w:val="24"/>
        </w:rPr>
        <w:t xml:space="preserve"> указывается назначение, основные задачи и права комиссии, порядок работы по режимам функционирования. Размещение и материально-техническое обеспечение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риант Положения о КЧС и ОПБ организации: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оложения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Общие полож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1.1 Предназначение КЧС и ОП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Руководящие документы для практической деятель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Взаимодействие и обмен информацие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2. Основные задачи и права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 Основные задачи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2.2 Права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  <w:u w:val="single"/>
        </w:rPr>
        <w:t>3. Организация работы КЧС</w:t>
      </w:r>
      <w:r>
        <w:rPr>
          <w:sz w:val="24"/>
          <w:szCs w:val="24"/>
        </w:rPr>
        <w:t xml:space="preserve"> и ОП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 Повседневная деятельность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3.2 Распределение обязанностей между членами КЧС и ОП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 Оповещение членов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 Размещение членов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  <w:u w:val="single"/>
        </w:rPr>
        <w:t>4. Материально-техническое обеспечение КЧС и ОПБ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4.1 Организация обеспечения работы КЧС и ОПБ.</w:t>
      </w:r>
    </w:p>
    <w:p>
      <w:pPr>
        <w:pStyle w:val="TextBody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4.2 Подготовка и хранение материальных и технических средств, необходимых для работы комисси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 Состав КЧС и ОПБ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 объединение некоторых разделов например: положения раздела материально-техническое обеспечение можно включить в раздел «общие положения» или наоборот, разъединить некоторые разделы, например, можно выделить в самостоятельный раздел «Права КЧС и ОПБ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довой план работы КЧС и ОПБ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  <w:u w:val="single"/>
        </w:rPr>
        <w:t>Годовой план работы КЧС и ОПБ</w:t>
      </w:r>
      <w:r>
        <w:rPr>
          <w:sz w:val="24"/>
          <w:szCs w:val="24"/>
        </w:rPr>
        <w:t xml:space="preserve"> разрабатывается в произвольной форме и содержит, как правило, два раздела: первый - мероприятия, проводимые вышестоящими КЧС и ОПБ, второй - мероприятия комиссии муниципального образования (организации). Второй раздел включает мероприятия, планируемые к выполнению в целях реализации задач, возложенных на ГОЧС, в том числ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рганизационные мероприятия (заседания комиссии, учебно-методические сборы, конференции и т.п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textAlignment w:val="baseline"/>
        <w:rPr/>
      </w:pPr>
      <w:r>
        <w:rPr>
          <w:sz w:val="24"/>
          <w:szCs w:val="24"/>
        </w:rPr>
        <w:t>основные мероприятия по подготовке органов управления, нештатных аварийно-спасательных формирований и населения (персонала) муниципального образования (организации) в области защиты от Ч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textAlignment w:val="baseline"/>
        <w:rPr/>
      </w:pPr>
      <w:r>
        <w:rPr>
          <w:sz w:val="24"/>
          <w:szCs w:val="24"/>
        </w:rPr>
        <w:t>проведение инженерно-технических мероприятий по защите населения (персонала) и повышению устойчивости работы в Ч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textAlignment w:val="baseline"/>
        <w:rPr/>
      </w:pPr>
      <w:r>
        <w:rPr>
          <w:sz w:val="24"/>
          <w:szCs w:val="24"/>
        </w:rPr>
        <w:t>создание резервов финансовых и материально-технических ресурсов для ликвидации Ч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  <w:u w:val="single"/>
        </w:rPr>
        <w:t>План-график работы КЧС и ОПБ</w:t>
      </w:r>
      <w:r>
        <w:rPr>
          <w:i/>
          <w:sz w:val="24"/>
          <w:szCs w:val="24"/>
        </w:rPr>
        <w:t xml:space="preserve"> в чрезвычайных ситуациях</w:t>
      </w:r>
      <w:r>
        <w:rPr>
          <w:sz w:val="24"/>
          <w:szCs w:val="24"/>
        </w:rPr>
        <w:t xml:space="preserve"> отражает основные мероприятия, проводимые комиссией при угрозе и возникновении чрезвычайных ситуаций, и время на их проведени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  <w:u w:val="single"/>
        </w:rPr>
        <w:t>Функциональные обязанности</w:t>
      </w:r>
      <w:r>
        <w:rPr>
          <w:sz w:val="24"/>
          <w:szCs w:val="24"/>
          <w:u w:val="single"/>
        </w:rPr>
        <w:t xml:space="preserve"> членов КЧС и ОПБ</w:t>
      </w:r>
      <w:r>
        <w:rPr>
          <w:sz w:val="24"/>
          <w:szCs w:val="24"/>
        </w:rPr>
        <w:t xml:space="preserve"> должны учитывать их специфику работы, местные и другие условия, должны быть конкретны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 xml:space="preserve">Структура, состав, функциональное предназначение и порядок действий </w:t>
      </w:r>
      <w:r>
        <w:rPr>
          <w:i/>
          <w:sz w:val="24"/>
          <w:szCs w:val="24"/>
          <w:u w:val="single"/>
        </w:rPr>
        <w:t>дежурной служб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ет руководитель муниципального образования (организации). КЧС и ОПБ должна разработать инструкцию должностным лицам дежурной службы и завести журнал учета аварий и чрезвычайных происшествий на территории или в организации.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комплектуются по рабочим папкам членов КЧС и ОПБ, поэтому, отдельные документы (выписки из них) необходимо размножать в нескольких экземплярах.</w:t>
      </w:r>
    </w:p>
    <w:p>
      <w:pPr>
        <w:pStyle w:val="Normal"/>
        <w:tabs>
          <w:tab w:val="clear" w:pos="708"/>
          <w:tab w:val="left" w:pos="6560" w:leader="none"/>
        </w:tabs>
        <w:spacing w:lineRule="auto" w:line="276"/>
        <w:ind w:firstLine="540"/>
        <w:jc w:val="both"/>
        <w:rPr/>
      </w:pPr>
      <w:r>
        <w:rPr>
          <w:sz w:val="24"/>
          <w:szCs w:val="24"/>
        </w:rPr>
        <w:t>Таким образом, при планировании работы комиссии предусматривается решение основных вопросов организации действий по предупреждению и ликвидации ЧС на территории муниципального образования (организации), главными из которых являются:</w:t>
      </w:r>
    </w:p>
    <w:p>
      <w:pPr>
        <w:pStyle w:val="Normal"/>
        <w:tabs>
          <w:tab w:val="clear" w:pos="708"/>
          <w:tab w:val="left" w:pos="6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ыполнение всего комплекса мероприятий по защите населения (персонала), зданий, сооружений и территории муниципального образования (организации) от ЧС природного и техногенного характера, пожаров;</w:t>
      </w:r>
    </w:p>
    <w:p>
      <w:pPr>
        <w:pStyle w:val="Normal"/>
        <w:tabs>
          <w:tab w:val="clear" w:pos="708"/>
          <w:tab w:val="left" w:pos="1575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защиты населения (персонала) при различных видах ЧС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выделение необходимых сил и средств для проведения мероприятий по предупреждению и ликвидации ЧС, тушению пожаров.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left="3060" w:hanging="30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060" w:hanging="30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060" w:hanging="30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060" w:hanging="30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060" w:hanging="30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3060" w:hanging="30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ложенный материал дает возможность КЧС и ОПБ муниципального образования (организации) организовать и спланировать свою работу при отсутствии угрозы ЧС и действовать в условиях возникновения ЧС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умеется, что в различных муниципальных образованиях, организациях нашей области работа КЧС и ОПБ может существенно отличаться, но единство действий всех КЧС и ОПБ должно быть в одном – в скорейшем и эффективном принятии мер по защите населения (персонала), материальных ценностей и обеспечении жизнедеятельности люд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аким образом, от того, как организована работа комиссии, какое она имеет материально-техническое обеспечение, как обучены члены КЧС и ОПБ, как быстро и какое решение может принять руководитель комиссии, во многом зависит ход и конечный результат ликвидации последствий чрезвычайных ситуаций, жизнь и здоровье большого количества людей.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LineNumbers/>
      <w:suppressAutoHyphens w:val="true"/>
      <w:spacing w:lineRule="auto" w:line="360"/>
      <w:ind w:firstLine="709"/>
      <w:outlineLvl w:val="5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LineNumbers/>
      <w:suppressAutoHyphens w:val="true"/>
      <w:spacing w:lineRule="auto" w:line="360"/>
      <w:ind w:firstLine="851"/>
      <w:jc w:val="both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keepNext w:val="true"/>
      <w:keepLines/>
      <w:suppressLineNumbers/>
      <w:suppressAutoHyphens w:val="true"/>
      <w:spacing w:lineRule="auto" w:line="360"/>
      <w:jc w:val="center"/>
    </w:pPr>
    <w:rPr>
      <w:rFonts w:ascii="Arial" w:hAnsi="Arial" w:cs="Arial"/>
      <w:b/>
      <w:i/>
      <w:sz w:val="24"/>
    </w:rPr>
  </w:style>
  <w:style w:type="paragraph" w:styleId="BodyTextIndent2">
    <w:name w:val="Body Text Indent 2"/>
    <w:basedOn w:val="Normal"/>
    <w:qFormat/>
    <w:pPr>
      <w:keepNext w:val="true"/>
      <w:keepLines/>
      <w:suppressLineNumbers/>
      <w:suppressAutoHyphens w:val="true"/>
      <w:spacing w:lineRule="auto" w:line="360"/>
      <w:ind w:firstLine="680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480"/>
      <w:ind w:left="5" w:right="53" w:hanging="0"/>
      <w:jc w:val="both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60" w:after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300" w:after="0"/>
      <w:ind w:firstLine="70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lineRule="auto" w:line="300"/>
      <w:ind w:firstLine="70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200"/>
      <w:jc w:val="both"/>
    </w:pPr>
    <w:rPr>
      <w:sz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54:00Z</dcterms:created>
  <dc:creator>Саша</dc:creator>
  <dc:description/>
  <cp:keywords/>
  <dc:language>en-US</dc:language>
  <cp:lastModifiedBy>Светлана С. Бодякшина</cp:lastModifiedBy>
  <cp:lastPrinted>2017-03-23T14:14:00Z</cp:lastPrinted>
  <dcterms:modified xsi:type="dcterms:W3CDTF">2019-01-23T11:14:00Z</dcterms:modified>
  <cp:revision>194</cp:revision>
  <dc:subject/>
  <dc:title/>
</cp:coreProperties>
</file>